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Научно познавательная брошюра "Коды и кодирование"</w:t>
      </w:r>
    </w:p>
    <w:p>
      <w:pPr>
        <w:pStyle w:val="Title"/>
        <w:rPr/>
      </w:pPr>
      <w:r>
        <w:rPr/>
        <w:t xml:space="preserve"> </w:t>
      </w:r>
      <w:r>
        <w:rPr/>
        <w:t>издательства "Знание", Серия "Радиоэлектроника", 1990г.)</w:t>
      </w:r>
    </w:p>
    <w:p>
      <w:pPr>
        <w:pStyle w:val="Title"/>
        <w:rPr/>
      </w:pPr>
      <w:r>
        <w:rPr/>
      </w:r>
    </w:p>
    <w:p>
      <w:pPr>
        <w:pStyle w:val="Title"/>
        <w:rPr/>
      </w:pPr>
      <w:r>
        <w:rPr/>
        <w:t>Повсюду шума всплески</w:t>
      </w:r>
    </w:p>
    <w:p>
      <w:pPr>
        <w:pStyle w:val="BodyText2"/>
        <w:ind w:firstLine="709"/>
        <w:rPr/>
      </w:pPr>
      <w:r>
        <w:rPr/>
        <w:t>Вы включили приемник, чтобы скоротать непогоду нае</w:t>
        <w:softHyphen/>
        <w:t>дине с музыкой. Но вместе с мелодией вы слышите треск, свист и завывания эфира. Они мешают звукам симфонии дойти до вас во всем своем великолепии. Это помехи, шум. Но музыку вы слышите, мелодию улавливаете, потому что музыка содержательна, прогнозируема и узнаваема, хотя отдельные ноты вы можете за помехами и не расслышать.</w:t>
      </w:r>
    </w:p>
    <w:p>
      <w:pPr>
        <w:pStyle w:val="Normal1"/>
        <w:ind w:firstLine="709"/>
        <w:jc w:val="left"/>
        <w:rPr/>
      </w:pPr>
      <w:r>
        <w:rPr>
          <w:sz w:val="24"/>
        </w:rPr>
        <w:t>А что делать, если при наличии больших помех нужно с высокой достоверностью принять именно ту информацию, которую хотел послать вам отправитель, да еще и в цифро</w:t>
        <w:softHyphen/>
        <w:t>вом виде? А ошибиться можно только в среднем в одном бите из многих тысяч или даже миллионов. При этом пере</w:t>
        <w:softHyphen/>
        <w:t>спрашивать сообщения нельзя или можно, но крайне редко. Этими задачами занимается</w:t>
      </w:r>
      <w:r>
        <w:rPr>
          <w:b/>
          <w:sz w:val="24"/>
        </w:rPr>
        <w:t xml:space="preserve"> теория помехоустойчивого ко</w:t>
        <w:softHyphen/>
        <w:t>дирования,</w:t>
      </w:r>
      <w:r>
        <w:rPr>
          <w:sz w:val="24"/>
        </w:rPr>
        <w:t xml:space="preserve"> в обязанности которой, среди прочих сложных проблем, входит разработка методов декодирования (обра</w:t>
        <w:softHyphen/>
        <w:t>ботки) корректирующих кодов, обеспечивающих по воз</w:t>
        <w:softHyphen/>
        <w:t>можности быстрое и точное решение о переданном сообще</w:t>
        <w:softHyphen/>
        <w:t>нии по искаженному шумами бледному подобию оригинала, достигшему получателя.</w:t>
      </w:r>
    </w:p>
    <w:p>
      <w:pPr>
        <w:pStyle w:val="Normal1"/>
        <w:ind w:firstLine="709"/>
        <w:jc w:val="left"/>
        <w:rPr>
          <w:sz w:val="24"/>
        </w:rPr>
      </w:pPr>
      <w:r>
        <w:rPr>
          <w:sz w:val="24"/>
        </w:rPr>
        <w:t>Устройства, реализующие в приемнике эту важную мис</w:t>
        <w:softHyphen/>
        <w:t>сию, называются декодерами. О них и пойдет речь в нашем коротком путешествии по кодовой тропе.</w:t>
      </w:r>
    </w:p>
    <w:p>
      <w:pPr>
        <w:pStyle w:val="Normal1"/>
        <w:ind w:firstLine="709"/>
        <w:jc w:val="left"/>
        <w:rPr>
          <w:sz w:val="24"/>
        </w:rPr>
      </w:pPr>
      <w:r>
        <w:rPr>
          <w:sz w:val="24"/>
        </w:rPr>
        <w:t>Хорошей наградой за труды по усвоению, конечно, не</w:t>
        <w:softHyphen/>
        <w:t>простых истин для вас будет программа, приведенная в са</w:t>
        <w:softHyphen/>
        <w:t>мом конце нашего кодового круиза. Не спешите сразу браться за нее, поймите, что она вам сулит, прочитав са</w:t>
        <w:softHyphen/>
        <w:t>мые трудные "перевалы" нашего маршрута два-три раза.</w:t>
      </w:r>
    </w:p>
    <w:p>
      <w:pPr>
        <w:pStyle w:val="Normal1"/>
        <w:ind w:firstLine="709"/>
        <w:jc w:val="left"/>
        <w:rPr>
          <w:sz w:val="24"/>
          <w:lang w:val="en-US"/>
        </w:rPr>
      </w:pPr>
      <w:r>
        <w:rPr>
          <w:sz w:val="24"/>
        </w:rPr>
        <w:t>Картинка, которую вы увидите на экране цветного дисп</w:t>
        <w:softHyphen/>
        <w:t>лея</w:t>
      </w:r>
      <w:r>
        <w:rPr>
          <w:sz w:val="24"/>
          <w:lang w:val="en-US"/>
        </w:rPr>
        <w:t xml:space="preserve"> IBM PC,</w:t>
      </w:r>
      <w:r>
        <w:rPr>
          <w:sz w:val="24"/>
        </w:rPr>
        <w:t xml:space="preserve"> приведена на обложке. Разберите вопрос, пе</w:t>
        <w:softHyphen/>
        <w:t>репишите программу — и перед вами засияет в красках метод коррекции ошибок (пока для двоичного кода), кото</w:t>
        <w:softHyphen/>
        <w:t>рый еще долго будет преподносить специалистам много сюрпризов, некоторые из которых будут обязательно прият</w:t>
        <w:softHyphen/>
        <w:t>ными. Но программа — на десерт после окончания похода!</w:t>
      </w:r>
    </w:p>
    <w:p>
      <w:pPr>
        <w:pStyle w:val="Normal1"/>
        <w:ind w:hanging="0"/>
        <w:rPr>
          <w:b/>
          <w:b/>
          <w:sz w:val="24"/>
          <w:lang w:val="en-US"/>
        </w:rPr>
      </w:pPr>
      <w:r>
        <w:rPr>
          <w:b/>
          <w:sz w:val="24"/>
          <w:lang w:val="en-US"/>
        </w:rPr>
      </w:r>
    </w:p>
    <w:p>
      <w:pPr>
        <w:pStyle w:val="Normal1"/>
        <w:ind w:hanging="0"/>
        <w:jc w:val="center"/>
        <w:rPr>
          <w:sz w:val="24"/>
        </w:rPr>
      </w:pPr>
      <w:r>
        <w:rPr>
          <w:b/>
          <w:sz w:val="24"/>
        </w:rPr>
        <w:t>А что можно сделать?</w:t>
      </w:r>
    </w:p>
    <w:p>
      <w:pPr>
        <w:pStyle w:val="Normal1"/>
        <w:spacing w:before="160" w:after="0"/>
        <w:ind w:firstLine="709"/>
        <w:jc w:val="left"/>
        <w:rPr/>
      </w:pPr>
      <w:r>
        <w:rPr>
          <w:sz w:val="24"/>
        </w:rPr>
        <w:t>Сорокалетний путь теории кодирования изобилует уди</w:t>
        <w:softHyphen/>
        <w:t>вительными и неожиданными событиями. Впрочем, и само-то рождение вместе с первыми успехами было очень нетра</w:t>
        <w:softHyphen/>
        <w:t>диционно. Сначала К.</w:t>
      </w:r>
      <w:r>
        <w:rPr>
          <w:sz w:val="24"/>
          <w:lang w:val="en-US"/>
        </w:rPr>
        <w:t xml:space="preserve"> </w:t>
      </w:r>
      <w:r>
        <w:rPr>
          <w:sz w:val="24"/>
        </w:rPr>
        <w:t>Шеннон указал, что для повышения качества передачи, ее точности не нужно увеличивать энергию передачи. Достаточно только хорошо выбрать сиг</w:t>
        <w:softHyphen/>
        <w:t>налы и затем правильно или с допустимой точностью восп</w:t>
        <w:softHyphen/>
        <w:t>ринять их и обработать. Инженеры весьма сильно удиви</w:t>
        <w:softHyphen/>
        <w:t>лись и захотели узнать все о правильном выборе сигналов. Но оказалось, что теория сразу вышла на так называемую теорему существования, сказав, что может быть, а чего не бывает ни при каких условиях. О том же, как выбрать сис</w:t>
        <w:softHyphen/>
        <w:t>тему сигналов, т.е. наилучшую последовательность битов при передаче по двоичному каналу, например, с независи</w:t>
        <w:softHyphen/>
        <w:t>мыми ошибками, сначала было не очень ясно. Кстати, именно этот канал мы и будем рассматривать. Поскольку символы искажаются в этой модели канала одинаково, бу</w:t>
        <w:softHyphen/>
        <w:t>дем называть его двоичным симметричным (ДСК).</w:t>
      </w:r>
    </w:p>
    <w:p>
      <w:pPr>
        <w:pStyle w:val="Normal1"/>
        <w:ind w:firstLine="709"/>
        <w:jc w:val="left"/>
        <w:rPr/>
      </w:pPr>
      <w:r>
        <w:rPr>
          <w:sz w:val="24"/>
        </w:rPr>
        <w:t>Коды, обеспечивающие коррекцию ошибок, характери</w:t>
        <w:softHyphen/>
        <w:t>зуются избыточностью, которая вводится в передаваемое сообщение. Если для передачи 100 битов информации в со</w:t>
        <w:softHyphen/>
        <w:t>общение добавляется такое же количество проверочных символов, то можно говорить о 100%-ной избыточности выбранного кода. Однако чаще используется понятие кодо</w:t>
        <w:softHyphen/>
        <w:t>вой скорости</w:t>
      </w:r>
      <w:r>
        <w:rPr>
          <w:sz w:val="24"/>
          <w:lang w:val="en-US"/>
        </w:rPr>
        <w:t xml:space="preserve"> R,</w:t>
      </w:r>
      <w:r>
        <w:rPr>
          <w:sz w:val="24"/>
        </w:rPr>
        <w:t xml:space="preserve"> равной отношению числа информационных символов кода</w:t>
      </w:r>
      <w:r>
        <w:rPr>
          <w:sz w:val="24"/>
          <w:lang w:val="en-US"/>
        </w:rPr>
        <w:t xml:space="preserve"> k</w:t>
      </w:r>
      <w:r>
        <w:rPr>
          <w:sz w:val="24"/>
        </w:rPr>
        <w:t xml:space="preserve"> к его полной длине</w:t>
      </w:r>
      <w:r>
        <w:rPr>
          <w:sz w:val="24"/>
          <w:lang w:val="en-US"/>
        </w:rPr>
        <w:t xml:space="preserve"> n = k +</w:t>
      </w:r>
      <w:r>
        <w:rPr>
          <w:sz w:val="24"/>
        </w:rPr>
        <w:t xml:space="preserve"> г, где г — чис</w:t>
        <w:softHyphen/>
        <w:t>ло избыточных символов. В приведенном примере R = 1/2. Это достаточно типичная средняя кодовая скорость для многих кодовых систем.</w:t>
      </w:r>
    </w:p>
    <w:p>
      <w:pPr>
        <w:pStyle w:val="Normal1"/>
        <w:ind w:firstLine="709"/>
        <w:jc w:val="left"/>
        <w:rPr/>
      </w:pPr>
      <w:r>
        <w:rPr>
          <w:sz w:val="24"/>
        </w:rPr>
        <w:t>Пусть для только что введенного канала типа ДСК зада</w:t>
        <w:softHyphen/>
        <w:t>на вероятность рр искажения произвольно выбранного сим</w:t>
        <w:softHyphen/>
        <w:t>вола сообщения менее 0,5. Какова допустимая избыточ</w:t>
        <w:softHyphen/>
        <w:t>ность кода, его кодовая скорость, чтобы передача с высо</w:t>
        <w:softHyphen/>
        <w:t>кой достоверностью была в принципе возможна? Фундамен</w:t>
        <w:softHyphen/>
        <w:t>тальное понятие пропускной способности канала С, введен</w:t>
        <w:softHyphen/>
        <w:t>ное Шенноном, оказалось, очень просто соотносится со ско</w:t>
        <w:softHyphen/>
        <w:t>ростью R: всегда должно быть</w:t>
      </w:r>
      <w:r>
        <w:rPr>
          <w:sz w:val="24"/>
          <w:lang w:val="en-US"/>
        </w:rPr>
        <w:t xml:space="preserve"> R&lt;C!</w:t>
      </w:r>
      <w:r>
        <w:rPr>
          <w:sz w:val="24"/>
        </w:rPr>
        <w:t xml:space="preserve"> Если это условие вы</w:t>
        <w:softHyphen/>
        <w:t>полняется, то канал не перегружается информацией и мо</w:t>
        <w:softHyphen/>
        <w:t>жет доставить получателю не слишком испорченное ошиб</w:t>
        <w:softHyphen/>
        <w:t>ками сообщение. Если сообщение достаточно длинное, то доля искаженных символов в нем как раз и будет близка к р</w:t>
      </w:r>
      <w:r>
        <w:rPr>
          <w:sz w:val="24"/>
          <w:vertAlign w:val="subscript"/>
        </w:rPr>
        <w:t>0</w:t>
      </w:r>
      <w:r>
        <w:rPr>
          <w:sz w:val="24"/>
        </w:rPr>
        <w:t>. Для ДСК р</w:t>
      </w:r>
      <w:r>
        <w:rPr>
          <w:sz w:val="24"/>
          <w:vertAlign w:val="subscript"/>
        </w:rPr>
        <w:t>0</w:t>
      </w:r>
      <w:r>
        <w:rPr>
          <w:sz w:val="24"/>
        </w:rPr>
        <w:t xml:space="preserve"> однозначно определяет С': С= 1-Н(р</w:t>
      </w:r>
      <w:r>
        <w:rPr>
          <w:sz w:val="24"/>
          <w:vertAlign w:val="subscript"/>
        </w:rPr>
        <w:t>0</w:t>
      </w:r>
      <w:r>
        <w:rPr>
          <w:sz w:val="24"/>
        </w:rPr>
        <w:t>), где Н(х) =-</w:t>
      </w:r>
      <w:r>
        <w:rPr>
          <w:sz w:val="24"/>
          <w:lang w:val="en-US"/>
        </w:rPr>
        <w:t>x</w:t>
      </w:r>
      <w:r>
        <w:rPr>
          <w:sz w:val="24"/>
        </w:rPr>
        <w:t>*</w:t>
      </w:r>
      <w:r>
        <w:rPr>
          <w:sz w:val="24"/>
          <w:lang w:val="en-US"/>
        </w:rPr>
        <w:t>log</w:t>
      </w:r>
      <w:r>
        <w:rPr>
          <w:sz w:val="24"/>
        </w:rPr>
        <w:t>2</w:t>
      </w:r>
      <w:r>
        <w:rPr>
          <w:sz w:val="24"/>
          <w:lang w:val="en-US"/>
        </w:rPr>
        <w:t>X</w:t>
      </w:r>
      <w:r>
        <w:rPr>
          <w:sz w:val="24"/>
        </w:rPr>
        <w:t>-(</w:t>
      </w:r>
      <w:r>
        <w:rPr>
          <w:sz w:val="24"/>
          <w:lang w:val="en-US"/>
        </w:rPr>
        <w:t>l</w:t>
      </w:r>
      <w:r>
        <w:rPr>
          <w:sz w:val="24"/>
        </w:rPr>
        <w:t>-</w:t>
      </w:r>
      <w:r>
        <w:rPr>
          <w:sz w:val="24"/>
          <w:lang w:val="en-US"/>
        </w:rPr>
        <w:t>x</w:t>
      </w:r>
      <w:r>
        <w:rPr>
          <w:sz w:val="24"/>
        </w:rPr>
        <w:t>)*</w:t>
      </w:r>
      <w:r>
        <w:rPr>
          <w:sz w:val="24"/>
          <w:lang w:val="en-US"/>
        </w:rPr>
        <w:t>log</w:t>
      </w:r>
      <w:r>
        <w:rPr>
          <w:sz w:val="24"/>
        </w:rPr>
        <w:t>2(</w:t>
      </w:r>
      <w:r>
        <w:rPr>
          <w:sz w:val="24"/>
          <w:lang w:val="en-US"/>
        </w:rPr>
        <w:t>l</w:t>
      </w:r>
      <w:r>
        <w:rPr>
          <w:sz w:val="24"/>
        </w:rPr>
        <w:t>-</w:t>
      </w:r>
      <w:r>
        <w:rPr>
          <w:sz w:val="24"/>
          <w:lang w:val="en-US"/>
        </w:rPr>
        <w:t>x</w:t>
      </w:r>
      <w:r>
        <w:rPr>
          <w:sz w:val="24"/>
        </w:rPr>
        <w:t>) — двоичная энтропия.</w:t>
      </w:r>
    </w:p>
    <w:p>
      <w:pPr>
        <w:pStyle w:val="Normal1"/>
        <w:ind w:firstLine="709"/>
        <w:jc w:val="left"/>
        <w:rPr>
          <w:sz w:val="24"/>
        </w:rPr>
      </w:pPr>
      <w:r>
        <w:rPr>
          <w:sz w:val="24"/>
        </w:rPr>
      </w:r>
    </w:p>
    <w:p>
      <w:pPr>
        <w:pStyle w:val="Normal1"/>
        <w:ind w:hanging="0"/>
        <w:jc w:val="center"/>
        <w:rPr>
          <w:sz w:val="24"/>
        </w:rPr>
      </w:pPr>
      <w:r>
        <w:rPr/>
        <w:drawing>
          <wp:inline distT="0" distB="0" distL="0" distR="0">
            <wp:extent cx="388620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6200" cy="2599690"/>
                    </a:xfrm>
                    <a:prstGeom prst="rect">
                      <a:avLst/>
                    </a:prstGeom>
                  </pic:spPr>
                </pic:pic>
              </a:graphicData>
            </a:graphic>
          </wp:inline>
        </w:drawing>
      </w:r>
    </w:p>
    <w:p>
      <w:pPr>
        <w:pStyle w:val="Normal1"/>
        <w:spacing w:before="60" w:after="0"/>
        <w:ind w:firstLine="709"/>
        <w:jc w:val="left"/>
        <w:rPr/>
      </w:pPr>
      <w:r>
        <w:rPr>
          <w:sz w:val="24"/>
        </w:rPr>
        <w:t>На рис.1 представлена зависимость С=С(р</w:t>
      </w:r>
      <w:r>
        <w:rPr>
          <w:sz w:val="24"/>
          <w:vertAlign w:val="subscript"/>
        </w:rPr>
        <w:t>0</w:t>
      </w:r>
      <w:r>
        <w:rPr>
          <w:sz w:val="24"/>
        </w:rPr>
        <w:t>), из которой видно, что с ростом рд С быстро убывает. Например, для р</w:t>
      </w:r>
      <w:r>
        <w:rPr>
          <w:sz w:val="24"/>
          <w:vertAlign w:val="subscript"/>
        </w:rPr>
        <w:t>0</w:t>
      </w:r>
      <w:r>
        <w:rPr>
          <w:sz w:val="24"/>
        </w:rPr>
        <w:t>=0,11</w:t>
      </w:r>
      <w:r>
        <w:rPr>
          <w:smallCaps/>
          <w:sz w:val="24"/>
        </w:rPr>
        <w:t xml:space="preserve"> </w:t>
      </w:r>
      <w:r>
        <w:rPr>
          <w:sz w:val="24"/>
        </w:rPr>
        <w:t xml:space="preserve">С = 0,5, что и определяет возможности кодов с </w:t>
      </w:r>
      <w:r>
        <w:rPr>
          <w:sz w:val="24"/>
          <w:lang w:val="en-US"/>
        </w:rPr>
        <w:t>R</w:t>
      </w:r>
      <w:r>
        <w:rPr>
          <w:sz w:val="24"/>
        </w:rPr>
        <w:t xml:space="preserve"> = 1/2: они могут работать только в каналах типа ДСК с р</w:t>
      </w:r>
      <w:r>
        <w:rPr>
          <w:sz w:val="24"/>
          <w:vertAlign w:val="subscript"/>
        </w:rPr>
        <w:t>0</w:t>
      </w:r>
      <w:r>
        <w:rPr>
          <w:sz w:val="24"/>
        </w:rPr>
        <w:t>&lt;0,11. Но если это условие выполняется, то возможна передача с последующим восстановлением истинного сооб</w:t>
        <w:softHyphen/>
        <w:t>щения со сколь угодно большой достоверностью. Правда, эта радость, гарантированная теорией, не без горького при</w:t>
        <w:softHyphen/>
        <w:t>вкуса: чтобы реально обеспечить очень малую вероятность ошибки после сколь угодно сложной обработки, нужно иметь достаточно длинный кодовый блок, про метод выбора которого теория, снабдившая инженера сначала лишь тео</w:t>
        <w:softHyphen/>
        <w:t>ремой существования, не очень спешила подсказать что-ли</w:t>
        <w:softHyphen/>
        <w:t>бо конструктивное и полезное. Одновременно с этим и ме</w:t>
        <w:softHyphen/>
        <w:t>тод обработки такого блока, как догадывались специалисты, не может быть слишком простым.</w:t>
      </w:r>
    </w:p>
    <w:p>
      <w:pPr>
        <w:pStyle w:val="Normal1"/>
        <w:ind w:firstLine="709"/>
        <w:jc w:val="left"/>
        <w:rPr>
          <w:sz w:val="24"/>
        </w:rPr>
      </w:pPr>
      <w:r>
        <w:rPr>
          <w:sz w:val="24"/>
        </w:rPr>
        <w:t>Кстати, а для каких длин кодов достижимы заданные достоверности? И, как во многих других науках, сразу при</w:t>
        <w:softHyphen/>
        <w:t>ходится вместо использования точных выражений перехо</w:t>
        <w:softHyphen/>
        <w:t>дить к оценкам, хотя во многих случаях они оказываются довольно простыми и удобными, а также, что уж совсем кстати, достаточно точными для многих приложений.</w:t>
      </w:r>
    </w:p>
    <w:p>
      <w:pPr>
        <w:pStyle w:val="Heading1"/>
        <w:numPr>
          <w:ilvl w:val="0"/>
          <w:numId w:val="0"/>
        </w:numPr>
        <w:ind w:hanging="0"/>
        <w:outlineLvl w:val="0"/>
        <w:rPr/>
      </w:pPr>
      <w:r>
        <w:rPr/>
        <w:t>Если самый-самый хороший</w:t>
      </w:r>
    </w:p>
    <w:p>
      <w:pPr>
        <w:pStyle w:val="Normal1"/>
        <w:spacing w:before="140" w:after="0"/>
        <w:ind w:firstLine="709"/>
        <w:jc w:val="left"/>
        <w:rPr/>
      </w:pPr>
      <w:r>
        <w:rPr>
          <w:sz w:val="24"/>
        </w:rPr>
        <w:t>Для получения соотношений длин кодов и достоверности декодирования введем важнейшее понятие</w:t>
      </w:r>
      <w:r>
        <w:rPr>
          <w:b/>
          <w:sz w:val="24"/>
        </w:rPr>
        <w:t xml:space="preserve"> кодового</w:t>
      </w:r>
      <w:r>
        <w:rPr>
          <w:sz w:val="24"/>
        </w:rPr>
        <w:t xml:space="preserve"> расстояния </w:t>
      </w:r>
      <w:r>
        <w:rPr>
          <w:sz w:val="24"/>
          <w:lang w:val="en-US"/>
        </w:rPr>
        <w:t>d</w:t>
      </w:r>
      <w:r>
        <w:rPr>
          <w:sz w:val="24"/>
        </w:rPr>
        <w:t>. Если выбрать двоичный вектор (последователь</w:t>
        <w:softHyphen/>
        <w:t>ность) длины п, то всего возможно 2" таких векторов, при</w:t>
        <w:softHyphen/>
        <w:t>чем для каждого из них есть другой вектор, отличающийся от него только в одном символе.</w:t>
      </w:r>
    </w:p>
    <w:p>
      <w:pPr>
        <w:pStyle w:val="Normal1"/>
        <w:ind w:firstLine="709"/>
        <w:jc w:val="left"/>
        <w:rPr/>
      </w:pPr>
      <w:r>
        <w:rPr>
          <w:sz w:val="24"/>
        </w:rPr>
        <w:t>Конечно, число таких "соседей" у любой последователь</w:t>
        <w:softHyphen/>
        <w:t>ности равно п. Количество позиций, в которых два двоич</w:t>
        <w:softHyphen/>
        <w:t>ных вектора равной длины отличаются, будем называть расстоянием Хемминга между ними. А для некоторого множества таких векторов назовем расстоянием d минимум по всем попарным расстояниям между векторами этого множества. Это и есть кодовое расстояние, если множест</w:t>
        <w:softHyphen/>
        <w:t xml:space="preserve">во — код. Значит, для полного набора двоичных векторов длины </w:t>
      </w:r>
      <w:r>
        <w:rPr>
          <w:sz w:val="24"/>
          <w:lang w:val="en-US"/>
        </w:rPr>
        <w:t>n</w:t>
      </w:r>
      <w:r>
        <w:rPr>
          <w:sz w:val="24"/>
        </w:rPr>
        <w:t xml:space="preserve"> в приведенном примере расстояние равно 1.</w:t>
      </w:r>
    </w:p>
    <w:p>
      <w:pPr>
        <w:pStyle w:val="Normal1"/>
        <w:ind w:firstLine="709"/>
        <w:jc w:val="left"/>
        <w:rPr/>
      </w:pPr>
      <w:r>
        <w:rPr>
          <w:sz w:val="24"/>
        </w:rPr>
        <w:t>Хорошо известны последовательности, расстояние в ко</w:t>
        <w:softHyphen/>
        <w:t>торых равно 2. Для их выбора подсчитаем в последователь</w:t>
        <w:softHyphen/>
        <w:t>ностях длины п-1 количество единичек. Если их будет чет</w:t>
        <w:softHyphen/>
        <w:t xml:space="preserve">ное число, то </w:t>
      </w:r>
      <w:r>
        <w:rPr>
          <w:sz w:val="24"/>
          <w:lang w:val="en-US"/>
        </w:rPr>
        <w:t>n</w:t>
      </w:r>
      <w:r>
        <w:rPr>
          <w:sz w:val="24"/>
        </w:rPr>
        <w:t>-й символ в каждом таком векторе выберем равным 0, а если нечетное, то последний символ пусть бу</w:t>
        <w:softHyphen/>
        <w:t>дет единицей. Тогда получим код контроля на четность.</w:t>
      </w:r>
    </w:p>
    <w:p>
      <w:pPr>
        <w:pStyle w:val="Normal1"/>
        <w:ind w:firstLine="709"/>
        <w:jc w:val="left"/>
        <w:rPr/>
      </w:pPr>
      <w:r>
        <w:rPr>
          <w:sz w:val="24"/>
        </w:rPr>
        <w:t>Так что же такое код? Множество допустимых сообще</w:t>
        <w:softHyphen/>
        <w:t>ний! Если векторы с нечетным весом недопустимы, то вы можете проверить расстояние между словами кода проверки на четность. При нашем методе отбора слов (и любом дру</w:t>
        <w:softHyphen/>
        <w:t>гом) расстояние всегда будет равно двум или больше. Это его кодовое расстояние. И такой код уже может обнаружи</w:t>
        <w:softHyphen/>
        <w:t xml:space="preserve">вать одну ошибку, так как при единственном искажении любого из символов вектора длины </w:t>
      </w:r>
      <w:r>
        <w:rPr>
          <w:sz w:val="24"/>
          <w:lang w:val="en-US"/>
        </w:rPr>
        <w:t>n</w:t>
      </w:r>
      <w:r>
        <w:rPr>
          <w:sz w:val="24"/>
        </w:rPr>
        <w:t xml:space="preserve"> сумма по модулю 2 становится равной 1, что и обнаруживает ошибку. Но не исправляет ее! Для исправления одного искажения расстоя</w:t>
        <w:softHyphen/>
        <w:t>ние должно быть равным 3. Таковы коды Хемминга, широ</w:t>
        <w:softHyphen/>
        <w:t>ко используемые при защите машинной памяти. Но число в коде будет при этом уже существенно больше за счет до</w:t>
        <w:softHyphen/>
        <w:t xml:space="preserve">полнительных контрольных разрядов. В коде Хемминга длины </w:t>
      </w:r>
      <w:r>
        <w:rPr>
          <w:sz w:val="24"/>
          <w:lang w:val="en-US"/>
        </w:rPr>
        <w:t>n</w:t>
      </w:r>
      <w:r>
        <w:rPr>
          <w:sz w:val="24"/>
        </w:rPr>
        <w:t xml:space="preserve">, число избыточных символов равно г = </w:t>
      </w:r>
      <w:r>
        <w:rPr>
          <w:sz w:val="24"/>
          <w:lang w:val="en-US"/>
        </w:rPr>
        <w:t>log</w:t>
      </w:r>
      <w:r>
        <w:rPr>
          <w:sz w:val="24"/>
          <w:vertAlign w:val="subscript"/>
        </w:rPr>
        <w:t>2</w:t>
      </w:r>
      <w:r>
        <w:rPr>
          <w:sz w:val="24"/>
          <w:lang w:val="en-US"/>
        </w:rPr>
        <w:t>n</w:t>
      </w:r>
      <w:r>
        <w:rPr>
          <w:sz w:val="24"/>
        </w:rPr>
        <w:t>. Эти коды можно назвать совершенными. Они составляют весь</w:t>
        <w:softHyphen/>
        <w:t>ма ничтожную долю от общего числа всех кодов, и облада</w:t>
        <w:softHyphen/>
        <w:t>ют замечательным свойством, которое, вообще говоря, аб</w:t>
        <w:softHyphen/>
        <w:t xml:space="preserve">солютно не типично: любая точка в </w:t>
      </w:r>
      <w:r>
        <w:rPr>
          <w:sz w:val="24"/>
          <w:lang w:val="en-US"/>
        </w:rPr>
        <w:t>n</w:t>
      </w:r>
      <w:r>
        <w:rPr>
          <w:sz w:val="24"/>
        </w:rPr>
        <w:t xml:space="preserve">-мерном пространстве (а каждому вектору длины </w:t>
      </w:r>
      <w:r>
        <w:rPr>
          <w:sz w:val="24"/>
          <w:lang w:val="en-US"/>
        </w:rPr>
        <w:t>n</w:t>
      </w:r>
      <w:r>
        <w:rPr>
          <w:sz w:val="24"/>
        </w:rPr>
        <w:t>, конечно, можно сопоставить точку этого пространства) находится на расстоянии не бо</w:t>
        <w:softHyphen/>
        <w:t>лее</w:t>
      </w:r>
      <w:r>
        <w:rPr>
          <w:sz w:val="24"/>
          <w:lang w:val="en-US"/>
        </w:rPr>
        <w:t xml:space="preserve"> d/2</w:t>
      </w:r>
      <w:r>
        <w:rPr>
          <w:sz w:val="24"/>
        </w:rPr>
        <w:t xml:space="preserve"> хотя бы относительно одного кодового слова.</w:t>
      </w:r>
    </w:p>
    <w:p>
      <w:pPr>
        <w:pStyle w:val="Normal1"/>
        <w:ind w:firstLine="709"/>
        <w:jc w:val="left"/>
        <w:rPr/>
      </w:pPr>
      <w:r>
        <w:rPr>
          <w:sz w:val="24"/>
        </w:rPr>
        <w:t xml:space="preserve">Иначе говоря, если d нечетно, то любая точка попадает в </w:t>
      </w:r>
      <w:r>
        <w:rPr>
          <w:sz w:val="24"/>
          <w:lang w:val="en-US"/>
        </w:rPr>
        <w:t>n</w:t>
      </w:r>
      <w:r>
        <w:rPr>
          <w:sz w:val="24"/>
        </w:rPr>
        <w:t>-мерный шар радиусом (</w:t>
      </w:r>
      <w:r>
        <w:rPr>
          <w:sz w:val="24"/>
          <w:lang w:val="en-US"/>
        </w:rPr>
        <w:t>d</w:t>
      </w:r>
      <w:r>
        <w:rPr>
          <w:sz w:val="24"/>
        </w:rPr>
        <w:t>-</w:t>
      </w:r>
      <w:r>
        <w:rPr>
          <w:sz w:val="24"/>
          <w:lang w:val="en-US"/>
        </w:rPr>
        <w:t>D</w:t>
      </w:r>
      <w:r>
        <w:rPr>
          <w:sz w:val="24"/>
        </w:rPr>
        <w:t>/2 около единственного ко</w:t>
        <w:softHyphen/>
        <w:t xml:space="preserve">дового слова, и в канале типа ДСК решения о переданном сообщении должны приниматься именно по этому правилу: считается, что передано ближайшее к принятому вектору кодовое слово. Вы легко можете проверить, что, например, для кода Хемминга с </w:t>
      </w:r>
      <w:r>
        <w:rPr>
          <w:sz w:val="24"/>
          <w:lang w:val="en-US"/>
        </w:rPr>
        <w:t>n</w:t>
      </w:r>
      <w:r>
        <w:rPr>
          <w:sz w:val="24"/>
        </w:rPr>
        <w:t xml:space="preserve"> = 15 и г = </w:t>
      </w:r>
      <w:r>
        <w:rPr>
          <w:sz w:val="24"/>
          <w:lang w:val="en-US"/>
        </w:rPr>
        <w:t>n</w:t>
      </w:r>
      <w:r>
        <w:rPr>
          <w:sz w:val="24"/>
        </w:rPr>
        <w:t>-</w:t>
      </w:r>
      <w:r>
        <w:rPr>
          <w:sz w:val="24"/>
          <w:lang w:val="en-US"/>
        </w:rPr>
        <w:t>k</w:t>
      </w:r>
      <w:r>
        <w:rPr>
          <w:sz w:val="24"/>
        </w:rPr>
        <w:t xml:space="preserve"> = 4 проверочными сим</w:t>
        <w:softHyphen/>
        <w:t>волами при 2</w:t>
      </w:r>
      <w:r>
        <w:rPr>
          <w:sz w:val="24"/>
          <w:vertAlign w:val="superscript"/>
        </w:rPr>
        <w:t>11</w:t>
      </w:r>
      <w:r>
        <w:rPr>
          <w:sz w:val="24"/>
        </w:rPr>
        <w:t xml:space="preserve"> кодовых словах и п*2</w:t>
      </w:r>
      <w:r>
        <w:rPr>
          <w:sz w:val="24"/>
          <w:vertAlign w:val="superscript"/>
        </w:rPr>
        <w:t>11</w:t>
      </w:r>
      <w:r>
        <w:rPr>
          <w:sz w:val="24"/>
        </w:rPr>
        <w:t xml:space="preserve"> точках, удаленных от них на 1, общая их сумма будет равной как раз 2</w:t>
      </w:r>
      <w:r>
        <w:rPr>
          <w:sz w:val="24"/>
          <w:vertAlign w:val="superscript"/>
        </w:rPr>
        <w:t>15</w:t>
      </w:r>
      <w:r>
        <w:rPr>
          <w:sz w:val="24"/>
        </w:rPr>
        <w:t>, что и иллюстрирует приведенные рассуждения.</w:t>
      </w:r>
    </w:p>
    <w:p>
      <w:pPr>
        <w:pStyle w:val="Normal1"/>
        <w:jc w:val="left"/>
        <w:rPr/>
      </w:pPr>
      <w:r>
        <w:rPr>
          <w:sz w:val="24"/>
        </w:rPr>
        <w:t xml:space="preserve">При желании исправлять все ошибки веса </w:t>
      </w:r>
      <w:r>
        <w:rPr>
          <w:sz w:val="24"/>
          <w:lang w:val="en-US"/>
        </w:rPr>
        <w:t>t</w:t>
      </w:r>
      <w:r>
        <w:rPr>
          <w:sz w:val="24"/>
        </w:rPr>
        <w:t xml:space="preserve"> кодовое рас</w:t>
        <w:softHyphen/>
        <w:t xml:space="preserve">стояние должно быть хотя бы </w:t>
      </w:r>
      <w:r>
        <w:rPr>
          <w:sz w:val="24"/>
          <w:lang w:val="en-US"/>
        </w:rPr>
        <w:t>d</w:t>
      </w:r>
      <w:r>
        <w:rPr>
          <w:sz w:val="24"/>
        </w:rPr>
        <w:t>=2</w:t>
      </w:r>
      <w:r>
        <w:rPr>
          <w:sz w:val="24"/>
          <w:lang w:val="en-US"/>
        </w:rPr>
        <w:t>t</w:t>
      </w:r>
      <w:r>
        <w:rPr>
          <w:sz w:val="24"/>
        </w:rPr>
        <w:t>+</w:t>
      </w:r>
      <w:r>
        <w:rPr>
          <w:sz w:val="24"/>
          <w:lang w:val="en-US"/>
        </w:rPr>
        <w:t>I</w:t>
      </w:r>
      <w:r>
        <w:rPr>
          <w:sz w:val="24"/>
        </w:rPr>
        <w:t xml:space="preserve">. Конечно, лучше выбирать более высокие значения </w:t>
      </w:r>
      <w:r>
        <w:rPr>
          <w:sz w:val="24"/>
          <w:lang w:val="en-US"/>
        </w:rPr>
        <w:t>d</w:t>
      </w:r>
      <w:r>
        <w:rPr>
          <w:sz w:val="24"/>
        </w:rPr>
        <w:t xml:space="preserve"> при заданной избыточ</w:t>
        <w:softHyphen/>
        <w:t xml:space="preserve">ности, т.е. величине </w:t>
      </w:r>
      <w:r>
        <w:rPr>
          <w:sz w:val="24"/>
          <w:lang w:val="en-US"/>
        </w:rPr>
        <w:t>R</w:t>
      </w:r>
      <w:r>
        <w:rPr>
          <w:sz w:val="24"/>
        </w:rPr>
        <w:t>. Но тогда и обработка вектора, в ко</w:t>
        <w:softHyphen/>
        <w:t>тором есть ошибки, будет усложняться. Но самое главное, хотя и вполне ожидаемое, обстоятельство состоит в том, что при заданном R существуют коды лишь с ограниченны</w:t>
        <w:softHyphen/>
        <w:t>ми значениями d.</w:t>
      </w:r>
    </w:p>
    <w:p>
      <w:pPr>
        <w:pStyle w:val="Normal1"/>
        <w:jc w:val="left"/>
        <w:rPr>
          <w:sz w:val="24"/>
        </w:rPr>
      </w:pPr>
      <w:r>
        <w:rPr>
          <w:sz w:val="24"/>
        </w:rPr>
        <w:t>Совершенные коды можно также называть сферически плотно упакованными, так как они буквально все много</w:t>
        <w:softHyphen/>
        <w:t>мерное пространство без остатка делят на "сферы влияния". Эта их особенность и позволила находить полезные оценки для потенциальной помехоустойчивости кодов через оценки для совершенных кодов, которых очень мало, а среди длин</w:t>
        <w:softHyphen/>
        <w:t>ных почти нет.</w:t>
      </w:r>
    </w:p>
    <w:p>
      <w:pPr>
        <w:pStyle w:val="Normal1"/>
        <w:jc w:val="left"/>
        <w:rPr/>
      </w:pPr>
      <w:r>
        <w:rPr>
          <w:sz w:val="24"/>
        </w:rPr>
        <w:t xml:space="preserve">Пусть есть код длины </w:t>
      </w:r>
      <w:r>
        <w:rPr>
          <w:sz w:val="24"/>
          <w:lang w:val="en-US"/>
        </w:rPr>
        <w:t>n</w:t>
      </w:r>
      <w:r>
        <w:rPr>
          <w:sz w:val="24"/>
        </w:rPr>
        <w:t xml:space="preserve"> с некоторым значением R =</w:t>
      </w:r>
      <w:r>
        <w:rPr>
          <w:sz w:val="24"/>
          <w:lang w:val="en-US"/>
        </w:rPr>
        <w:t xml:space="preserve"> k/n. </w:t>
      </w:r>
      <w:r>
        <w:rPr>
          <w:sz w:val="24"/>
        </w:rPr>
        <w:t>Тогда для 2</w:t>
      </w:r>
      <w:r>
        <w:rPr>
          <w:sz w:val="24"/>
          <w:vertAlign w:val="superscript"/>
          <w:lang w:val="en-US"/>
        </w:rPr>
        <w:t>k</w:t>
      </w:r>
      <w:r>
        <w:rPr>
          <w:sz w:val="24"/>
        </w:rPr>
        <w:t xml:space="preserve"> кодовых слов в сферу каждого из них попада</w:t>
        <w:softHyphen/>
        <w:t>ет 2</w:t>
      </w:r>
      <w:r>
        <w:rPr>
          <w:sz w:val="24"/>
          <w:vertAlign w:val="superscript"/>
          <w:lang w:val="en-US"/>
        </w:rPr>
        <w:t>n-</w:t>
      </w:r>
      <w:r>
        <w:rPr>
          <w:sz w:val="24"/>
          <w:vertAlign w:val="superscript"/>
        </w:rPr>
        <w:t>k</w:t>
      </w:r>
      <w:r>
        <w:rPr>
          <w:sz w:val="24"/>
        </w:rPr>
        <w:t xml:space="preserve"> точек пространства. А поскольку сфера радиуса</w:t>
      </w:r>
      <w:r>
        <w:rPr>
          <w:sz w:val="24"/>
          <w:lang w:val="en-US"/>
        </w:rPr>
        <w:t xml:space="preserve"> m </w:t>
      </w:r>
      <w:r>
        <w:rPr>
          <w:sz w:val="24"/>
        </w:rPr>
        <w:t xml:space="preserve">должна содержать </w:t>
      </w:r>
      <w:r>
        <w:rPr/>
      </w:r>
      <m:oMath xmlns:m="http://schemas.openxmlformats.org/officeDocument/2006/math">
        <m:sSub>
          <m:e>
            <m:r>
              <w:rPr>
                <w:rFonts w:ascii="Cambria Math" w:hAnsi="Cambria Math"/>
              </w:rPr>
              <m:t xml:space="preserve">Calignl</m:t>
            </m:r>
            <m:sSup>
              <m:e>
                <m:eqArr>
                  <m:e>
                    <m:r>
                      <w:rPr>
                        <w:rFonts w:ascii="Cambria Math" w:hAnsi="Cambria Math"/>
                      </w:rPr>
                      <m:t xml:space="preserve">n</m:t>
                    </m:r>
                  </m:e>
                </m:eqArr>
              </m:e>
              <m:sup/>
            </m:sSup>
          </m:e>
          <m:sub>
            <m:r>
              <w:rPr>
                <w:rFonts w:ascii="Cambria Math" w:hAnsi="Cambria Math"/>
              </w:rPr>
              <m:t xml:space="preserve">m</m:t>
            </m:r>
          </m:sub>
        </m:sSub>
      </m:oMath>
      <w:r>
        <w:rPr>
          <w:sz w:val="24"/>
        </w:rPr>
        <w:t>, точек, то все 2</w:t>
      </w:r>
      <w:r>
        <w:rPr>
          <w:sz w:val="24"/>
          <w:vertAlign w:val="superscript"/>
          <w:lang w:val="en-US"/>
        </w:rPr>
        <w:t>r</w:t>
      </w:r>
      <w:r>
        <w:rPr>
          <w:sz w:val="24"/>
        </w:rPr>
        <w:t xml:space="preserve"> точек будут пере</w:t>
        <w:softHyphen/>
        <w:t>числены, если окажется, что</w:t>
      </w:r>
      <w:r>
        <w:rPr>
          <w:sz w:val="24"/>
          <w:lang w:val="en-US"/>
        </w:rPr>
        <w:t xml:space="preserve"> t</w:t>
      </w:r>
      <w:r>
        <w:rPr>
          <w:sz w:val="24"/>
          <w:vertAlign w:val="subscript"/>
          <w:lang w:val="en-US"/>
        </w:rPr>
        <w:t>0</w:t>
      </w:r>
      <w:r>
        <w:rPr>
          <w:sz w:val="24"/>
        </w:rPr>
        <w:t xml:space="preserve"> такое максимальное число, что сумма всех </w:t>
      </w:r>
      <w:r>
        <w:rPr/>
      </w:r>
      <m:oMath xmlns:m="http://schemas.openxmlformats.org/officeDocument/2006/math">
        <m:sSub>
          <m:e>
            <m:r>
              <w:rPr>
                <w:rFonts w:ascii="Cambria Math" w:hAnsi="Cambria Math"/>
              </w:rPr>
              <m:t xml:space="preserve">Calignl</m:t>
            </m:r>
            <m:sSup>
              <m:e>
                <m:eqArr>
                  <m:e>
                    <m:r>
                      <w:rPr>
                        <w:rFonts w:ascii="Cambria Math" w:hAnsi="Cambria Math"/>
                      </w:rPr>
                      <m:t xml:space="preserve">n</m:t>
                    </m:r>
                  </m:e>
                </m:eqArr>
              </m:e>
              <m:sup/>
            </m:sSup>
          </m:e>
          <m:sub>
            <m:r>
              <w:rPr>
                <w:rFonts w:ascii="Cambria Math" w:hAnsi="Cambria Math"/>
              </w:rPr>
              <m:t xml:space="preserve">m</m:t>
            </m:r>
          </m:sub>
        </m:sSub>
      </m:oMath>
      <w:r>
        <w:rPr>
          <w:sz w:val="24"/>
        </w:rPr>
        <w:t>, 0 &lt; m &lt;</w:t>
      </w:r>
      <w:r>
        <w:rPr>
          <w:sz w:val="24"/>
          <w:lang w:val="en-US"/>
        </w:rPr>
        <w:t xml:space="preserve"> t</w:t>
      </w:r>
      <w:r>
        <w:rPr>
          <w:sz w:val="24"/>
          <w:vertAlign w:val="subscript"/>
          <w:lang w:val="en-US"/>
        </w:rPr>
        <w:t>0</w:t>
      </w:r>
      <w:r>
        <w:rPr>
          <w:i/>
          <w:sz w:val="24"/>
          <w:lang w:val="en-US"/>
        </w:rPr>
        <w:t>,</w:t>
      </w:r>
      <w:r>
        <w:rPr>
          <w:sz w:val="24"/>
        </w:rPr>
        <w:t xml:space="preserve"> меньше чем </w:t>
      </w:r>
      <w:r>
        <w:rPr>
          <w:sz w:val="24"/>
          <w:lang w:val="en-US"/>
        </w:rPr>
        <w:t>2</w:t>
      </w:r>
      <w:r>
        <w:rPr>
          <w:sz w:val="24"/>
          <w:vertAlign w:val="superscript"/>
          <w:lang w:val="en-US"/>
        </w:rPr>
        <w:t>r</w:t>
      </w:r>
      <w:r>
        <w:rPr>
          <w:i/>
          <w:sz w:val="24"/>
        </w:rPr>
        <w:t>.</w:t>
      </w:r>
      <w:r>
        <w:rPr>
          <w:sz w:val="24"/>
        </w:rPr>
        <w:t xml:space="preserve"> Величина</w:t>
      </w:r>
      <w:r>
        <w:rPr>
          <w:sz w:val="24"/>
          <w:lang w:val="en-US"/>
        </w:rPr>
        <w:t xml:space="preserve"> t</w:t>
      </w:r>
      <w:r>
        <w:rPr>
          <w:sz w:val="24"/>
          <w:vertAlign w:val="subscript"/>
          <w:lang w:val="en-US"/>
        </w:rPr>
        <w:t>0</w:t>
      </w:r>
      <w:r>
        <w:rPr>
          <w:sz w:val="24"/>
          <w:lang w:val="en-US"/>
        </w:rPr>
        <w:t xml:space="preserve"> </w:t>
      </w:r>
      <w:r>
        <w:rPr>
          <w:sz w:val="24"/>
        </w:rPr>
        <w:t>и определяла бы корректирующую способность совершенно</w:t>
        <w:softHyphen/>
        <w:t>го кода. Для него</w:t>
      </w:r>
      <w:r>
        <w:rPr>
          <w:sz w:val="24"/>
          <w:lang w:val="en-US"/>
        </w:rPr>
        <w:t xml:space="preserve"> d</w:t>
      </w:r>
      <w:r>
        <w:rPr>
          <w:sz w:val="24"/>
          <w:vertAlign w:val="subscript"/>
          <w:lang w:val="en-US"/>
        </w:rPr>
        <w:t>0</w:t>
      </w:r>
      <w:r>
        <w:rPr>
          <w:sz w:val="24"/>
          <w:lang w:val="en-US"/>
        </w:rPr>
        <w:t xml:space="preserve"> = 2t</w:t>
      </w:r>
      <w:r>
        <w:rPr>
          <w:sz w:val="24"/>
          <w:vertAlign w:val="subscript"/>
          <w:lang w:val="en-US"/>
        </w:rPr>
        <w:t>0</w:t>
      </w:r>
      <w:r>
        <w:rPr>
          <w:i/>
          <w:sz w:val="24"/>
          <w:lang w:val="en-US"/>
        </w:rPr>
        <w:t>+</w:t>
      </w:r>
      <w:r>
        <w:rPr>
          <w:sz w:val="24"/>
          <w:lang w:val="en-US"/>
        </w:rPr>
        <w:t>1</w:t>
      </w:r>
      <w:r>
        <w:rPr>
          <w:sz w:val="24"/>
        </w:rPr>
        <w:t>, и найти лучшие коды уже нельзя. Тогда вероятность ошибки декодирования при его использовании определяется биноминальным распределени</w:t>
        <w:softHyphen/>
        <w:t>ем и вероятностями появления ошибок веса более</w:t>
      </w:r>
      <w:r>
        <w:rPr>
          <w:sz w:val="24"/>
          <w:lang w:val="en-US"/>
        </w:rPr>
        <w:t xml:space="preserve"> d</w:t>
      </w:r>
      <w:r>
        <w:rPr>
          <w:sz w:val="24"/>
          <w:vertAlign w:val="subscript"/>
          <w:lang w:val="en-US"/>
        </w:rPr>
        <w:t>0</w:t>
      </w:r>
      <w:r>
        <w:rPr>
          <w:sz w:val="24"/>
          <w:lang w:val="en-US"/>
        </w:rPr>
        <w:t>/2.</w:t>
      </w:r>
      <w:r>
        <w:rPr>
          <w:sz w:val="24"/>
        </w:rPr>
        <w:t xml:space="preserve"> И хотя совершенных кодов почти нет, оценки, полученные из приведенных соображений, оказываются вполне приемле</w:t>
        <w:softHyphen/>
        <w:t>мыми для расчета помехоустойчивости в больших шумах.</w:t>
      </w:r>
    </w:p>
    <w:p>
      <w:pPr>
        <w:pStyle w:val="Normal1"/>
        <w:jc w:val="left"/>
        <w:rPr/>
      </w:pPr>
      <w:r>
        <w:rPr>
          <w:sz w:val="24"/>
        </w:rPr>
        <w:t xml:space="preserve">Весьма интересно, что неравенство для </w:t>
      </w:r>
      <w:r>
        <w:rPr>
          <w:sz w:val="24"/>
          <w:lang w:val="en-US"/>
        </w:rPr>
        <w:t>t</w:t>
      </w:r>
      <w:r>
        <w:rPr>
          <w:sz w:val="24"/>
          <w:vertAlign w:val="subscript"/>
        </w:rPr>
        <w:t>0</w:t>
      </w:r>
      <w:r>
        <w:rPr>
          <w:sz w:val="24"/>
        </w:rPr>
        <w:t xml:space="preserve"> фактически является способом определения границы Хемминга для ко</w:t>
        <w:softHyphen/>
        <w:t xml:space="preserve">дового расстояния, но более реалистично смотрится граница Варшамова-Гилберта (ВГ): </w:t>
      </w:r>
      <w:r>
        <w:rPr>
          <w:sz w:val="24"/>
          <w:lang w:val="en-US"/>
        </w:rPr>
        <w:t>H</w:t>
      </w:r>
      <w:r>
        <w:rPr>
          <w:sz w:val="24"/>
        </w:rPr>
        <w:t>(</w:t>
      </w:r>
      <w:r>
        <w:rPr>
          <w:sz w:val="24"/>
          <w:lang w:val="en-US"/>
        </w:rPr>
        <w:t>d</w:t>
      </w:r>
      <w:r>
        <w:rPr>
          <w:sz w:val="24"/>
          <w:vertAlign w:val="subscript"/>
        </w:rPr>
        <w:t>0</w:t>
      </w:r>
      <w:r>
        <w:rPr>
          <w:sz w:val="24"/>
        </w:rPr>
        <w:t>/</w:t>
      </w:r>
      <w:r>
        <w:rPr>
          <w:sz w:val="24"/>
          <w:lang w:val="en-US"/>
        </w:rPr>
        <w:t>n</w:t>
      </w:r>
      <w:r>
        <w:rPr>
          <w:sz w:val="24"/>
        </w:rPr>
        <w:t>) = 1-</w:t>
      </w:r>
      <w:r>
        <w:rPr>
          <w:sz w:val="24"/>
          <w:lang w:val="en-US"/>
        </w:rPr>
        <w:t>R</w:t>
      </w:r>
      <w:r>
        <w:rPr>
          <w:sz w:val="24"/>
        </w:rPr>
        <w:t>, функцию энтро</w:t>
        <w:softHyphen/>
        <w:t>пии для которой мы уже определили выше. Она гарантиру</w:t>
        <w:softHyphen/>
        <w:t>ет наличие только кодов с кодовым расстоянием при боль</w:t>
        <w:softHyphen/>
        <w:t xml:space="preserve">ших </w:t>
      </w:r>
      <w:r>
        <w:rPr>
          <w:sz w:val="24"/>
          <w:lang w:val="en-US"/>
        </w:rPr>
        <w:t>n</w:t>
      </w:r>
      <w:r>
        <w:rPr>
          <w:sz w:val="24"/>
        </w:rPr>
        <w:t xml:space="preserve"> фактически вдвое меньшим, чем граница Хемминга для сферической упаковки. Она определяет корректирую</w:t>
        <w:softHyphen/>
        <w:t>щие возможности реально существующих кодов при малом шуме. Однако мы хотим успешно работать при большом шуме.</w:t>
      </w:r>
    </w:p>
    <w:p>
      <w:pPr>
        <w:pStyle w:val="Normal1"/>
        <w:ind w:hanging="0"/>
        <w:jc w:val="center"/>
        <w:rPr>
          <w:sz w:val="24"/>
        </w:rPr>
      </w:pPr>
      <w:r>
        <w:rPr/>
        <w:drawing>
          <wp:inline distT="0" distB="0" distL="0" distR="0">
            <wp:extent cx="4025900"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25900" cy="3319145"/>
                    </a:xfrm>
                    <a:prstGeom prst="rect">
                      <a:avLst/>
                    </a:prstGeom>
                  </pic:spPr>
                </pic:pic>
              </a:graphicData>
            </a:graphic>
          </wp:inline>
        </w:drawing>
      </w:r>
    </w:p>
    <w:p>
      <w:pPr>
        <w:pStyle w:val="Normal1"/>
        <w:spacing w:lineRule="auto" w:line="259" w:before="80" w:after="0"/>
        <w:ind w:right="200" w:firstLine="709"/>
        <w:jc w:val="left"/>
        <w:rPr/>
      </w:pPr>
      <w:r>
        <w:rPr>
          <w:sz w:val="24"/>
        </w:rPr>
        <w:t>Рис.2. Нижние оценки вероятностей ошибки блокового кода с</w:t>
      </w:r>
      <w:r>
        <w:rPr>
          <w:sz w:val="24"/>
          <w:lang w:val="en-US"/>
        </w:rPr>
        <w:t xml:space="preserve"> R</w:t>
      </w:r>
      <w:r>
        <w:rPr>
          <w:sz w:val="24"/>
        </w:rPr>
        <w:t xml:space="preserve"> = 1/2 в ДСК в зависимости от уровня шума канала (вероятности ошибки  </w:t>
      </w:r>
      <w:r>
        <w:rPr>
          <w:b/>
          <w:sz w:val="24"/>
          <w:lang w:val="en-US"/>
        </w:rPr>
        <w:t>p</w:t>
      </w:r>
      <w:r>
        <w:rPr>
          <w:b/>
          <w:sz w:val="24"/>
          <w:vertAlign w:val="subscript"/>
          <w:lang w:val="en-US"/>
        </w:rPr>
        <w:t>0</w:t>
      </w:r>
      <w:r>
        <w:rPr>
          <w:sz w:val="24"/>
          <w:lang w:val="en-US"/>
        </w:rPr>
        <w:t>).</w:t>
      </w:r>
    </w:p>
    <w:p>
      <w:pPr>
        <w:pStyle w:val="Normal1"/>
        <w:spacing w:before="160" w:after="0"/>
        <w:ind w:left="120" w:right="200" w:hanging="0"/>
        <w:jc w:val="left"/>
        <w:rPr>
          <w:sz w:val="24"/>
          <w:lang w:val="en-US"/>
        </w:rPr>
      </w:pPr>
      <w:r>
        <w:rPr>
          <w:sz w:val="24"/>
        </w:rPr>
        <w:t>Для кодов с R = 1 / 2 зависимости вероятности ошиб</w:t>
        <w:softHyphen/>
        <w:t>ки декодирования блока Р</w:t>
      </w:r>
      <w:r>
        <w:rPr>
          <w:sz w:val="24"/>
          <w:vertAlign w:val="subscript"/>
          <w:lang w:val="en-US"/>
        </w:rPr>
        <w:t>B</w:t>
      </w:r>
      <w:r>
        <w:rPr>
          <w:sz w:val="24"/>
        </w:rPr>
        <w:t>(е) в ДСК от вероятности р</w:t>
      </w:r>
      <w:r>
        <w:rPr>
          <w:sz w:val="24"/>
          <w:vertAlign w:val="subscript"/>
        </w:rPr>
        <w:t>0</w:t>
      </w:r>
      <w:r>
        <w:rPr>
          <w:sz w:val="24"/>
        </w:rPr>
        <w:t xml:space="preserve"> представлены для разных </w:t>
      </w:r>
      <w:r>
        <w:rPr>
          <w:sz w:val="24"/>
          <w:lang w:val="en-US"/>
        </w:rPr>
        <w:t>n</w:t>
      </w:r>
      <w:r>
        <w:rPr>
          <w:sz w:val="24"/>
        </w:rPr>
        <w:t xml:space="preserve"> на рис.2 сплошными линиями. Как видим, если выбирать длинные коды, то можно достичь хороших показателей помехоустойчивости при р</w:t>
      </w:r>
      <w:r>
        <w:rPr>
          <w:sz w:val="24"/>
          <w:vertAlign w:val="subscript"/>
        </w:rPr>
        <w:t>0</w:t>
      </w:r>
      <w:r>
        <w:rPr>
          <w:sz w:val="24"/>
        </w:rPr>
        <w:t>&lt;0,1. Так в чем же проблема? Да в том, что хороших методов декоди</w:t>
        <w:softHyphen/>
        <w:t xml:space="preserve">рования для кодов с большим </w:t>
      </w:r>
      <w:r>
        <w:rPr>
          <w:sz w:val="24"/>
          <w:lang w:val="en-US"/>
        </w:rPr>
        <w:t>n</w:t>
      </w:r>
      <w:r>
        <w:rPr>
          <w:sz w:val="24"/>
        </w:rPr>
        <w:t xml:space="preserve"> просто нет. Нужно переби</w:t>
        <w:softHyphen/>
        <w:t>рать 2</w:t>
      </w:r>
      <w:r>
        <w:rPr>
          <w:sz w:val="24"/>
          <w:vertAlign w:val="superscript"/>
          <w:lang w:val="en-US"/>
        </w:rPr>
        <w:t>r</w:t>
      </w:r>
      <w:r>
        <w:rPr>
          <w:sz w:val="24"/>
        </w:rPr>
        <w:t xml:space="preserve"> или 2</w:t>
      </w:r>
      <w:r>
        <w:rPr>
          <w:sz w:val="24"/>
          <w:vertAlign w:val="superscript"/>
          <w:lang w:val="en-US"/>
        </w:rPr>
        <w:t>k</w:t>
      </w:r>
      <w:r>
        <w:rPr>
          <w:sz w:val="24"/>
        </w:rPr>
        <w:t xml:space="preserve"> вариантов решений декодера, чтобы вы</w:t>
        <w:softHyphen/>
        <w:t>яснить, какое кодовое слово наиболее правдоподобно для данного вектора шума, и если код выбран случайно, то при количестве вариантов всего 2</w:t>
      </w:r>
      <w:r>
        <w:rPr>
          <w:sz w:val="24"/>
          <w:vertAlign w:val="superscript"/>
        </w:rPr>
        <w:t>50</w:t>
      </w:r>
      <w:r>
        <w:rPr>
          <w:sz w:val="24"/>
        </w:rPr>
        <w:t xml:space="preserve"> процедура декодирования на самом деле может затянуться весьма надолго (навсегда), хотя из графиков следует, что при </w:t>
      </w:r>
      <w:r>
        <w:rPr>
          <w:sz w:val="24"/>
          <w:lang w:val="en-US"/>
        </w:rPr>
        <w:t>n</w:t>
      </w:r>
      <w:r>
        <w:rPr>
          <w:rFonts w:eastAsia="Symbol" w:cs="Symbol" w:ascii="Symbol" w:hAnsi="Symbol"/>
          <w:sz w:val="24"/>
        </w:rPr>
        <w:t></w:t>
      </w:r>
      <w:r>
        <w:rPr>
          <w:sz w:val="24"/>
        </w:rPr>
        <w:t>100 характеристики кодов еще весьма далеки от желаемых. Таковы возможно</w:t>
        <w:softHyphen/>
        <w:t>сти оптимальных декодеров (ОД). Слабо, да еще с такими сложностями! А что же можно сделать проще? Вот и про</w:t>
        <w:softHyphen/>
        <w:t>блема.</w:t>
      </w:r>
    </w:p>
    <w:p>
      <w:pPr>
        <w:pStyle w:val="Normal1"/>
        <w:ind w:left="160" w:hanging="0"/>
        <w:rPr>
          <w:b/>
          <w:b/>
          <w:sz w:val="24"/>
          <w:lang w:val="en-US"/>
        </w:rPr>
      </w:pPr>
      <w:r>
        <w:rPr>
          <w:b/>
          <w:sz w:val="24"/>
          <w:lang w:val="en-US"/>
        </w:rPr>
      </w:r>
    </w:p>
    <w:p>
      <w:pPr>
        <w:pStyle w:val="Normal1"/>
        <w:ind w:left="160" w:hanging="0"/>
        <w:jc w:val="center"/>
        <w:rPr>
          <w:sz w:val="24"/>
        </w:rPr>
      </w:pPr>
      <w:r>
        <w:rPr>
          <w:b/>
          <w:sz w:val="24"/>
        </w:rPr>
        <w:t>Так много способов!</w:t>
      </w:r>
    </w:p>
    <w:p>
      <w:pPr>
        <w:pStyle w:val="Normal1"/>
        <w:spacing w:before="100" w:after="0"/>
        <w:ind w:left="80" w:hanging="0"/>
        <w:jc w:val="left"/>
        <w:rPr/>
      </w:pPr>
      <w:r>
        <w:rPr>
          <w:sz w:val="24"/>
        </w:rPr>
        <w:t>А проще можно декодировать другими способами. Одни</w:t>
        <w:softHyphen/>
        <w:t xml:space="preserve">ми из первых появились коды Боуза-Чоудхури-Хоквингема (БЧХ) и методы их декодирования. Разработанные для них алгоритмы фактически не могут исправлять те сообщения, в которых число искаженных символов превышает </w:t>
      </w:r>
      <w:r>
        <w:rPr>
          <w:sz w:val="24"/>
          <w:lang w:val="en-US"/>
        </w:rPr>
        <w:t>d</w:t>
      </w:r>
      <w:r>
        <w:rPr>
          <w:sz w:val="24"/>
        </w:rPr>
        <w:t>/2, тогда как другим методам это под силу. Но сложность деко</w:t>
        <w:softHyphen/>
        <w:t xml:space="preserve">дирования этих кодов близка по порядку величины к </w:t>
      </w:r>
      <w:r>
        <w:rPr>
          <w:sz w:val="24"/>
          <w:lang w:val="en-US"/>
        </w:rPr>
        <w:t>n</w:t>
      </w:r>
      <w:r>
        <w:rPr>
          <w:rFonts w:eastAsia="Symbol" w:cs="Symbol" w:ascii="Symbol" w:hAnsi="Symbol"/>
          <w:sz w:val="24"/>
          <w:lang w:val="en-US"/>
        </w:rPr>
        <w:t></w:t>
      </w:r>
      <w:r>
        <w:rPr>
          <w:sz w:val="24"/>
          <w:lang w:val="en-US"/>
        </w:rPr>
        <w:t>rlog</w:t>
      </w:r>
      <w:r>
        <w:rPr>
          <w:sz w:val="24"/>
          <w:vertAlign w:val="superscript"/>
        </w:rPr>
        <w:t>2</w:t>
      </w:r>
      <w:r>
        <w:rPr>
          <w:sz w:val="24"/>
          <w:lang w:val="en-US"/>
        </w:rPr>
        <w:t>n</w:t>
      </w:r>
      <w:r>
        <w:rPr>
          <w:sz w:val="24"/>
        </w:rPr>
        <w:t xml:space="preserve"> что в свое время было очень серьезным достижени</w:t>
        <w:softHyphen/>
        <w:t>ем. Интересным является и вопрос о числе ошибок в непра</w:t>
        <w:softHyphen/>
        <w:t>вильно декодированном блоке. Можно считать, что в луч</w:t>
        <w:softHyphen/>
        <w:t xml:space="preserve">шем случае число ошибок в информационных символах блока близко к </w:t>
      </w:r>
      <w:r>
        <w:rPr>
          <w:sz w:val="24"/>
          <w:lang w:val="en-US"/>
        </w:rPr>
        <w:t>dR</w:t>
      </w:r>
      <w:r>
        <w:rPr>
          <w:sz w:val="24"/>
        </w:rPr>
        <w:t>/2, что приводит к вероятности ошибки на бит Р</w:t>
      </w:r>
      <w:r>
        <w:rPr>
          <w:sz w:val="24"/>
          <w:vertAlign w:val="subscript"/>
          <w:lang w:val="en-US"/>
        </w:rPr>
        <w:t>b</w:t>
      </w:r>
      <w:r>
        <w:rPr>
          <w:sz w:val="24"/>
        </w:rPr>
        <w:t>(е)~Р</w:t>
      </w:r>
      <w:r>
        <w:rPr>
          <w:sz w:val="24"/>
          <w:vertAlign w:val="subscript"/>
          <w:lang w:val="en-US"/>
        </w:rPr>
        <w:t>B</w:t>
      </w:r>
      <w:r>
        <w:rPr>
          <w:sz w:val="24"/>
        </w:rPr>
        <w:t>(е)</w:t>
      </w:r>
      <w:r>
        <w:rPr>
          <w:sz w:val="24"/>
          <w:lang w:val="en-US"/>
        </w:rPr>
        <w:t>dR</w:t>
      </w:r>
      <w:r>
        <w:rPr>
          <w:sz w:val="24"/>
        </w:rPr>
        <w:t xml:space="preserve">/2. Примеры зависимостей Р(,(е) от </w:t>
      </w:r>
      <w:r>
        <w:rPr>
          <w:sz w:val="24"/>
          <w:lang w:val="en-US"/>
        </w:rPr>
        <w:t>p</w:t>
      </w:r>
      <w:r>
        <w:rPr>
          <w:sz w:val="24"/>
          <w:vertAlign w:val="subscript"/>
        </w:rPr>
        <w:t xml:space="preserve">0 </w:t>
      </w:r>
      <w:r>
        <w:rPr>
          <w:sz w:val="24"/>
        </w:rPr>
        <w:t xml:space="preserve">для </w:t>
      </w:r>
      <w:r>
        <w:rPr>
          <w:sz w:val="24"/>
          <w:lang w:val="en-US"/>
        </w:rPr>
        <w:t>n</w:t>
      </w:r>
      <w:r>
        <w:rPr>
          <w:sz w:val="24"/>
        </w:rPr>
        <w:t xml:space="preserve"> = 300 и </w:t>
      </w:r>
      <w:r>
        <w:rPr>
          <w:sz w:val="24"/>
          <w:lang w:val="en-US"/>
        </w:rPr>
        <w:t>n</w:t>
      </w:r>
      <w:r>
        <w:rPr>
          <w:sz w:val="24"/>
        </w:rPr>
        <w:t xml:space="preserve"> = 1000 также показаны для лучших ко</w:t>
        <w:softHyphen/>
        <w:t>дов на рис.2 пунктирными линиями. На рис.3 представлены возможности кодов БЧХ.</w:t>
      </w:r>
    </w:p>
    <w:p>
      <w:pPr>
        <w:pStyle w:val="Normal1"/>
        <w:spacing w:before="160" w:after="0"/>
        <w:ind w:right="200" w:firstLine="709"/>
        <w:jc w:val="left"/>
        <w:rPr>
          <w:sz w:val="24"/>
        </w:rPr>
      </w:pPr>
      <w:r>
        <w:rPr>
          <w:sz w:val="24"/>
        </w:rPr>
      </w:r>
    </w:p>
    <w:p>
      <w:pPr>
        <w:pStyle w:val="Normal1"/>
        <w:spacing w:before="160" w:after="0"/>
        <w:ind w:right="200" w:hanging="0"/>
        <w:jc w:val="center"/>
        <w:rPr>
          <w:sz w:val="24"/>
          <w:lang w:val="en-US"/>
        </w:rPr>
      </w:pPr>
      <w:r>
        <w:rPr/>
        <w:drawing>
          <wp:inline distT="0" distB="0" distL="0" distR="0">
            <wp:extent cx="4020185"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20185" cy="3940810"/>
                    </a:xfrm>
                    <a:prstGeom prst="rect">
                      <a:avLst/>
                    </a:prstGeom>
                  </pic:spPr>
                </pic:pic>
              </a:graphicData>
            </a:graphic>
          </wp:inline>
        </w:drawing>
      </w:r>
    </w:p>
    <w:p>
      <w:pPr>
        <w:pStyle w:val="Normal1"/>
        <w:spacing w:before="160" w:after="0"/>
        <w:ind w:right="200" w:hanging="0"/>
        <w:jc w:val="center"/>
        <w:rPr>
          <w:sz w:val="24"/>
          <w:lang w:val="en-US"/>
        </w:rPr>
      </w:pPr>
      <w:r>
        <w:rPr>
          <w:sz w:val="24"/>
          <w:lang w:val="en-US"/>
        </w:rPr>
      </w:r>
    </w:p>
    <w:p>
      <w:pPr>
        <w:pStyle w:val="Normal1"/>
        <w:spacing w:before="160" w:after="0"/>
        <w:ind w:right="200" w:hanging="0"/>
        <w:jc w:val="center"/>
        <w:rPr>
          <w:sz w:val="24"/>
        </w:rPr>
      </w:pPr>
      <w:r>
        <w:rPr/>
        <w:drawing>
          <wp:inline distT="0" distB="0" distL="0" distR="0">
            <wp:extent cx="3666490"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66490" cy="2273935"/>
                    </a:xfrm>
                    <a:prstGeom prst="rect">
                      <a:avLst/>
                    </a:prstGeom>
                  </pic:spPr>
                </pic:pic>
              </a:graphicData>
            </a:graphic>
          </wp:inline>
        </w:drawing>
      </w:r>
    </w:p>
    <w:p>
      <w:pPr>
        <w:pStyle w:val="Normal1"/>
        <w:ind w:left="160" w:firstLine="300"/>
        <w:jc w:val="left"/>
        <w:rPr>
          <w:sz w:val="24"/>
          <w:lang w:val="en-US"/>
        </w:rPr>
      </w:pPr>
      <w:r>
        <w:rPr>
          <w:sz w:val="24"/>
          <w:lang w:val="en-US"/>
        </w:rPr>
      </w:r>
    </w:p>
    <w:p>
      <w:pPr>
        <w:pStyle w:val="Normal1"/>
        <w:ind w:firstLine="709"/>
        <w:jc w:val="left"/>
        <w:rPr/>
      </w:pPr>
      <w:r>
        <w:rPr>
          <w:sz w:val="24"/>
        </w:rPr>
        <w:t>Переход к Р</w:t>
      </w:r>
      <w:r>
        <w:rPr>
          <w:sz w:val="24"/>
          <w:vertAlign w:val="subscript"/>
          <w:lang w:val="en-US"/>
        </w:rPr>
        <w:t>b</w:t>
      </w:r>
      <w:r>
        <w:rPr>
          <w:sz w:val="24"/>
        </w:rPr>
        <w:t>(е) очень полезен, так как далее будут рас</w:t>
        <w:softHyphen/>
        <w:t>смотрены не только блоковые, но и сверточные коды, кото</w:t>
        <w:softHyphen/>
        <w:t>рые чаще сравнивают именно по этому параметру. Хотя при анализе и использовании блоковых и сверточных кодов сразу видны некоторые различия, покажем на примере, что между ними есть и существенная общность. На рис.4,а при</w:t>
        <w:softHyphen/>
        <w:t>веден вариант кодера двоичного блокового кода, а рис.4,б показывает его преобразование в сверточный кодер.</w:t>
      </w:r>
    </w:p>
    <w:p>
      <w:pPr>
        <w:pStyle w:val="BodyTextIndent2"/>
        <w:rPr/>
      </w:pPr>
      <w:r>
        <w:rPr/>
        <w:t>В блоковом коде 13 информационных битов записывают</w:t>
        <w:softHyphen/>
        <w:t>ся, например, в регистр, а далее начинается собственно процесс кодирования. Замыкается ключ 1, и регистр сдвига кодера становится циклическим. Связи ячеек с многовходовым полусумматором (сумматором по модулю 2) указы</w:t>
        <w:softHyphen/>
        <w:t>вают конкретную процедуру формирования проверочных разрядов и, следовательно, сам код.</w:t>
      </w:r>
    </w:p>
    <w:p>
      <w:pPr>
        <w:pStyle w:val="Normal1"/>
        <w:ind w:hanging="0"/>
        <w:jc w:val="center"/>
        <w:rPr>
          <w:sz w:val="24"/>
        </w:rPr>
      </w:pPr>
      <w:r>
        <w:rPr/>
        <w:drawing>
          <wp:inline distT="0" distB="0" distL="0" distR="0">
            <wp:extent cx="3480435"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480435" cy="1432560"/>
                    </a:xfrm>
                    <a:prstGeom prst="rect">
                      <a:avLst/>
                    </a:prstGeom>
                  </pic:spPr>
                </pic:pic>
              </a:graphicData>
            </a:graphic>
          </wp:inline>
        </w:drawing>
      </w:r>
    </w:p>
    <w:p>
      <w:pPr>
        <w:pStyle w:val="Normal1"/>
        <w:ind w:hanging="0"/>
        <w:jc w:val="center"/>
        <w:rPr>
          <w:sz w:val="24"/>
          <w:lang w:val="en-US"/>
        </w:rPr>
      </w:pPr>
      <w:r>
        <w:rPr>
          <w:sz w:val="24"/>
          <w:lang w:val="en-US"/>
        </w:rPr>
      </w:r>
    </w:p>
    <w:p>
      <w:pPr>
        <w:pStyle w:val="Normal1"/>
        <w:ind w:hanging="0"/>
        <w:jc w:val="center"/>
        <w:rPr>
          <w:sz w:val="24"/>
          <w:lang w:val="en-US"/>
        </w:rPr>
      </w:pPr>
      <w:r>
        <w:rPr>
          <w:sz w:val="24"/>
          <w:lang w:val="en-US"/>
        </w:rPr>
      </w:r>
    </w:p>
    <w:p>
      <w:pPr>
        <w:pStyle w:val="Normal1"/>
        <w:ind w:hanging="0"/>
        <w:jc w:val="center"/>
        <w:rPr>
          <w:sz w:val="24"/>
          <w:lang w:val="en-US"/>
        </w:rPr>
      </w:pPr>
      <w:r>
        <w:rPr>
          <w:sz w:val="24"/>
          <w:lang w:val="en-US"/>
        </w:rPr>
      </w:r>
    </w:p>
    <w:p>
      <w:pPr>
        <w:pStyle w:val="Normal1"/>
        <w:ind w:hanging="0"/>
        <w:jc w:val="left"/>
        <w:rPr/>
      </w:pPr>
      <w:r>
        <w:rPr>
          <w:sz w:val="24"/>
        </w:rPr>
        <w:t>После замыкания клю</w:t>
        <w:softHyphen/>
        <w:t>ча с выхода полусумматора первый проверочный символ поступает в канал, например, с первым же информацион</w:t>
        <w:softHyphen/>
        <w:t>ным символом. Потом при циклическом сдвиге информаци</w:t>
        <w:softHyphen/>
        <w:t>онных символов в регистре последовательно получаются все 13 проверочных символов. Таким образом, мы рассмотрели процедуру кодирования</w:t>
      </w:r>
      <w:r>
        <w:rPr>
          <w:sz w:val="24"/>
          <w:lang w:val="en-US"/>
        </w:rPr>
        <w:t xml:space="preserve"> (n, k,</w:t>
      </w:r>
      <w:r>
        <w:rPr>
          <w:sz w:val="24"/>
        </w:rPr>
        <w:t xml:space="preserve"> </w:t>
      </w:r>
      <w:r>
        <w:rPr>
          <w:sz w:val="24"/>
          <w:lang w:val="en-US"/>
        </w:rPr>
        <w:t>d)</w:t>
      </w:r>
      <w:r>
        <w:rPr>
          <w:sz w:val="24"/>
        </w:rPr>
        <w:t>-кодом (26, 13, 5).</w:t>
      </w:r>
    </w:p>
    <w:p>
      <w:pPr>
        <w:pStyle w:val="Normal1"/>
        <w:ind w:hanging="0"/>
        <w:jc w:val="left"/>
        <w:rPr/>
      </w:pPr>
      <w:r>
        <w:rPr>
          <w:sz w:val="24"/>
        </w:rPr>
        <w:t>Данный код относится к линейным. Это значит, что сумма двух любых кодовых слов а и в также будет кодовым сло</w:t>
        <w:softHyphen/>
        <w:t>вом с = а + в, полагая, что сложение векторов (кодовых слов) производится покомпонентно. Линейность обеспечива</w:t>
        <w:softHyphen/>
        <w:t>ет очень малую сложность технической реализации кодера: для некоторых классов кодов для генерации 2</w:t>
      </w:r>
      <w:r>
        <w:rPr>
          <w:sz w:val="24"/>
          <w:vertAlign w:val="superscript"/>
          <w:lang w:val="en-US"/>
        </w:rPr>
        <w:t>k</w:t>
      </w:r>
      <w:r>
        <w:rPr>
          <w:sz w:val="24"/>
        </w:rPr>
        <w:t xml:space="preserve"> кодовых слов нужен лишь регистр сдвига длиной k битов и один или несколько полусумматоров.</w:t>
      </w:r>
    </w:p>
    <w:p>
      <w:pPr>
        <w:pStyle w:val="Normal1"/>
        <w:ind w:firstLine="709"/>
        <w:jc w:val="left"/>
        <w:rPr/>
      </w:pPr>
      <w:r>
        <w:rPr>
          <w:sz w:val="24"/>
        </w:rPr>
        <w:t>Важнейшим свойством линейности является то, что ну</w:t>
        <w:softHyphen/>
        <w:t>левая последовательность всегда будет кодовым словом. Это следует из того, что а + а = 0 в двоичном поле. Данное очень полезное обстоятельство значительно упрощает мно</w:t>
        <w:softHyphen/>
        <w:t>гие рассуждения при изучении линейных кодов. Поэтому одно из соображений (пока еще не доказанное) в пользу то</w:t>
        <w:softHyphen/>
        <w:t xml:space="preserve">го, что в рассмотренном коде </w:t>
      </w:r>
      <w:r>
        <w:rPr>
          <w:sz w:val="24"/>
          <w:lang w:val="en-US"/>
        </w:rPr>
        <w:t>d</w:t>
      </w:r>
      <w:r>
        <w:rPr>
          <w:sz w:val="24"/>
        </w:rPr>
        <w:t xml:space="preserve"> = 5, оказывается, вес (число единиц) </w:t>
      </w:r>
      <w:r>
        <w:rPr>
          <w:sz w:val="24"/>
          <w:lang w:val="en-US"/>
        </w:rPr>
        <w:t>w</w:t>
      </w:r>
      <w:r>
        <w:rPr>
          <w:sz w:val="24"/>
        </w:rPr>
        <w:t xml:space="preserve"> любого кодового слова с одной информационной единицей равен w = 5. Это очевидно, так как в процессе ге</w:t>
        <w:softHyphen/>
        <w:t>нерации кода помещенная первоначально в любое место информационного регистра единица (при нулях на всех прочих позициях) обязательно проходит за 13 тактов сдви</w:t>
        <w:softHyphen/>
        <w:t>га через все четыре ячейки, с которых подаются сигналы на полусумматор, что приводит к генерации еще четы</w:t>
        <w:softHyphen/>
        <w:t>рех единичек в проверочных символах кода. Полным дока</w:t>
        <w:softHyphen/>
        <w:t xml:space="preserve">зательством того, что </w:t>
      </w:r>
      <w:r>
        <w:rPr>
          <w:sz w:val="24"/>
          <w:lang w:val="en-US"/>
        </w:rPr>
        <w:t>d</w:t>
      </w:r>
      <w:r>
        <w:rPr>
          <w:sz w:val="24"/>
        </w:rPr>
        <w:t xml:space="preserve">=5, был бы просмотр всех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079</m:t>
        </m:r>
      </m:oMath>
      <w:r>
        <w:rPr>
          <w:sz w:val="24"/>
        </w:rPr>
        <w:t xml:space="preserve"> кодовых слов с 2, 3 и 4 единицами в информационных позициях и выяснением, что полный вес всех этих кодовых слов не менее пяти. Потом мы при</w:t>
        <w:softHyphen/>
        <w:t>ведем более простое доказательство этого соотношения. А пока перейдем к сверточным кодам.</w:t>
      </w:r>
    </w:p>
    <w:p>
      <w:pPr>
        <w:pStyle w:val="Normal1"/>
        <w:ind w:firstLine="709"/>
        <w:jc w:val="left"/>
        <w:rPr>
          <w:sz w:val="24"/>
          <w:lang w:val="en-US"/>
        </w:rPr>
      </w:pPr>
      <w:r>
        <w:rPr>
          <w:sz w:val="24"/>
        </w:rPr>
        <w:t xml:space="preserve">На рис.4,б представлен кодер сверточного кода также с Р=1/2 и </w:t>
      </w:r>
      <w:r>
        <w:rPr>
          <w:sz w:val="24"/>
          <w:lang w:val="en-US"/>
        </w:rPr>
        <w:t>d</w:t>
      </w:r>
      <w:r>
        <w:rPr>
          <w:sz w:val="24"/>
        </w:rPr>
        <w:t>=5.В кодер, первоначально содержащий толь</w:t>
        <w:softHyphen/>
        <w:t>ко нули, поступает произвольно длинная информационная последовательность по одному биту за каждый такт. Са</w:t>
        <w:softHyphen/>
        <w:t>мые правые символы регистра при сдвиге просто теряются. Поскольку общая длина кода, с учетом избыточности, удва</w:t>
        <w:softHyphen/>
        <w:t xml:space="preserve">ивается, то она становится равной </w:t>
      </w:r>
      <w:r>
        <w:rPr>
          <w:sz w:val="24"/>
          <w:lang w:val="en-US"/>
        </w:rPr>
        <w:t>n</w:t>
      </w:r>
      <w:r>
        <w:rPr>
          <w:sz w:val="24"/>
          <w:vertAlign w:val="subscript"/>
          <w:lang w:val="en-US"/>
        </w:rPr>
        <w:t>A</w:t>
      </w:r>
      <w:r>
        <w:rPr>
          <w:sz w:val="24"/>
        </w:rPr>
        <w:t xml:space="preserve">=14 и называется </w:t>
      </w:r>
      <w:r>
        <w:rPr>
          <w:b/>
          <w:sz w:val="24"/>
        </w:rPr>
        <w:t>длиной кодового ограничения.</w:t>
      </w:r>
      <w:r>
        <w:rPr>
          <w:sz w:val="24"/>
        </w:rPr>
        <w:t xml:space="preserve"> Показанный пример иллю</w:t>
        <w:softHyphen/>
        <w:t>стрирует связь между блоковыми и сверточными кодами.</w:t>
      </w:r>
    </w:p>
    <w:p>
      <w:pPr>
        <w:pStyle w:val="Normal1"/>
        <w:ind w:firstLine="709"/>
        <w:jc w:val="left"/>
        <w:rPr>
          <w:sz w:val="24"/>
          <w:lang w:val="en-US"/>
        </w:rPr>
      </w:pPr>
      <w:r>
        <w:rPr>
          <w:sz w:val="24"/>
          <w:lang w:val="en-US"/>
        </w:rPr>
      </w:r>
    </w:p>
    <w:p>
      <w:pPr>
        <w:pStyle w:val="Normal1"/>
        <w:ind w:hanging="0"/>
        <w:jc w:val="center"/>
        <w:rPr>
          <w:sz w:val="24"/>
        </w:rPr>
      </w:pPr>
      <w:r>
        <w:rPr/>
        <w:drawing>
          <wp:inline distT="0" distB="0" distL="0" distR="0">
            <wp:extent cx="3401695" cy="192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01695" cy="1924685"/>
                    </a:xfrm>
                    <a:prstGeom prst="rect">
                      <a:avLst/>
                    </a:prstGeom>
                  </pic:spPr>
                </pic:pic>
              </a:graphicData>
            </a:graphic>
          </wp:inline>
        </w:drawing>
      </w:r>
    </w:p>
    <w:p>
      <w:pPr>
        <w:pStyle w:val="Normal1"/>
        <w:spacing w:before="120" w:after="0"/>
        <w:ind w:firstLine="709"/>
        <w:jc w:val="left"/>
        <w:rPr/>
      </w:pPr>
      <w:r>
        <w:rPr>
          <w:sz w:val="24"/>
        </w:rPr>
        <w:t>Не вдаваясь в детали описания алгоритмов, рассмотрим вероятности ошибки декодирования весьма эффективным алгоритмом Витерби (АВ) для самого длинного из допуска</w:t>
        <w:softHyphen/>
        <w:t xml:space="preserve">ющих реализацию в настоящее время сверточного кода с К =7 при </w:t>
      </w:r>
      <w:r>
        <w:rPr>
          <w:sz w:val="24"/>
          <w:lang w:val="en-US"/>
        </w:rPr>
        <w:t>R</w:t>
      </w:r>
      <w:r>
        <w:rPr>
          <w:sz w:val="24"/>
        </w:rPr>
        <w:t>=</w:t>
      </w:r>
      <w:r>
        <w:rPr>
          <w:sz w:val="24"/>
          <w:lang w:val="en-US"/>
        </w:rPr>
        <w:t>l</w:t>
      </w:r>
      <w:r>
        <w:rPr>
          <w:sz w:val="24"/>
        </w:rPr>
        <w:t>/2 в рассматриваемом нами канале типа ДСК.</w:t>
      </w:r>
    </w:p>
    <w:p>
      <w:pPr>
        <w:pStyle w:val="Normal1"/>
        <w:ind w:firstLine="709"/>
        <w:jc w:val="left"/>
        <w:rPr/>
      </w:pPr>
      <w:r>
        <w:rPr>
          <w:sz w:val="24"/>
        </w:rPr>
        <w:t>Кодовое расстояние указанного кода равно 10 и количе</w:t>
        <w:softHyphen/>
        <w:t>ство кодовых слов такого веса, а также близких нему, т.е. 11 и 12, составляет несколько десятков, что и определяет его помехоустойчивость при малых вероятностях ошибки в канале. Поскольку АВ относится к оптимальным алгорит</w:t>
        <w:softHyphen/>
        <w:t>мам, обеспечивающим минимальную вероятность ошибки решения для используемых кодов, то фактически мы гово</w:t>
        <w:softHyphen/>
        <w:t>рим о потенциальной помехоустойчивости этого кода, кото</w:t>
        <w:softHyphen/>
        <w:t>рая может быть реализована при наилучших способах обра</w:t>
        <w:softHyphen/>
        <w:t>ботки, в частности, на основе АВ. Однако сложность реали</w:t>
        <w:softHyphen/>
        <w:t>зации АВ имеет порядок</w:t>
      </w:r>
      <w:r>
        <w:rPr>
          <w:sz w:val="24"/>
          <w:lang w:val="en-US"/>
        </w:rPr>
        <w:t xml:space="preserve"> 2</w:t>
      </w:r>
      <w:r>
        <w:rPr>
          <w:sz w:val="24"/>
          <w:vertAlign w:val="superscript"/>
          <w:lang w:val="en-US"/>
        </w:rPr>
        <w:t>K-1</w:t>
      </w:r>
      <w:r>
        <w:rPr>
          <w:sz w:val="24"/>
          <w:lang w:val="en-US"/>
        </w:rPr>
        <w:t>,</w:t>
      </w:r>
      <w:r>
        <w:rPr>
          <w:sz w:val="24"/>
        </w:rPr>
        <w:t xml:space="preserve"> что и ограничивает длины тех кодов, для которых он может быть создан.</w:t>
      </w:r>
    </w:p>
    <w:p>
      <w:pPr>
        <w:pStyle w:val="Normal1"/>
        <w:ind w:firstLine="709"/>
        <w:jc w:val="left"/>
        <w:rPr>
          <w:sz w:val="24"/>
          <w:lang w:val="en-US"/>
        </w:rPr>
      </w:pPr>
      <w:r>
        <w:rPr>
          <w:sz w:val="24"/>
        </w:rPr>
        <w:t>График зависимости вероятности Р</w:t>
      </w:r>
      <w:r>
        <w:rPr>
          <w:sz w:val="24"/>
          <w:vertAlign w:val="subscript"/>
          <w:lang w:val="en-US"/>
        </w:rPr>
        <w:t>b</w:t>
      </w:r>
      <w:r>
        <w:rPr>
          <w:sz w:val="24"/>
        </w:rPr>
        <w:t>(е) от рд представлен для АВ на рис.5. Существуют также последовательные ал</w:t>
        <w:softHyphen/>
        <w:t>горитмы Фано и стекового типа (ПА), теоретические воз</w:t>
        <w:softHyphen/>
        <w:t xml:space="preserve">можности которых характеризуются тем, что они могут обычно работать только при </w:t>
      </w:r>
      <w:r>
        <w:rPr>
          <w:sz w:val="24"/>
          <w:lang w:val="en-US"/>
        </w:rPr>
        <w:t>R</w:t>
      </w:r>
      <w:r>
        <w:rPr>
          <w:sz w:val="24"/>
        </w:rPr>
        <w:t>&lt;</w:t>
      </w:r>
      <w:r>
        <w:rPr>
          <w:sz w:val="24"/>
          <w:lang w:val="en-US"/>
        </w:rPr>
        <w:t>R</w:t>
      </w:r>
      <w:r>
        <w:rPr>
          <w:sz w:val="24"/>
          <w:vertAlign w:val="subscript"/>
        </w:rPr>
        <w:t>1</w:t>
      </w:r>
      <w:r>
        <w:rPr>
          <w:sz w:val="24"/>
        </w:rPr>
        <w:t xml:space="preserve"> где </w:t>
      </w:r>
      <w:r>
        <w:rPr>
          <w:sz w:val="24"/>
          <w:lang w:val="en-US"/>
        </w:rPr>
        <w:t>R</w:t>
      </w:r>
      <w:r>
        <w:rPr>
          <w:sz w:val="24"/>
        </w:rPr>
        <w:t>; — вычисли</w:t>
        <w:softHyphen/>
        <w:t xml:space="preserve">тельная скорость канала, соответствующая </w:t>
      </w:r>
      <w:r>
        <w:rPr>
          <w:sz w:val="24"/>
          <w:lang w:val="en-US"/>
        </w:rPr>
        <w:t>R</w:t>
      </w:r>
      <w:r>
        <w:rPr>
          <w:sz w:val="24"/>
          <w:vertAlign w:val="subscript"/>
        </w:rPr>
        <w:t>1</w:t>
      </w:r>
      <w:r>
        <w:rPr>
          <w:sz w:val="24"/>
        </w:rPr>
        <w:t>=</w:t>
      </w:r>
      <w:r>
        <w:rPr>
          <w:sz w:val="24"/>
          <w:lang w:val="en-US"/>
        </w:rPr>
        <w:t>l</w:t>
      </w:r>
      <w:r>
        <w:rPr>
          <w:sz w:val="24"/>
        </w:rPr>
        <w:t xml:space="preserve">/2 при </w:t>
      </w:r>
      <w:r>
        <w:rPr>
          <w:sz w:val="24"/>
          <w:lang w:val="en-US"/>
        </w:rPr>
        <w:t>p</w:t>
      </w:r>
      <w:r>
        <w:rPr>
          <w:sz w:val="24"/>
          <w:vertAlign w:val="subscript"/>
        </w:rPr>
        <w:t>0</w:t>
      </w:r>
      <w:r>
        <w:rPr>
          <w:sz w:val="24"/>
        </w:rPr>
        <w:t>=0,045. Ясно, что это существенно хуже, чем ро=0,11 для С = 1 / 2. Возможности весьма сложного ПА можно уви</w:t>
        <w:softHyphen/>
        <w:t>деть из рис.5, который построен в предположении, что па</w:t>
        <w:softHyphen/>
        <w:t>мять декодера составляет порядка 10</w:t>
      </w:r>
      <w:r>
        <w:rPr>
          <w:sz w:val="24"/>
          <w:vertAlign w:val="superscript"/>
        </w:rPr>
        <w:t>5</w:t>
      </w:r>
      <w:r>
        <w:rPr>
          <w:sz w:val="24"/>
        </w:rPr>
        <w:t xml:space="preserve"> битов для оператив</w:t>
        <w:softHyphen/>
        <w:t>ных вычислений. У этих алгоритмов много специфических свойств и недостатков определенного вида, которые ограничивают их возможности.</w:t>
      </w:r>
    </w:p>
    <w:p>
      <w:pPr>
        <w:pStyle w:val="Normal1"/>
        <w:ind w:hanging="0"/>
        <w:jc w:val="center"/>
        <w:rPr>
          <w:sz w:val="24"/>
        </w:rPr>
      </w:pPr>
      <w:r>
        <w:rPr/>
        <w:drawing>
          <wp:inline distT="0" distB="0" distL="0" distR="0">
            <wp:extent cx="3846195" cy="3224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46195" cy="3224530"/>
                    </a:xfrm>
                    <a:prstGeom prst="rect">
                      <a:avLst/>
                    </a:prstGeom>
                  </pic:spPr>
                </pic:pic>
              </a:graphicData>
            </a:graphic>
          </wp:inline>
        </w:drawing>
      </w:r>
    </w:p>
    <w:p>
      <w:pPr>
        <w:pStyle w:val="Normal1"/>
        <w:spacing w:before="120" w:after="0"/>
        <w:ind w:left="80" w:hanging="0"/>
        <w:jc w:val="left"/>
        <w:rPr>
          <w:sz w:val="24"/>
        </w:rPr>
      </w:pPr>
      <w:r>
        <w:rPr>
          <w:sz w:val="24"/>
        </w:rPr>
        <w:t>К ним относятся, например, час</w:t>
        <w:softHyphen/>
        <w:t>тые стирания декодируемых блоков данных, которые невоз</w:t>
        <w:softHyphen/>
        <w:t>можно декодировать из-за большого числа ошибок, оказав</w:t>
        <w:softHyphen/>
        <w:t>шихся в них, и превышении вследствие этого времени, от</w:t>
        <w:softHyphen/>
        <w:t>пускаемого на декодирование. Кроме того, декодер выдает внешнему потребителю поток декодированных символов в весьма неравномерном темпе, что также связано с сущест</w:t>
        <w:softHyphen/>
        <w:t>венно неодинаковыми по объему вычислениями при вынесе</w:t>
        <w:softHyphen/>
        <w:t>нии решений о различных символах сообщения.</w:t>
      </w:r>
    </w:p>
    <w:p>
      <w:pPr>
        <w:pStyle w:val="Heading2"/>
        <w:numPr>
          <w:ilvl w:val="0"/>
          <w:numId w:val="0"/>
        </w:numPr>
        <w:ind w:left="0" w:firstLine="709"/>
        <w:outlineLvl w:val="1"/>
        <w:rPr/>
      </w:pPr>
      <w:r>
        <w:rPr/>
        <w:t>Самый незатейливый</w:t>
      </w:r>
    </w:p>
    <w:p>
      <w:pPr>
        <w:pStyle w:val="Normal1"/>
        <w:spacing w:before="160" w:after="0"/>
        <w:ind w:firstLine="709"/>
        <w:jc w:val="left"/>
        <w:rPr/>
      </w:pPr>
      <w:r>
        <w:rPr>
          <w:sz w:val="24"/>
        </w:rPr>
        <w:t>Если для описания декодера кода БЧХ следует изучить некоторые разделы алгебры конечных полей, то наипро</w:t>
        <w:softHyphen/>
        <w:t>стейший из известных пороговый декодер (ПД) имеет и са</w:t>
        <w:softHyphen/>
        <w:t>мое наглядное описание своей работы. Этот декодер при ап</w:t>
        <w:softHyphen/>
        <w:t>паратной реализации представлен на рис.6. Мы будем пока говорить о блоковом декодере, но переход к сверточному будет столь же простым, как и при описании кодеров. На полусумматоре А результаты работы кодера из пунктирной рамки (а это проверочные символы) складывается с други</w:t>
      </w:r>
      <w:r>
        <w:rPr>
          <w:b/>
          <w:sz w:val="24"/>
        </w:rPr>
        <w:t>ми</w:t>
      </w:r>
      <w:r>
        <w:rPr>
          <w:sz w:val="24"/>
        </w:rPr>
        <w:t xml:space="preserve"> проверочными символами, принятыми по каналу связи. Конечно, их сумма по </w:t>
      </w:r>
      <w:r>
        <w:rPr>
          <w:sz w:val="24"/>
          <w:lang w:val="en-US"/>
        </w:rPr>
        <w:t>mod</w:t>
      </w:r>
      <w:r>
        <w:rPr>
          <w:sz w:val="24"/>
        </w:rPr>
        <w:t xml:space="preserve"> 2 всегда даст 0, если в канале не было внесено в сообщение никаких искажений. Но если из канала в декодер попали ошибки, то в регистр синдрома </w:t>
      </w:r>
      <w:r>
        <w:rPr>
          <w:sz w:val="24"/>
          <w:lang w:val="en-US"/>
        </w:rPr>
        <w:t>S</w:t>
      </w:r>
      <w:r>
        <w:rPr>
          <w:sz w:val="24"/>
        </w:rPr>
        <w:t xml:space="preserve">, с которым соединен полусумматор А, начнут поступать единички. Причем единственная ошибка в проверочных символах приведет к появлению одной единички в регистре </w:t>
      </w:r>
      <w:r>
        <w:rPr>
          <w:sz w:val="24"/>
          <w:lang w:val="en-US"/>
        </w:rPr>
        <w:t>S</w:t>
      </w:r>
      <w:r>
        <w:rPr>
          <w:sz w:val="24"/>
        </w:rPr>
        <w:t xml:space="preserve"> на месте, соответствующем ошибочному проверочному символу. Будем считать, что при вычислении синдрома по</w:t>
        <w:softHyphen/>
        <w:t>роговый элемент (ПЭ) декодера отключен ключом К2 и не мешает выполнению этой процедуры. При выполнении главного второго шага декодирования этот ключ замкнут и ПЭ вырабатывает на своем выходе 1, если число единичек на выходе больше двух, а иначе на его выходе будет 0. Яс</w:t>
        <w:softHyphen/>
        <w:t>но, что единственная ошибка в проверочном символе кода приведет к тему, что на любом из 13 сдвигов синдромного (и одновременно, конечно, информационного) регистра сумма единичек на пороге не может быть более одной и по</w:t>
        <w:softHyphen/>
        <w:t>роговый элемент не срабатывает, так как на его выходе сигнал остается равным 0.</w:t>
      </w:r>
    </w:p>
    <w:p>
      <w:pPr>
        <w:pStyle w:val="Normal1"/>
        <w:ind w:firstLine="709"/>
        <w:jc w:val="left"/>
        <w:rPr/>
      </w:pPr>
      <w:r>
        <w:rPr>
          <w:sz w:val="24"/>
        </w:rPr>
        <w:t>Теперь разберем важнейший случай исправления един</w:t>
        <w:softHyphen/>
        <w:t>ственной ошибки, происшедшей в информационном симво</w:t>
        <w:softHyphen/>
        <w:t>ле кода. Пусть при заполнении информационного регистра декодера I ошибка канала попала в ячейку 9. Воспользуем</w:t>
        <w:softHyphen/>
        <w:t>ся свойством линейности кода, которое мы уже обсудили, и будем считать, что посылалось нулевое кодовое слово. Это облегчает описание декодирования, так как ошибки и еди</w:t>
        <w:softHyphen/>
        <w:t>нички будут означать при дальнейших рассуждениях одно и то же. А так как вид синдромного регистра (подумайте, почему это следует</w:t>
      </w:r>
      <w:r>
        <w:rPr>
          <w:b/>
          <w:sz w:val="24"/>
        </w:rPr>
        <w:t xml:space="preserve"> из</w:t>
      </w:r>
      <w:r>
        <w:rPr>
          <w:sz w:val="24"/>
        </w:rPr>
        <w:t xml:space="preserve"> линейности) зависит только от при</w:t>
        <w:softHyphen/>
        <w:t>нятого вектора ошибок, дальнейший анализ будет сохра</w:t>
        <w:softHyphen/>
        <w:t>нять требуемую общность.</w:t>
      </w:r>
    </w:p>
    <w:p>
      <w:pPr>
        <w:pStyle w:val="Normal1"/>
        <w:ind w:firstLine="709"/>
        <w:jc w:val="left"/>
        <w:rPr>
          <w:sz w:val="24"/>
        </w:rPr>
      </w:pPr>
      <w:r>
        <w:rPr>
          <w:sz w:val="24"/>
        </w:rPr>
        <w:t>Поскольку процедура кодирования уже подробно разби</w:t>
        <w:softHyphen/>
        <w:t>ралась ранее, внимательный читатель может проверить, что в результате вычисления синдрома, совпадающего просто с кодированием, так как на второй вход полусумматора при этом приходят одни нули, получается заполнение синдром</w:t>
        <w:softHyphen/>
        <w:t>ного регистра S, соответствующее первой строке табл.1, где указаны результаты и последующих сдвигов синдрома с учетом решения ПЭ.</w:t>
      </w:r>
    </w:p>
    <w:p>
      <w:pPr>
        <w:pStyle w:val="Normal1"/>
        <w:ind w:firstLine="709"/>
        <w:jc w:val="left"/>
        <w:rPr/>
      </w:pPr>
      <w:r>
        <w:rPr>
          <w:sz w:val="24"/>
        </w:rPr>
        <w:t>Если ПЭ принимает решение "1", то через цепь обрат</w:t>
        <w:softHyphen/>
        <w:t>ной связи при сдвиге инвертируются именно все те ячейки регистра</w:t>
      </w:r>
      <w:r>
        <w:rPr>
          <w:b/>
          <w:sz w:val="24"/>
        </w:rPr>
        <w:t xml:space="preserve"> S,</w:t>
      </w:r>
      <w:r>
        <w:rPr>
          <w:sz w:val="24"/>
        </w:rPr>
        <w:t xml:space="preserve"> с которых поступали сигналы на входе ПЭ. Это обстоятельство и нужно учесть при анализе 10 н 11-й строк таблицы. Ясно, что только когда ошибка в регистре I станет в крайней правой позиции, сумма на ПЭ превысит 2, и по</w:t>
        <w:softHyphen/>
        <w:t>этому ошибка исправится.</w:t>
      </w:r>
    </w:p>
    <w:p>
      <w:pPr>
        <w:sectPr>
          <w:headerReference w:type="default" r:id="rId9"/>
          <w:type w:val="nextPage"/>
          <w:pgSz w:w="11906" w:h="16820"/>
          <w:pgMar w:left="1134" w:right="1134" w:gutter="0" w:header="720" w:top="1134" w:footer="0" w:bottom="1134"/>
          <w:pgNumType w:fmt="decimal"/>
          <w:formProt w:val="false"/>
          <w:textDirection w:val="lrTb"/>
          <w:docGrid w:type="default" w:linePitch="360" w:charSpace="0"/>
        </w:sectPr>
        <w:pStyle w:val="Normal1"/>
        <w:ind w:firstLine="709"/>
        <w:jc w:val="left"/>
        <w:rPr>
          <w:sz w:val="24"/>
        </w:rPr>
      </w:pPr>
      <w:r>
        <w:rPr>
          <w:sz w:val="24"/>
        </w:rPr>
      </w:r>
    </w:p>
    <w:p>
      <w:pPr>
        <w:sectPr>
          <w:headerReference w:type="default" r:id="rId11"/>
          <w:type w:val="nextPage"/>
          <w:pgSz w:w="11906" w:h="16820"/>
          <w:pgMar w:left="1134" w:right="1134" w:gutter="0" w:header="720" w:top="1134" w:footer="0" w:bottom="1134"/>
          <w:pgNumType w:fmt="decimal"/>
          <w:formProt w:val="false"/>
          <w:textDirection w:val="lrTb"/>
          <w:docGrid w:type="default" w:linePitch="360" w:charSpace="0"/>
        </w:sectPr>
        <w:pStyle w:val="Normal1"/>
        <w:ind w:hanging="0"/>
        <w:jc w:val="center"/>
        <w:rPr>
          <w:sz w:val="24"/>
        </w:rPr>
      </w:pPr>
      <w:r>
        <w:rPr/>
        <w:drawing>
          <wp:inline distT="0" distB="0" distL="0" distR="0">
            <wp:extent cx="5321300" cy="8032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5321300" cy="8032115"/>
                    </a:xfrm>
                    <a:prstGeom prst="rect">
                      <a:avLst/>
                    </a:prstGeom>
                  </pic:spPr>
                </pic:pic>
              </a:graphicData>
            </a:graphic>
          </wp:inline>
        </w:drawing>
      </w:r>
    </w:p>
    <w:p>
      <w:pPr>
        <w:pStyle w:val="Normal1"/>
        <w:ind w:hanging="0"/>
        <w:jc w:val="center"/>
        <w:rPr>
          <w:sz w:val="24"/>
        </w:rPr>
      </w:pPr>
      <w:r>
        <w:rPr/>
        <w:drawing>
          <wp:inline distT="0" distB="0" distL="0" distR="0">
            <wp:extent cx="3279140" cy="2152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4" r="-9" b="-14"/>
                    <a:stretch>
                      <a:fillRect/>
                    </a:stretch>
                  </pic:blipFill>
                  <pic:spPr bwMode="auto">
                    <a:xfrm>
                      <a:off x="0" y="0"/>
                      <a:ext cx="3279140" cy="2152015"/>
                    </a:xfrm>
                    <a:prstGeom prst="rect">
                      <a:avLst/>
                    </a:prstGeom>
                  </pic:spPr>
                </pic:pic>
              </a:graphicData>
            </a:graphic>
          </wp:inline>
        </w:drawing>
      </w:r>
    </w:p>
    <w:p>
      <w:pPr>
        <w:pStyle w:val="Normal1"/>
        <w:ind w:firstLine="709"/>
        <w:jc w:val="left"/>
        <w:rPr>
          <w:sz w:val="24"/>
        </w:rPr>
      </w:pPr>
      <w:r>
        <w:rPr>
          <w:sz w:val="24"/>
        </w:rPr>
      </w:r>
    </w:p>
    <w:p>
      <w:pPr>
        <w:pStyle w:val="BodyTextIndent2"/>
        <w:rPr/>
      </w:pPr>
      <w:r>
        <w:rPr/>
        <w:t>Но очень важно здесь и то, что при попытке декодирова</w:t>
        <w:softHyphen/>
        <w:t>ния предыдущих символов сумма на ПЭ не превышает 1 ни разу. Более того, если бы мы разомкнули ключ 2, не испра</w:t>
        <w:softHyphen/>
        <w:t>вив при этом ошибки, то сумма на ПЭ и относительно по</w:t>
        <w:softHyphen/>
        <w:t>следующих символов также не превысила бы 1. А в этом случае оказывается возможным исправление еще одного любого другого информационного символа в принятом бло</w:t>
        <w:softHyphen/>
        <w:t>ке, поскольку каждая ошибка канала в данном коде иска</w:t>
        <w:softHyphen/>
        <w:t>жает лишь одну проверку.</w:t>
      </w:r>
    </w:p>
    <w:p>
      <w:pPr>
        <w:pStyle w:val="Normal1"/>
        <w:ind w:firstLine="709"/>
        <w:jc w:val="left"/>
        <w:rPr/>
      </w:pPr>
      <w:r>
        <w:rPr>
          <w:sz w:val="24"/>
        </w:rPr>
        <w:t>Значит, сумма на ПЭ не будет более двух на правиль</w:t>
        <w:softHyphen/>
        <w:t>ных символах и окажется не менее трех на ошибочных, тех, которые нужно корректировать. Это гарантированное исправление</w:t>
      </w:r>
      <w:r>
        <w:rPr>
          <w:sz w:val="24"/>
          <w:lang w:val="en-US"/>
        </w:rPr>
        <w:t xml:space="preserve"> t</w:t>
      </w:r>
      <w:r>
        <w:rPr>
          <w:sz w:val="24"/>
          <w:vertAlign w:val="subscript"/>
        </w:rPr>
        <w:t>0</w:t>
      </w:r>
      <w:r>
        <w:rPr>
          <w:sz w:val="24"/>
        </w:rPr>
        <w:t xml:space="preserve"> = 2 ошибок и доказывает, наконец, что </w:t>
      </w:r>
      <w:r>
        <w:rPr>
          <w:sz w:val="24"/>
          <w:lang w:val="en-US"/>
        </w:rPr>
        <w:t>d = 2t</w:t>
      </w:r>
      <w:r>
        <w:rPr>
          <w:sz w:val="24"/>
          <w:vertAlign w:val="subscript"/>
        </w:rPr>
        <w:t>0</w:t>
      </w:r>
      <w:r>
        <w:rPr>
          <w:sz w:val="24"/>
          <w:lang w:val="en-US"/>
        </w:rPr>
        <w:t xml:space="preserve"> +</w:t>
      </w:r>
      <w:r>
        <w:rPr>
          <w:sz w:val="24"/>
        </w:rPr>
        <w:t xml:space="preserve"> 1 = 5.</w:t>
      </w:r>
    </w:p>
    <w:p>
      <w:pPr>
        <w:pStyle w:val="Normal1"/>
        <w:ind w:firstLine="709"/>
        <w:jc w:val="left"/>
        <w:rPr/>
      </w:pPr>
      <w:r>
        <w:rPr>
          <w:sz w:val="24"/>
        </w:rPr>
        <w:t>Разумеется, все изложенное справедливо лишь для конк</w:t>
        <w:softHyphen/>
        <w:t xml:space="preserve">ретных связей в кодере, т.е. для этого кода. Но существуют развитые методы построения кодов с разными </w:t>
      </w:r>
      <w:r>
        <w:rPr>
          <w:sz w:val="24"/>
          <w:lang w:val="en-US"/>
        </w:rPr>
        <w:t>R</w:t>
      </w:r>
      <w:r>
        <w:rPr>
          <w:sz w:val="24"/>
        </w:rPr>
        <w:t xml:space="preserve"> и d.</w:t>
      </w:r>
    </w:p>
    <w:p>
      <w:pPr>
        <w:pStyle w:val="Normal1"/>
        <w:ind w:firstLine="709"/>
        <w:jc w:val="left"/>
        <w:rPr/>
      </w:pPr>
      <w:r>
        <w:rPr>
          <w:sz w:val="24"/>
        </w:rPr>
        <w:t>Сверточный ПД для кодера с рис.4,б представлен на рис.7. Он также имеет</w:t>
      </w:r>
      <w:r>
        <w:rPr>
          <w:sz w:val="24"/>
          <w:lang w:val="en-US"/>
        </w:rPr>
        <w:t xml:space="preserve"> R=l/2</w:t>
      </w:r>
      <w:r>
        <w:rPr>
          <w:sz w:val="24"/>
        </w:rPr>
        <w:t xml:space="preserve"> и</w:t>
      </w:r>
      <w:r>
        <w:rPr>
          <w:sz w:val="24"/>
          <w:lang w:val="en-US"/>
        </w:rPr>
        <w:t xml:space="preserve"> d=5.</w:t>
      </w:r>
      <w:r>
        <w:rPr>
          <w:sz w:val="24"/>
        </w:rPr>
        <w:t xml:space="preserve"> Теми же методами можно показать, что и почти вдвое более короткий сверточный ПД исправляет любые</w:t>
      </w:r>
      <w:r>
        <w:rPr>
          <w:sz w:val="24"/>
          <w:lang w:val="en-US"/>
        </w:rPr>
        <w:t xml:space="preserve"> t</w:t>
      </w:r>
      <w:r>
        <w:rPr>
          <w:sz w:val="24"/>
          <w:vertAlign w:val="subscript"/>
        </w:rPr>
        <w:t>0</w:t>
      </w:r>
      <w:r>
        <w:rPr>
          <w:sz w:val="24"/>
        </w:rPr>
        <w:t xml:space="preserve"> = 2 ошибки. Хороши ли ПД? Не очень. Это расплата за простоту.</w:t>
      </w:r>
    </w:p>
    <w:p>
      <w:pPr>
        <w:pStyle w:val="Normal1"/>
        <w:ind w:firstLine="709"/>
        <w:jc w:val="left"/>
        <w:rPr/>
      </w:pPr>
      <w:r>
        <w:rPr>
          <w:sz w:val="24"/>
        </w:rPr>
        <w:t>Вероятность ошибки на блок</w:t>
      </w:r>
      <w:r>
        <w:rPr>
          <w:sz w:val="24"/>
          <w:lang w:val="en-US"/>
        </w:rPr>
        <w:t xml:space="preserve"> Pg</w:t>
      </w:r>
      <w:r>
        <w:rPr>
          <w:sz w:val="24"/>
        </w:rPr>
        <w:t xml:space="preserve"> для самоортогональных кодов (СОК), к каким относились оба рассмотренных примера, представлена при</w:t>
      </w:r>
      <w:r>
        <w:rPr>
          <w:sz w:val="24"/>
          <w:lang w:val="en-US"/>
        </w:rPr>
        <w:t xml:space="preserve"> R=l/2</w:t>
      </w:r>
      <w:r>
        <w:rPr>
          <w:sz w:val="24"/>
        </w:rPr>
        <w:t xml:space="preserve"> для</w:t>
      </w:r>
      <w:r>
        <w:rPr>
          <w:sz w:val="24"/>
          <w:lang w:val="en-US"/>
        </w:rPr>
        <w:t xml:space="preserve"> d=ll, n=182</w:t>
      </w:r>
      <w:r>
        <w:rPr>
          <w:sz w:val="24"/>
        </w:rPr>
        <w:t xml:space="preserve"> и </w:t>
      </w:r>
      <w:r>
        <w:rPr>
          <w:sz w:val="24"/>
          <w:lang w:val="en-US"/>
        </w:rPr>
        <w:t>n</w:t>
      </w:r>
      <w:r>
        <w:rPr>
          <w:sz w:val="24"/>
        </w:rPr>
        <w:t xml:space="preserve"> = 366 кривыми на рис.8.</w:t>
      </w:r>
    </w:p>
    <w:p>
      <w:pPr>
        <w:pStyle w:val="Normal1"/>
        <w:ind w:hanging="0"/>
        <w:jc w:val="center"/>
        <w:rPr>
          <w:sz w:val="24"/>
        </w:rPr>
      </w:pPr>
      <w:r>
        <w:rPr/>
        <w:drawing>
          <wp:inline distT="0" distB="0" distL="0" distR="0">
            <wp:extent cx="3119755" cy="327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9" r="-9" b="-9"/>
                    <a:stretch>
                      <a:fillRect/>
                    </a:stretch>
                  </pic:blipFill>
                  <pic:spPr bwMode="auto">
                    <a:xfrm>
                      <a:off x="0" y="0"/>
                      <a:ext cx="3119755" cy="3272155"/>
                    </a:xfrm>
                    <a:prstGeom prst="rect">
                      <a:avLst/>
                    </a:prstGeom>
                  </pic:spPr>
                </pic:pic>
              </a:graphicData>
            </a:graphic>
          </wp:inline>
        </w:drawing>
      </w:r>
    </w:p>
    <w:p>
      <w:pPr>
        <w:pStyle w:val="Normal1"/>
        <w:spacing w:before="20" w:after="0"/>
        <w:ind w:left="280" w:hanging="0"/>
        <w:jc w:val="left"/>
        <w:rPr/>
      </w:pPr>
      <w:r>
        <w:rPr>
          <w:sz w:val="24"/>
        </w:rPr>
        <w:t>Результаты весьма скромные. Со</w:t>
        <w:softHyphen/>
        <w:t>поставление ПД с декодерами кода БЧХ по рис.3 показыва</w:t>
        <w:softHyphen/>
        <w:t>ет, что они приблизительно одинаковы, поскольку обеспе</w:t>
        <w:softHyphen/>
        <w:t>чивают вероятности Р</w:t>
      </w:r>
      <w:r>
        <w:rPr>
          <w:sz w:val="24"/>
          <w:vertAlign w:val="subscript"/>
          <w:lang w:val="en-US"/>
        </w:rPr>
        <w:t>b</w:t>
      </w:r>
      <w:r>
        <w:rPr>
          <w:sz w:val="24"/>
        </w:rPr>
        <w:t>(е)~10</w:t>
      </w:r>
      <w:r>
        <w:rPr>
          <w:sz w:val="24"/>
          <w:vertAlign w:val="superscript"/>
        </w:rPr>
        <w:t>5</w:t>
      </w:r>
      <w:r>
        <w:rPr>
          <w:sz w:val="24"/>
        </w:rPr>
        <w:t xml:space="preserve"> при р</w:t>
      </w:r>
      <w:r>
        <w:rPr>
          <w:sz w:val="24"/>
          <w:vertAlign w:val="subscript"/>
        </w:rPr>
        <w:t>0</w:t>
      </w:r>
      <w:r>
        <w:rPr>
          <w:sz w:val="24"/>
        </w:rPr>
        <w:t>= 0,01-0,02. Для на</w:t>
        <w:softHyphen/>
        <w:t>шего обсуждения пока что важно, что эти вероятности р</w:t>
      </w:r>
      <w:r>
        <w:rPr>
          <w:sz w:val="24"/>
          <w:vertAlign w:val="subscript"/>
        </w:rPr>
        <w:t>0</w:t>
      </w:r>
      <w:r>
        <w:rPr>
          <w:sz w:val="24"/>
        </w:rPr>
        <w:t>, при которых ПД эффективен, много меньше, чем р</w:t>
      </w:r>
      <w:r>
        <w:rPr>
          <w:sz w:val="24"/>
          <w:vertAlign w:val="subscript"/>
        </w:rPr>
        <w:t>0</w:t>
      </w:r>
      <w:r>
        <w:rPr>
          <w:sz w:val="24"/>
        </w:rPr>
        <w:t xml:space="preserve"> = 0,11, когда </w:t>
      </w:r>
      <w:r>
        <w:rPr>
          <w:sz w:val="24"/>
          <w:lang w:val="en-US"/>
        </w:rPr>
        <w:t xml:space="preserve"> </w:t>
      </w:r>
      <w:r>
        <w:rPr>
          <w:sz w:val="24"/>
        </w:rPr>
        <w:t>С =1/2, и даже меньше, чем р</w:t>
      </w:r>
      <w:r>
        <w:rPr>
          <w:sz w:val="24"/>
          <w:vertAlign w:val="subscript"/>
        </w:rPr>
        <w:t>0</w:t>
      </w:r>
      <w:r>
        <w:rPr>
          <w:sz w:val="24"/>
        </w:rPr>
        <w:t xml:space="preserve"> =0,045, когда </w:t>
      </w:r>
      <w:r>
        <w:rPr>
          <w:sz w:val="24"/>
          <w:lang w:val="en-US"/>
        </w:rPr>
        <w:t>R</w:t>
      </w:r>
      <w:r>
        <w:rPr>
          <w:sz w:val="24"/>
          <w:vertAlign w:val="subscript"/>
        </w:rPr>
        <w:t>1</w:t>
      </w:r>
      <w:r>
        <w:rPr>
          <w:sz w:val="24"/>
        </w:rPr>
        <w:t>=1/2. Таким образом, теоретические границы значи</w:t>
        <w:softHyphen/>
        <w:t>тельно лучше, чем те значения р</w:t>
      </w:r>
      <w:r>
        <w:rPr>
          <w:sz w:val="24"/>
          <w:vertAlign w:val="subscript"/>
        </w:rPr>
        <w:t>0</w:t>
      </w:r>
      <w:r>
        <w:rPr>
          <w:sz w:val="24"/>
        </w:rPr>
        <w:t>, при которых могут</w:t>
      </w:r>
    </w:p>
    <w:p>
      <w:pPr>
        <w:pStyle w:val="Normal1"/>
        <w:ind w:left="280" w:hanging="0"/>
        <w:jc w:val="left"/>
        <w:rPr/>
      </w:pPr>
      <w:r>
        <w:rPr>
          <w:sz w:val="24"/>
        </w:rPr>
        <w:t xml:space="preserve">работать ПД. Сложность, т.е. число операций в ПД, около </w:t>
      </w:r>
      <w:r>
        <w:rPr>
          <w:sz w:val="24"/>
          <w:lang w:val="en-US"/>
        </w:rPr>
        <w:t>dn</w:t>
      </w:r>
      <w:r>
        <w:rPr>
          <w:sz w:val="24"/>
          <w:vertAlign w:val="subscript"/>
          <w:lang w:val="en-US"/>
        </w:rPr>
        <w:t>A</w:t>
      </w:r>
      <w:r>
        <w:rPr>
          <w:sz w:val="24"/>
          <w:lang w:val="en-US"/>
        </w:rPr>
        <w:t xml:space="preserve">. </w:t>
      </w:r>
      <w:r>
        <w:rPr>
          <w:sz w:val="24"/>
        </w:rPr>
        <w:t xml:space="preserve"> Это, конечно, не экспонента.</w:t>
      </w:r>
    </w:p>
    <w:p>
      <w:pPr>
        <w:pStyle w:val="Normal1"/>
        <w:ind w:firstLine="709"/>
        <w:jc w:val="left"/>
        <w:rPr/>
      </w:pPr>
      <w:r>
        <w:rPr>
          <w:sz w:val="24"/>
        </w:rPr>
        <w:t>Но почему же все-таки так слабы результаты? Может, мы что-то не доглядели? Ведь при элементарно простом алгоритме ПД имеет еще очень важное свойство — возмож</w:t>
        <w:softHyphen/>
        <w:t>ность исправлять некоторые (не все!) ошибки большего ве</w:t>
        <w:softHyphen/>
        <w:t>са, чем</w:t>
      </w:r>
      <w:r>
        <w:rPr>
          <w:sz w:val="24"/>
          <w:lang w:val="en-US"/>
        </w:rPr>
        <w:t xml:space="preserve"> d/2.</w:t>
      </w:r>
      <w:r>
        <w:rPr>
          <w:sz w:val="24"/>
        </w:rPr>
        <w:t xml:space="preserve"> Перебирая разные сочетания ошибок даже для простого декодера кода, представленного на рис.6, можно легко найти такие конфигурации из трех ошибок, которые на самом деле будут исправлены с помощью ПД. (Проверь</w:t>
        <w:softHyphen/>
        <w:t>те: ошибки в информационных позициях 0, 9 и 10 исправ</w:t>
        <w:softHyphen/>
        <w:t>ляются!) Алгебраические декодеры обычно не могут исп</w:t>
        <w:softHyphen/>
        <w:t>равлять такие ошибки, а здесь можно.</w:t>
      </w:r>
    </w:p>
    <w:p>
      <w:pPr>
        <w:pStyle w:val="Normal1"/>
        <w:ind w:firstLine="709"/>
        <w:jc w:val="left"/>
        <w:rPr/>
      </w:pPr>
      <w:r>
        <w:rPr>
          <w:sz w:val="24"/>
        </w:rPr>
        <w:t>Почему? А вдруг именно здесь надо хорошо копнуть, и потом найдется повод воскликнуть: "Эврика!". Кстати, най</w:t>
        <w:softHyphen/>
        <w:t>дите сочетания ошибок веса 4, конечно помещая</w:t>
      </w:r>
      <w:r>
        <w:rPr>
          <w:b/>
          <w:sz w:val="24"/>
        </w:rPr>
        <w:t xml:space="preserve"> их</w:t>
      </w:r>
      <w:r>
        <w:rPr>
          <w:sz w:val="24"/>
        </w:rPr>
        <w:t xml:space="preserve"> в синдромный регистр. Кое-что ПД исправит и здесь!</w:t>
      </w:r>
    </w:p>
    <w:p>
      <w:pPr>
        <w:pStyle w:val="Heading1"/>
        <w:numPr>
          <w:ilvl w:val="0"/>
          <w:numId w:val="0"/>
        </w:numPr>
        <w:ind w:hanging="0"/>
        <w:outlineLvl w:val="0"/>
        <w:rPr/>
      </w:pPr>
      <w:r>
        <w:rPr/>
        <w:t>Так что же он делает?</w:t>
      </w:r>
    </w:p>
    <w:p>
      <w:pPr>
        <w:pStyle w:val="BodyTextIndent2"/>
        <w:spacing w:before="140" w:after="0"/>
        <w:rPr/>
      </w:pPr>
      <w:r>
        <w:rPr/>
        <w:t>Попробуем разобрать, что же все-таки делает ПД, ка</w:t>
        <w:softHyphen/>
        <w:t>ким глубоким свойством он обладает, если исправляет иногда больше, чем может. Мы отмечали уже, что в деко</w:t>
        <w:softHyphen/>
        <w:t>дере есть кодер (см рис.6) и на выходе полусумматора В формируются проверочные символы кода. Но ведь из кана</w:t>
        <w:softHyphen/>
        <w:t>ла приходят не те сообщения, которые посылались, а их ближайшие (хотя иногда и не очень) родственники.</w:t>
      </w:r>
    </w:p>
    <w:p>
      <w:pPr>
        <w:pStyle w:val="Normal1"/>
        <w:ind w:firstLine="709"/>
        <w:jc w:val="left"/>
        <w:rPr>
          <w:sz w:val="24"/>
        </w:rPr>
      </w:pPr>
      <w:r>
        <w:rPr>
          <w:sz w:val="24"/>
        </w:rPr>
        <w:t>Значит, проверочные символы в точке В на схеме отно</w:t>
        <w:softHyphen/>
        <w:t>сятся к тому кодовому слову, информационные символы ко</w:t>
        <w:softHyphen/>
        <w:t xml:space="preserve">торого как раз и приняты из канала. На сумматоре же А при сложении и формировании синдрома </w:t>
      </w:r>
      <w:r>
        <w:rPr>
          <w:sz w:val="24"/>
          <w:lang w:val="en-US"/>
        </w:rPr>
        <w:t>S</w:t>
      </w:r>
      <w:r>
        <w:rPr>
          <w:sz w:val="24"/>
        </w:rPr>
        <w:t xml:space="preserve"> на самом деле ищется разность в проверочных символах между кодовым словом А</w:t>
      </w:r>
      <w:r>
        <w:rPr>
          <w:sz w:val="24"/>
          <w:vertAlign w:val="subscript"/>
          <w:lang w:val="en-US"/>
        </w:rPr>
        <w:t>Q</w:t>
      </w:r>
      <w:r>
        <w:rPr>
          <w:sz w:val="24"/>
        </w:rPr>
        <w:t xml:space="preserve">, в котором информационные символы совпадают с информационной частью </w:t>
      </w:r>
      <w:r>
        <w:rPr>
          <w:sz w:val="24"/>
          <w:lang w:val="en-US"/>
        </w:rPr>
        <w:t>Q</w:t>
      </w:r>
      <w:r>
        <w:rPr>
          <w:sz w:val="24"/>
          <w:vertAlign w:val="subscript"/>
          <w:lang w:val="en-US"/>
        </w:rPr>
        <w:t>1</w:t>
      </w:r>
      <w:r>
        <w:rPr>
          <w:sz w:val="24"/>
        </w:rPr>
        <w:t xml:space="preserve"> принятого вектора</w:t>
      </w:r>
      <w:r>
        <w:rPr>
          <w:sz w:val="24"/>
          <w:lang w:val="en-US"/>
        </w:rPr>
        <w:t xml:space="preserve"> Q.</w:t>
      </w:r>
    </w:p>
    <w:p>
      <w:pPr>
        <w:pStyle w:val="BodyTextIndent2"/>
        <w:rPr/>
      </w:pPr>
      <w:r>
        <w:rPr/>
        <w:t>Но тогда мы пришли к следующему факту: синдром S — разность по проверочным символам некоторого кодо</w:t>
        <w:softHyphen/>
        <w:t>вого слова А и принятого вектора Q. Чем это хорошо? Да тем, что ОД сравнивает Q со всеми возможными словами кода, вычисляет вес их разности и берет в качестве реше</w:t>
        <w:softHyphen/>
        <w:t>ния кодовое слово Ад, минимизирующее эту разность. Но ОД сравнивает кодовые слова полностью, а синдром — разность лишь по проверочным символам. Кроме того, пока еще не ясна функция порогового элемента в ПД. Рассмотрим этот вопрос глубже.</w:t>
      </w:r>
    </w:p>
    <w:p>
      <w:pPr>
        <w:pStyle w:val="Normal1"/>
        <w:ind w:firstLine="709"/>
        <w:jc w:val="left"/>
        <w:rPr/>
      </w:pPr>
      <w:r>
        <w:rPr>
          <w:sz w:val="24"/>
        </w:rPr>
        <w:t xml:space="preserve">Пусть в принятом сообщении ПД изменил некоторый символ </w:t>
      </w:r>
      <w:r>
        <w:rPr>
          <w:sz w:val="24"/>
          <w:lang w:val="en-US"/>
        </w:rPr>
        <w:t>i</w:t>
      </w:r>
      <w:r>
        <w:rPr>
          <w:sz w:val="24"/>
        </w:rPr>
        <w:t xml:space="preserve">„ Если на ПЭ поступало </w:t>
      </w:r>
      <w:r>
        <w:rPr>
          <w:sz w:val="24"/>
          <w:lang w:val="en-US"/>
        </w:rPr>
        <w:t>J</w:t>
      </w:r>
      <w:r>
        <w:rPr>
          <w:sz w:val="24"/>
        </w:rPr>
        <w:t xml:space="preserve"> проверок и </w:t>
      </w:r>
      <w:r>
        <w:rPr>
          <w:sz w:val="24"/>
          <w:lang w:val="en-US"/>
        </w:rPr>
        <w:t>J</w:t>
      </w:r>
      <w:r>
        <w:rPr>
          <w:sz w:val="24"/>
        </w:rPr>
        <w:t xml:space="preserve"> = 2Т, где Т — значение порога в ПЭ, то это значит, что</w:t>
      </w:r>
      <w:r>
        <w:rPr>
          <w:b/>
          <w:sz w:val="24"/>
        </w:rPr>
        <w:t xml:space="preserve"> сумма</w:t>
      </w:r>
      <w:r>
        <w:rPr>
          <w:sz w:val="24"/>
        </w:rPr>
        <w:t xml:space="preserve"> про</w:t>
        <w:softHyphen/>
        <w:t xml:space="preserve">верок на ПЭ была </w:t>
      </w:r>
      <w:r>
        <w:rPr>
          <w:sz w:val="24"/>
          <w:lang w:val="en-US"/>
        </w:rPr>
        <w:t>s</w:t>
      </w:r>
      <w:r>
        <w:rPr>
          <w:sz w:val="24"/>
        </w:rPr>
        <w:t xml:space="preserve"> = Т + а, где а == 1,2,... Теперь после инверсии </w:t>
      </w:r>
      <w:r>
        <w:rPr>
          <w:sz w:val="24"/>
          <w:lang w:val="en-US"/>
        </w:rPr>
        <w:t>s</w:t>
      </w:r>
      <w:r>
        <w:rPr>
          <w:sz w:val="24"/>
        </w:rPr>
        <w:t xml:space="preserve"> стала бы при повторном декодировании этого же символа равной Т-а&lt;Т, так как все символы, поступившие на ПЭ, также инвертированы через ОС, как было показано в табл.1 для кода с </w:t>
      </w:r>
      <w:r>
        <w:rPr>
          <w:sz w:val="24"/>
          <w:lang w:val="en-US"/>
        </w:rPr>
        <w:t>d</w:t>
      </w:r>
      <w:r>
        <w:rPr>
          <w:sz w:val="24"/>
        </w:rPr>
        <w:t xml:space="preserve"> = 5 на 10 и 11-й строках.</w:t>
      </w:r>
    </w:p>
    <w:p>
      <w:pPr>
        <w:pStyle w:val="Normal1"/>
        <w:ind w:firstLine="709"/>
        <w:jc w:val="left"/>
        <w:rPr>
          <w:sz w:val="24"/>
        </w:rPr>
      </w:pPr>
      <w:r>
        <w:rPr>
          <w:sz w:val="24"/>
        </w:rPr>
        <w:t>А теперь давайте проведем мысленный эксперимент, за</w:t>
        <w:softHyphen/>
        <w:t>ключающийся в том, что декодер вычисляет синдром</w:t>
      </w:r>
      <w:r>
        <w:rPr>
          <w:sz w:val="24"/>
          <w:lang w:val="en-US"/>
        </w:rPr>
        <w:t xml:space="preserve"> S</w:t>
      </w:r>
      <w:r>
        <w:rPr>
          <w:sz w:val="24"/>
        </w:rPr>
        <w:t xml:space="preserve"> для другого сообщения</w:t>
      </w:r>
      <w:r>
        <w:rPr>
          <w:sz w:val="24"/>
          <w:lang w:val="en-US"/>
        </w:rPr>
        <w:t xml:space="preserve"> Q,</w:t>
      </w:r>
      <w:r>
        <w:rPr>
          <w:sz w:val="24"/>
        </w:rPr>
        <w:t xml:space="preserve"> отличающегося от</w:t>
      </w:r>
      <w:r>
        <w:rPr>
          <w:sz w:val="24"/>
          <w:lang w:val="en-US"/>
        </w:rPr>
        <w:t xml:space="preserve"> Q</w:t>
      </w:r>
      <w:r>
        <w:rPr>
          <w:sz w:val="24"/>
        </w:rPr>
        <w:t xml:space="preserve"> именно в этом единственном информационном символе i</w:t>
      </w:r>
      <w:r>
        <w:rPr>
          <w:sz w:val="24"/>
          <w:vertAlign w:val="subscript"/>
          <w:lang w:val="en-US"/>
        </w:rPr>
        <w:t>j</w:t>
      </w:r>
      <w:r>
        <w:rPr>
          <w:sz w:val="24"/>
        </w:rPr>
        <w:t>. Мы уже доста</w:t>
        <w:softHyphen/>
        <w:t>точно освоились с декодером мажоритарного типа, чтобы догадаться, что синдромы двух векторов Q и Q будут от</w:t>
        <w:softHyphen/>
        <w:t>личаться именно в тех символах, которые поступают на ПЭ. Значит, после инверсии i</w:t>
      </w:r>
      <w:r>
        <w:rPr>
          <w:sz w:val="24"/>
          <w:vertAlign w:val="subscript"/>
          <w:lang w:val="en-US"/>
        </w:rPr>
        <w:t>j</w:t>
      </w:r>
      <w:r>
        <w:rPr>
          <w:sz w:val="24"/>
        </w:rPr>
        <w:t xml:space="preserve"> эти символы, называемые проверками относительно него, по-прежнему определяют расстояние по проверочным символам между принятым вектором Q (или Q, так как проверочные символы у них, как мы договорились, совпадают) и новым кодовым векто</w:t>
        <w:softHyphen/>
        <w:t>ром</w:t>
      </w:r>
      <w:r>
        <w:rPr>
          <w:sz w:val="24"/>
          <w:lang w:val="en-US"/>
        </w:rPr>
        <w:t xml:space="preserve"> A</w:t>
      </w:r>
      <w:r>
        <w:rPr>
          <w:sz w:val="24"/>
          <w:vertAlign w:val="subscript"/>
          <w:lang w:val="en-US"/>
        </w:rPr>
        <w:t>Q</w:t>
      </w:r>
      <w:r>
        <w:rPr>
          <w:i/>
          <w:smallCaps/>
          <w:sz w:val="24"/>
          <w:lang w:val="en-US"/>
        </w:rPr>
        <w:t>.</w:t>
      </w:r>
    </w:p>
    <w:p>
      <w:pPr>
        <w:pStyle w:val="Normal1"/>
        <w:ind w:firstLine="709"/>
        <w:jc w:val="left"/>
        <w:rPr/>
      </w:pPr>
      <w:r>
        <w:rPr>
          <w:sz w:val="24"/>
        </w:rPr>
        <w:t>Но тогда можно сделать последний шаг, чтобы в ПД иметь разность и по информационным символам, а не толь</w:t>
        <w:softHyphen/>
        <w:t xml:space="preserve">ко по проверочным. Для этого в декодер добавим еще один регистр сдвига для разностного вектора D длины </w:t>
      </w:r>
      <w:r>
        <w:rPr>
          <w:sz w:val="24"/>
          <w:lang w:val="en-US"/>
        </w:rPr>
        <w:t>k</w:t>
      </w:r>
      <w:r>
        <w:rPr>
          <w:sz w:val="24"/>
        </w:rPr>
        <w:t>, перво</w:t>
        <w:softHyphen/>
        <w:t>начально нулевого, и будем измененные символы i</w:t>
      </w:r>
      <w:r>
        <w:rPr>
          <w:sz w:val="24"/>
          <w:vertAlign w:val="subscript"/>
          <w:lang w:val="en-US"/>
        </w:rPr>
        <w:t>j</w:t>
      </w:r>
      <w:r>
        <w:rPr>
          <w:sz w:val="24"/>
        </w:rPr>
        <w:t>, отме</w:t>
        <w:softHyphen/>
        <w:t>чать единичками в регистре D на j-й позиции. Именно в этот момент ПД приобретает совершенно новое свойство: он помнит теперь принятое сообщение и имеет в своей памяти разность между этим сообщением и тем кодовым словом, информационная часть которого находится в регистре I де</w:t>
        <w:softHyphen/>
        <w:t>кодера. Синдром S в данном выражении уже не только пер</w:t>
        <w:softHyphen/>
        <w:t>воначальный вектор, вычисленный по принятому сообще</w:t>
        <w:softHyphen/>
        <w:t>нию Q перед собственно началом процедуры коррекции, но и тот модифицируемый при каждом изменении символов регистра I (через ОС) вектор, который затем используется для дальнейшего оценивания сообщения с помощью ПД. Однако не менее и даже более существенным является то, что становится понятным, в каком смысле улучшается ре</w:t>
        <w:softHyphen/>
        <w:t>шение ПД при коррекции символов. Как было отмечено выше, после инверсии какого-либо символа i</w:t>
      </w:r>
      <w:r>
        <w:rPr>
          <w:sz w:val="24"/>
          <w:vertAlign w:val="subscript"/>
          <w:lang w:val="en-US"/>
        </w:rPr>
        <w:t>j</w:t>
      </w:r>
      <w:r>
        <w:rPr>
          <w:sz w:val="24"/>
        </w:rPr>
        <w:t xml:space="preserve"> эта сумма равна Т-а, так как при этом все символы, поступившие на ПЭ, были изменены. Поскольку новый вектор Ад по прове</w:t>
        <w:softHyphen/>
        <w:t>рочным символам отличается от исходного Ад лишь в про</w:t>
        <w:softHyphen/>
        <w:t>верках, подаваемых на ПЭ, то общее уменьшение расстоя</w:t>
        <w:softHyphen/>
        <w:t>ния до принятого вектора Q равно 2а по проверочным сим</w:t>
        <w:softHyphen/>
        <w:t>волам.</w:t>
      </w:r>
    </w:p>
    <w:p>
      <w:pPr>
        <w:pStyle w:val="Normal1"/>
        <w:ind w:firstLine="709"/>
        <w:jc w:val="left"/>
        <w:rPr/>
      </w:pPr>
      <w:r>
        <w:rPr>
          <w:sz w:val="24"/>
        </w:rPr>
        <w:t>Однако при коррекции по информационным символам происходит увеличение расстояния на 1. И все же полное расстояние от Q до новой гипотезы декодера о переданном сообщении уменьшилось на 2а-1 &gt; 0. Таким образом, А</w:t>
      </w:r>
      <w:r>
        <w:rPr>
          <w:sz w:val="24"/>
          <w:vertAlign w:val="subscript"/>
          <w:lang w:val="en-US"/>
        </w:rPr>
        <w:t>Q</w:t>
      </w:r>
      <w:r>
        <w:rPr>
          <w:sz w:val="24"/>
        </w:rPr>
        <w:t>-более правдоподобен, чем А</w:t>
      </w:r>
      <w:r>
        <w:rPr>
          <w:sz w:val="24"/>
          <w:vertAlign w:val="subscript"/>
          <w:lang w:val="en-US"/>
        </w:rPr>
        <w:t>Q</w:t>
      </w:r>
      <w:r>
        <w:rPr>
          <w:sz w:val="24"/>
        </w:rPr>
        <w:t>.</w:t>
      </w:r>
    </w:p>
    <w:p>
      <w:pPr>
        <w:pStyle w:val="Normal1"/>
        <w:ind w:firstLine="709"/>
        <w:jc w:val="left"/>
        <w:rPr/>
      </w:pPr>
      <w:r>
        <w:rPr>
          <w:sz w:val="24"/>
        </w:rPr>
        <w:t>Можно ли радоваться? Почти да, потому что понятна уже глубокая суть мажоритарного декодирования: ПД срав</w:t>
        <w:softHyphen/>
        <w:t>нивает пары кодовых слов, отличающиеся между собой в одном информационном символе. Одно из сравниваемых кодовых слов А</w:t>
      </w:r>
      <w:r>
        <w:rPr>
          <w:sz w:val="24"/>
          <w:vertAlign w:val="subscript"/>
          <w:lang w:val="en-US"/>
        </w:rPr>
        <w:t>Q</w:t>
      </w:r>
      <w:r>
        <w:rPr>
          <w:sz w:val="24"/>
        </w:rPr>
        <w:t xml:space="preserve"> — текущее состояние декодера, содержи</w:t>
        <w:softHyphen/>
        <w:t xml:space="preserve">мое его информационного регистра, а другое </w:t>
      </w:r>
      <w:r>
        <w:rPr>
          <w:sz w:val="24"/>
          <w:lang w:val="en-US"/>
        </w:rPr>
        <w:t>A</w:t>
      </w:r>
      <w:r>
        <w:rPr>
          <w:sz w:val="24"/>
          <w:vertAlign w:val="subscript"/>
          <w:lang w:val="en-US"/>
        </w:rPr>
        <w:t>Q</w:t>
      </w:r>
      <w:r>
        <w:rPr>
          <w:smallCaps/>
          <w:sz w:val="24"/>
        </w:rPr>
        <w:t xml:space="preserve"> </w:t>
      </w:r>
      <w:r>
        <w:rPr>
          <w:sz w:val="24"/>
        </w:rPr>
        <w:t>— воз</w:t>
        <w:softHyphen/>
        <w:t>можная новая гипотеза. И вот, если эта гипотеза действи</w:t>
        <w:softHyphen/>
        <w:t>тельно более правдоподобна, ПЭ это определяет и исправ</w:t>
        <w:softHyphen/>
        <w:t>ляет соответствующий символ. Дальнейшее сравнение кодо</w:t>
        <w:softHyphen/>
        <w:t>вых слов при такой процедуре коррекции ведется уже отно</w:t>
        <w:softHyphen/>
        <w:t>сительно этого нового уровня.</w:t>
      </w:r>
    </w:p>
    <w:p>
      <w:pPr>
        <w:pStyle w:val="Normal1"/>
        <w:ind w:firstLine="709"/>
        <w:jc w:val="left"/>
        <w:rPr>
          <w:sz w:val="24"/>
        </w:rPr>
      </w:pPr>
      <w:r>
        <w:rPr>
          <w:sz w:val="24"/>
        </w:rPr>
        <w:t>Но, конечно, более правдоподобное решение совсем не то, что самое правдоподобное, т.е. решение ОД. Тут дис</w:t>
        <w:softHyphen/>
        <w:t>танция огромнейшего размера. Достигнутое значительно более глубокое понимание того, что делает ПД, несомнен</w:t>
        <w:softHyphen/>
        <w:t>но, никак не повлияло на его вполне скромные возможно</w:t>
        <w:softHyphen/>
        <w:t>сти. А может, все же повлияло? Похоже, надо сделать по</w:t>
        <w:softHyphen/>
        <w:t>следнее усилие. Хуже не будет.</w:t>
      </w:r>
    </w:p>
    <w:p>
      <w:pPr>
        <w:pStyle w:val="Normal1"/>
        <w:ind w:firstLine="709"/>
        <w:jc w:val="left"/>
        <w:rPr/>
      </w:pPr>
      <w:r>
        <w:rPr>
          <w:sz w:val="24"/>
        </w:rPr>
        <w:t xml:space="preserve">Итак, ПД с новым разностным регистром </w:t>
      </w:r>
      <w:r>
        <w:rPr>
          <w:sz w:val="24"/>
          <w:lang w:val="en-US"/>
        </w:rPr>
        <w:t>D</w:t>
      </w:r>
      <w:r>
        <w:rPr>
          <w:sz w:val="24"/>
        </w:rPr>
        <w:t xml:space="preserve"> улучшает свои решения в смысле роста их правдоподобия или, что то же самое, уменьшает их расстояния до принятого сообще</w:t>
        <w:softHyphen/>
        <w:t xml:space="preserve">ния </w:t>
      </w:r>
      <w:r>
        <w:rPr>
          <w:sz w:val="24"/>
          <w:lang w:val="en-US"/>
        </w:rPr>
        <w:t>Q</w:t>
      </w:r>
      <w:r>
        <w:rPr>
          <w:sz w:val="24"/>
        </w:rPr>
        <w:t>, которое он всегда помнит, пытаясь добраться до са</w:t>
        <w:softHyphen/>
        <w:t>мого правдоподобного из них — решения ОД. Рассмотрим состояние ПД после коррекции всех информационных сим</w:t>
        <w:softHyphen/>
        <w:t>волов кода, когда обычно считается, что ПД как мог выпол</w:t>
        <w:softHyphen/>
        <w:t>нил свою миссию. При рассмотрении этой во многом клю</w:t>
        <w:softHyphen/>
        <w:t>чевой ситуации, определяющей в дальнейшем восприятие новых горизонтов в технике мажоритарного декодирования, совсем не обязательно придерживаться конкретного декоде</w:t>
        <w:softHyphen/>
        <w:t>ра, представленного на рис.6. Можно иметь в виду и более длинный, в несколько тысяч символов, код. Тогда в соот</w:t>
        <w:softHyphen/>
        <w:t>ветствии с тем, как мы понимаем уже функцию ПД, в это свое конечное (?) состояние ПД может попасть еще и так. В принятом векторе Q заменим информационную часть на решение ПД, в котором, если вероятность р</w:t>
      </w:r>
      <w:r>
        <w:rPr>
          <w:sz w:val="24"/>
          <w:vertAlign w:val="subscript"/>
        </w:rPr>
        <w:t>0</w:t>
      </w:r>
      <w:r>
        <w:rPr>
          <w:sz w:val="24"/>
        </w:rPr>
        <w:t xml:space="preserve"> канала была мала, количество ошибок существенно (в 3 — 100 раз) стало меньше. Отправим это новое явно улучшенное сооб</w:t>
        <w:softHyphen/>
        <w:t>щение Q" в ПД, вычислим синдром, а вектор D сделаем равным D =</w:t>
      </w:r>
      <w:r>
        <w:rPr>
          <w:sz w:val="24"/>
          <w:lang w:val="en-US"/>
        </w:rPr>
        <w:t>Q</w:t>
      </w:r>
      <w:r>
        <w:rPr>
          <w:sz w:val="24"/>
          <w:vertAlign w:val="subscript"/>
          <w:lang w:val="en-US"/>
        </w:rPr>
        <w:t>1</w:t>
      </w:r>
      <w:r>
        <w:rPr>
          <w:sz w:val="24"/>
          <w:lang w:val="en-US"/>
        </w:rPr>
        <w:t>-Q</w:t>
      </w:r>
      <w:r>
        <w:rPr>
          <w:sz w:val="24"/>
          <w:vertAlign w:val="subscript"/>
          <w:lang w:val="en-US"/>
        </w:rPr>
        <w:t>1</w:t>
      </w:r>
      <w:r>
        <w:rPr>
          <w:sz w:val="24"/>
          <w:lang w:val="en-US"/>
        </w:rPr>
        <w:t xml:space="preserve"> </w:t>
      </w:r>
      <w:r>
        <w:rPr>
          <w:rFonts w:eastAsia="Symbol" w:cs="Symbol" w:ascii="Symbol" w:hAnsi="Symbol"/>
          <w:sz w:val="24"/>
          <w:lang w:val="en-US"/>
        </w:rPr>
        <w:t></w:t>
      </w:r>
      <w:r>
        <w:rPr>
          <w:smallCaps/>
          <w:sz w:val="24"/>
          <w:lang w:val="en-US"/>
        </w:rPr>
        <w:t>,</w:t>
      </w:r>
      <w:r>
        <w:rPr>
          <w:smallCaps/>
          <w:sz w:val="24"/>
        </w:rPr>
        <w:t xml:space="preserve"> </w:t>
      </w:r>
      <w:r>
        <w:rPr>
          <w:sz w:val="24"/>
        </w:rPr>
        <w:t>т.е. разности исходного и конечного со</w:t>
        <w:softHyphen/>
        <w:t>стояния ПД.</w:t>
      </w:r>
    </w:p>
    <w:p>
      <w:pPr>
        <w:pStyle w:val="Normal1"/>
        <w:ind w:firstLine="709"/>
        <w:jc w:val="left"/>
        <w:rPr/>
      </w:pPr>
      <w:r>
        <w:rPr>
          <w:sz w:val="24"/>
        </w:rPr>
        <w:t>Во всех современных монографиях по теории кодирова</w:t>
        <w:softHyphen/>
        <w:t xml:space="preserve">ния говорится, что от ПД ничего более получить нельзя. Но так ли это? При вычислении синдрома "нового" вектора  </w:t>
      </w:r>
      <w:r>
        <w:rPr>
          <w:sz w:val="24"/>
          <w:lang w:val="en-US"/>
        </w:rPr>
        <w:t>Q</w:t>
      </w:r>
      <w:r>
        <w:rPr>
          <w:sz w:val="24"/>
        </w:rPr>
        <w:t>"очень велик соблазн рассмотреть его как результат рабо</w:t>
        <w:softHyphen/>
        <w:t>ты "особого канала" — ПД, который как бы случайно рас</w:t>
        <w:softHyphen/>
        <w:t xml:space="preserve">кидал в векторе </w:t>
      </w:r>
      <w:r>
        <w:rPr>
          <w:sz w:val="24"/>
          <w:lang w:val="en-US"/>
        </w:rPr>
        <w:t>Q</w:t>
      </w:r>
      <w:r>
        <w:rPr>
          <w:sz w:val="24"/>
        </w:rPr>
        <w:t>" ошибки, причем в информационной ча</w:t>
        <w:softHyphen/>
        <w:t>сти во много раз более редкие, чем в проверочной. Если учесть, что в ПД при формировании синдрома любая ошиб</w:t>
        <w:softHyphen/>
        <w:t>ка в информационном символе, как мы уже видели, порож</w:t>
        <w:softHyphen/>
        <w:t xml:space="preserve">дает в синдроме около </w:t>
      </w:r>
      <w:r>
        <w:rPr>
          <w:sz w:val="24"/>
          <w:lang w:val="en-US"/>
        </w:rPr>
        <w:t>J</w:t>
      </w:r>
      <w:r>
        <w:rPr>
          <w:sz w:val="24"/>
        </w:rPr>
        <w:t xml:space="preserve"> = </w:t>
      </w:r>
      <w:r>
        <w:rPr>
          <w:sz w:val="24"/>
          <w:lang w:val="en-US"/>
        </w:rPr>
        <w:t>d</w:t>
      </w:r>
      <w:r>
        <w:rPr>
          <w:sz w:val="24"/>
        </w:rPr>
        <w:t>-1 единичек, то становится очень похожим, что если бы была предпринята попытка де</w:t>
        <w:softHyphen/>
        <w:t>кодирования для этого нового, как бы исходного вектора Q", то это был бы случай передачи по более "хорошему каналу". В таком канале можно добиться и существенно более высоких конечных результатов. Так почему же все единодушно считают, что ничего хорошего из этой затеи не получится? Даже эксперименты, проведенные с некоторыми кодами на ЭВМ, тоже свидетельствуют о том, что это в са</w:t>
        <w:softHyphen/>
        <w:t>мом деле ни к чему. В чем дело?</w:t>
      </w:r>
    </w:p>
    <w:p>
      <w:pPr>
        <w:pStyle w:val="BodyTextIndent2"/>
        <w:rPr/>
      </w:pPr>
      <w:r>
        <w:rPr/>
        <w:t>Оказывается, классики правы в том, что это было бы, ну, просто недопустимо хорошо. А природа, оберегая свои тайны, не может позволить передавать достоверную инфор</w:t>
        <w:softHyphen/>
        <w:t>мацию слишком простыми способами. В случае ПД быстрая передача новых научных истин всем другим цивилизациям с высокой достоверностью в больших шумах и так невоз</w:t>
        <w:softHyphen/>
        <w:t>можна: ПД — слабый алгоритм, не справляющийся с боль</w:t>
        <w:softHyphen/>
        <w:t>шой плотностью ошибок канала. А чтобы пресечь всякие поползновения к повторному использованию этой процеду</w:t>
        <w:softHyphen/>
        <w:t>ры декодирования, она запасливо приготовила сильнейшее средство, которое в течение действительно нескольких деся</w:t>
        <w:softHyphen/>
        <w:t>тилетий отваживало всех от попыток искать счастья на этой тропе. Средство называлось размножением ошибок декодирования (РО) и надежно оберегало перспективнейшее направление исследований от энтузиастов.</w:t>
      </w:r>
    </w:p>
    <w:p>
      <w:pPr>
        <w:pStyle w:val="Normal1"/>
        <w:ind w:firstLine="709"/>
        <w:jc w:val="left"/>
        <w:rPr>
          <w:sz w:val="24"/>
        </w:rPr>
      </w:pPr>
      <w:r>
        <w:rPr>
          <w:sz w:val="24"/>
        </w:rPr>
        <w:t>Суть эффекта размножения ошибок незатейлива: если в декодер типа ПД (да и во многие другие тоже) попадает из канала связи случайный поток ошибок, например в соот</w:t>
        <w:softHyphen/>
        <w:t>ветствии с моделью канала типа ДСК, то на его выходе ошибки имеют почти "железную" тенденцию группиро</w:t>
        <w:softHyphen/>
        <w:t>ваться в ярко выраженные пакеты. При этом эффект РО одинаково четко и абсолютно обязательно проявляется и в блоковых, и в сверточных кодах. Так что наши оптимисти</w:t>
        <w:softHyphen/>
        <w:t>ческие рассуждения "минутой ранее" действительно требу</w:t>
        <w:softHyphen/>
        <w:t>ют очень серьезной поправки на это универсальное мощное средство самозащиты природы от человека.</w:t>
      </w:r>
    </w:p>
    <w:p>
      <w:pPr>
        <w:pStyle w:val="Normal1"/>
        <w:ind w:firstLine="709"/>
        <w:jc w:val="left"/>
        <w:rPr/>
      </w:pPr>
      <w:r>
        <w:rPr>
          <w:sz w:val="24"/>
        </w:rPr>
        <w:t>Ситуация столь драматична, что вполне можно понять и оправдать самые нелогичные попытки спасти идею, которая была столь прекрасна: повторить простенькую</w:t>
      </w:r>
      <w:r>
        <w:rPr>
          <w:sz w:val="24"/>
          <w:lang w:val="en-US"/>
        </w:rPr>
        <w:t xml:space="preserve"> </w:t>
      </w:r>
      <w:r>
        <w:rPr>
          <w:sz w:val="24"/>
        </w:rPr>
        <w:t>процедуру и выиграть у природы принципиальную партию</w:t>
      </w:r>
      <w:r>
        <w:rPr>
          <w:sz w:val="24"/>
          <w:lang w:val="en-US"/>
        </w:rPr>
        <w:t>.</w:t>
      </w:r>
    </w:p>
    <w:p>
      <w:pPr>
        <w:pStyle w:val="Normal1"/>
        <w:ind w:firstLine="709"/>
        <w:jc w:val="left"/>
        <w:rPr/>
      </w:pPr>
      <w:r>
        <w:rPr>
          <w:sz w:val="24"/>
        </w:rPr>
        <w:t>Но откуда взялся этот эффект, почему он возникает? Придется вернуться к декодеру (рис-6), на котором можно рассмотреть все причины крушения наших надежд. Как</w:t>
      </w:r>
      <w:r>
        <w:rPr>
          <w:b/>
          <w:sz w:val="24"/>
        </w:rPr>
        <w:t xml:space="preserve"> мы </w:t>
      </w:r>
      <w:r>
        <w:rPr>
          <w:sz w:val="24"/>
        </w:rPr>
        <w:t>уже видели по графикам эффективности декодирования с помощью ПД, он оказывается более или менее работоспосо</w:t>
        <w:softHyphen/>
        <w:t>бен в ДСК, если вероятность ошибки в канале не превыша</w:t>
        <w:softHyphen/>
        <w:t>ет величины порядка р</w:t>
      </w:r>
      <w:r>
        <w:rPr>
          <w:sz w:val="24"/>
          <w:vertAlign w:val="subscript"/>
          <w:lang w:val="en-US"/>
        </w:rPr>
        <w:t>0</w:t>
      </w:r>
      <w:r>
        <w:rPr>
          <w:sz w:val="24"/>
        </w:rPr>
        <w:t>~0,01. Для некоторых прикладных задач требуется еще более надежная передача данных, что соответствует работе ПД в каналах с еще меньшим уровнем шума. Все это хорошо, но давайте все-таки посмотрим на поведение декодера в тот момент, когда он</w:t>
      </w:r>
      <w:r>
        <w:rPr>
          <w:b/>
          <w:sz w:val="24"/>
        </w:rPr>
        <w:t xml:space="preserve"> тем</w:t>
      </w:r>
      <w:r>
        <w:rPr>
          <w:sz w:val="24"/>
        </w:rPr>
        <w:t xml:space="preserve"> не менее ошибся, поскольку в рассматриваемом канале при любой вероятности ошибки вероятность неправильного решения декодера никогда не равна 0. Это значит, что ошибка ПД на достаточно длинном сообщении абсолютно неизбежна.</w:t>
      </w:r>
    </w:p>
    <w:p>
      <w:pPr>
        <w:pStyle w:val="Normal1"/>
        <w:ind w:firstLine="709"/>
        <w:jc w:val="left"/>
        <w:rPr>
          <w:sz w:val="24"/>
        </w:rPr>
      </w:pPr>
      <w:r>
        <w:rPr>
          <w:sz w:val="24"/>
        </w:rPr>
        <w:t>И тут выясняется, что в декодер, работающий при очень малой плотности входных ошибок, после собственного не</w:t>
        <w:softHyphen/>
        <w:t>правильного решения через цепь обратной связи на регистр синдрома поступают сразу четыре единички, т.е. ошибки, созданные самим декодером. Для регистра длины 7 в свёрточном варианте, да и для синдрома декодера блокового ко</w:t>
        <w:softHyphen/>
        <w:t>да это совершенно непосильное испытание, так как в пер</w:t>
        <w:softHyphen/>
        <w:t>вом случае декодер фактически "попал в полосу ошибок" с вероятностью более 0,5, да и во втором случае, несомнен</w:t>
        <w:softHyphen/>
        <w:t>но, вероятность 4/13 много больше скромных возможно</w:t>
        <w:softHyphen/>
        <w:t>стей простой электронной схемы. Этот "свой" пакет оши</w:t>
        <w:softHyphen/>
        <w:t>бок, который, конечно, нельзя распознать, и является при</w:t>
        <w:softHyphen/>
        <w:t>чиной того, о чем все знали, а мы вдруг решили забыть: ве</w:t>
        <w:softHyphen/>
        <w:t>роятность появления других ошибок непосредственно вслед за моментом первого неправильного решения ПД сильно возрастает, что и приводит к проявлению эффекта в виде сгруппированных ошибок декодера на выходе.</w:t>
      </w:r>
    </w:p>
    <w:p>
      <w:pPr>
        <w:pStyle w:val="Normal1"/>
        <w:ind w:firstLine="709"/>
        <w:jc w:val="left"/>
        <w:rPr/>
      </w:pPr>
      <w:r>
        <w:rPr>
          <w:sz w:val="24"/>
        </w:rPr>
        <w:t>В других декодерах с более мощными кодами через цепь обратной связи в регистр синдрома попадает и более "весо</w:t>
        <w:softHyphen/>
        <w:t>мый" пакет собственных ошибок ПД, так что выявленный процесс никак не связан с тем, что</w:t>
      </w:r>
      <w:r>
        <w:rPr>
          <w:b/>
          <w:sz w:val="24"/>
        </w:rPr>
        <w:t xml:space="preserve"> мы</w:t>
      </w:r>
      <w:r>
        <w:rPr>
          <w:sz w:val="24"/>
        </w:rPr>
        <w:t xml:space="preserve"> выбрали неудачный код для мажоритарного декодера. Более того, именно коды этого же класса обладают хорошими возможностями восста</w:t>
        <w:softHyphen/>
        <w:t>новления корректирующей способности после некоторого периода снижения помехоустойчивости из-за ошибочного решения.</w:t>
      </w:r>
    </w:p>
    <w:p>
      <w:pPr>
        <w:sectPr>
          <w:headerReference w:type="default" r:id="rId14"/>
          <w:type w:val="nextPage"/>
          <w:pgSz w:w="11906" w:h="16820"/>
          <w:pgMar w:left="1134" w:right="1134" w:gutter="0" w:header="720" w:top="1134" w:footer="0" w:bottom="1134"/>
          <w:pgNumType w:fmt="decimal"/>
          <w:formProt w:val="false"/>
          <w:textDirection w:val="lrTb"/>
          <w:docGrid w:type="default" w:linePitch="360" w:charSpace="0"/>
        </w:sectPr>
        <w:pStyle w:val="Normal1"/>
        <w:ind w:firstLine="709"/>
        <w:jc w:val="left"/>
        <w:rPr>
          <w:sz w:val="24"/>
        </w:rPr>
      </w:pPr>
      <w:r>
        <w:rPr>
          <w:sz w:val="24"/>
        </w:rPr>
        <w:t>Ясно, что именно эти грустные обстоятельства губят "на корню" идею повторного декодирования: фактически было предложено с помощью декодера, предназначенного для</w:t>
      </w:r>
    </w:p>
    <w:p>
      <w:pPr>
        <w:pStyle w:val="Normal1"/>
        <w:ind w:firstLine="709"/>
        <w:jc w:val="left"/>
        <w:rPr>
          <w:sz w:val="24"/>
        </w:rPr>
      </w:pPr>
      <w:r>
        <w:rPr>
          <w:sz w:val="24"/>
        </w:rPr>
        <w:t>уменьшения вероятности случайных ошибок, уже на второй попытке исправлять пакет обычно плотно сгруппированных искажений. Как раз это и подтверждали результаты моде</w:t>
        <w:softHyphen/>
        <w:t>лирования некоторых кодов на компьютерах.</w:t>
      </w:r>
    </w:p>
    <w:p>
      <w:pPr>
        <w:pStyle w:val="Normal1"/>
        <w:ind w:firstLine="709"/>
        <w:jc w:val="left"/>
        <w:rPr>
          <w:sz w:val="24"/>
        </w:rPr>
      </w:pPr>
      <w:r>
        <w:rPr>
          <w:sz w:val="24"/>
        </w:rPr>
        <w:t>Значит, все пропало? Нет, один из важнейших психоло</w:t>
        <w:softHyphen/>
        <w:t>гических советов для поддержания целостности духа состо</w:t>
        <w:softHyphen/>
        <w:t>ит в том, что даже в самых, вроде бы безвыходных, ситуа</w:t>
        <w:softHyphen/>
        <w:t>циях нужно максимально активно искать главное решение. Воспользуемся им.</w:t>
      </w:r>
    </w:p>
    <w:p>
      <w:pPr>
        <w:pStyle w:val="Heading1"/>
        <w:numPr>
          <w:ilvl w:val="0"/>
          <w:numId w:val="0"/>
        </w:numPr>
        <w:ind w:hanging="0"/>
        <w:outlineLvl w:val="0"/>
        <w:rPr/>
      </w:pPr>
      <w:r>
        <w:rPr/>
        <w:t>А пусть его не будет!</w:t>
      </w:r>
    </w:p>
    <w:p>
      <w:pPr>
        <w:pStyle w:val="BodyTextIndent2"/>
        <w:spacing w:before="140" w:after="0"/>
        <w:rPr/>
      </w:pPr>
      <w:r>
        <w:rPr/>
        <w:t>Давайте совершим безрассудный поступок: хотя все зна</w:t>
        <w:softHyphen/>
        <w:t>ют, что размножение ошибок существует и вообще вездесу</w:t>
        <w:softHyphen/>
        <w:t>ще, вообразим, что этого эффекта вообще нет! Зная, что это вроде бы в принципе недопустимо, тем не менее попро</w:t>
        <w:softHyphen/>
        <w:t>буем вести дальнейшие рассуждения так, как будто на са</w:t>
        <w:softHyphen/>
        <w:t>мом деле даже упоминание о коварнейшем обстоятельстве не заслуживает того. Наверное, некоторым читателям изве</w:t>
        <w:softHyphen/>
        <w:t>стны принципы, положенные в основу решения изобрета</w:t>
        <w:softHyphen/>
        <w:t>тельских задач: недостаток, с которым вам приходится бо</w:t>
        <w:softHyphen/>
        <w:t>роться в процессе решения той или иной проблемы, нужно чрезвычайно увеличить. Тогда он становится как бы суще</w:t>
        <w:softHyphen/>
        <w:t>ствующим самостоятельно, абсолютно независимо от совер</w:t>
        <w:softHyphen/>
        <w:t>шенствуемого объекта или явления. В этом, возможно, ока</w:t>
        <w:softHyphen/>
        <w:t>жется его слабость, что и поможет от него избавиться.</w:t>
      </w:r>
    </w:p>
    <w:p>
      <w:pPr>
        <w:pStyle w:val="Normal1"/>
        <w:ind w:firstLine="709"/>
        <w:jc w:val="left"/>
        <w:rPr>
          <w:sz w:val="24"/>
        </w:rPr>
      </w:pPr>
      <w:r>
        <w:rPr>
          <w:sz w:val="24"/>
        </w:rPr>
        <w:t>Но можно поступать и иначе, так, как предлагается сей</w:t>
        <w:softHyphen/>
        <w:t>час сделать нам: не замечать того, что мешает. Попробуем?</w:t>
      </w:r>
    </w:p>
    <w:p>
      <w:pPr>
        <w:pStyle w:val="Normal1"/>
        <w:ind w:firstLine="709"/>
        <w:jc w:val="left"/>
        <w:rPr/>
      </w:pPr>
      <w:r>
        <w:rPr>
          <w:sz w:val="24"/>
        </w:rPr>
        <w:t>Итак, начнем декодировать "новый" вектор</w:t>
      </w:r>
      <w:r>
        <w:rPr>
          <w:sz w:val="24"/>
          <w:lang w:val="en-US"/>
        </w:rPr>
        <w:t xml:space="preserve"> Q"</w:t>
      </w:r>
      <w:r>
        <w:rPr>
          <w:sz w:val="24"/>
        </w:rPr>
        <w:t xml:space="preserve"> с по</w:t>
        <w:softHyphen/>
        <w:t>мощью только что усовершенствованного ПД с добавлен</w:t>
        <w:softHyphen/>
        <w:t>ным к нему разностным регистром для запоминания предыдущего решения порогового элемента.</w:t>
      </w:r>
    </w:p>
    <w:p>
      <w:pPr>
        <w:pStyle w:val="Normal1"/>
        <w:ind w:firstLine="709"/>
        <w:jc w:val="left"/>
        <w:rPr>
          <w:sz w:val="24"/>
        </w:rPr>
      </w:pPr>
      <w:r>
        <w:rPr>
          <w:sz w:val="24"/>
        </w:rPr>
        <w:t>Единственная проблема, которая будет интересовать нас сейчас, состоит в следующем. Мы уже выяснили: классиче</w:t>
        <w:softHyphen/>
        <w:t>ский ПД выполняет весьма глубокую по своей сути функ</w:t>
        <w:softHyphen/>
        <w:t>цию выбора все более правдоподобных решений, хотя это и не было сразу очевидно только из описания его принципов работы, пусть и достаточно разумных с точки зрения здра</w:t>
        <w:softHyphen/>
        <w:t>вого смысла. А наша задача состоит в том, чтобы понять достаточно четко суть тех операций, которые будут проис</w:t>
        <w:softHyphen/>
        <w:t>ходить при повторном декодировании вектора Q".</w:t>
      </w:r>
    </w:p>
    <w:p>
      <w:pPr>
        <w:pStyle w:val="Normal1"/>
        <w:ind w:firstLine="709"/>
        <w:jc w:val="left"/>
        <w:rPr/>
      </w:pPr>
      <w:r>
        <w:rPr>
          <w:sz w:val="24"/>
        </w:rPr>
        <w:t>Вы еще не начали что-то подозревать? Да, пока немнож</w:t>
        <w:softHyphen/>
        <w:t xml:space="preserve">ко рано. Давайте смотреть вместе. Вектор синдрома </w:t>
      </w:r>
      <w:r>
        <w:rPr>
          <w:sz w:val="24"/>
          <w:lang w:val="en-US"/>
        </w:rPr>
        <w:t>S</w:t>
      </w:r>
      <w:r>
        <w:rPr>
          <w:sz w:val="24"/>
        </w:rPr>
        <w:t xml:space="preserve"> — разность между текущим кодовым словом, хранящим</w:t>
        <w:softHyphen/>
        <w:t xml:space="preserve">ся в информационном регистре I декодера, и вектором Q" по проверочным символам, а поскольку у исходного вектора </w:t>
      </w:r>
      <w:r>
        <w:rPr>
          <w:sz w:val="24"/>
          <w:lang w:val="en-US"/>
        </w:rPr>
        <w:t>Q</w:t>
      </w:r>
      <w:r>
        <w:rPr>
          <w:sz w:val="24"/>
        </w:rPr>
        <w:t xml:space="preserve"> и Q" эти символы просто совпадают (мы их так и выби</w:t>
        <w:softHyphen/>
        <w:t xml:space="preserve">рали), то это одновременно и разность между А и Q. Если какой-то символ </w:t>
      </w:r>
      <w:r>
        <w:rPr>
          <w:sz w:val="24"/>
          <w:lang w:val="en-US"/>
        </w:rPr>
        <w:t>i</w:t>
      </w:r>
      <w:r>
        <w:rPr>
          <w:sz w:val="24"/>
          <w:vertAlign w:val="subscript"/>
          <w:lang w:val="en-US"/>
        </w:rPr>
        <w:t>j</w:t>
      </w:r>
      <w:r>
        <w:rPr>
          <w:sz w:val="24"/>
        </w:rPr>
        <w:t xml:space="preserve"> будет изменен при повторном декодиро</w:t>
        <w:softHyphen/>
        <w:t>вании, то, повторяя рассуждения для обычного ПД после инверсии декодированных символов и ячеек синдрома, по</w:t>
        <w:softHyphen/>
        <w:t>лучим, что новый синдром — снова разность по провероч</w:t>
        <w:softHyphen/>
        <w:t>ным символам между новой, еще более прекрасной, т.е., извините, более правдоподобной гипотезой о переданном кодовом слове и принятым сообщением. А то, какая это по</w:t>
        <w:softHyphen/>
        <w:t>пытка декодирования, не требуется учитывать ни на каких этапах анализа ситуации. Это совсем не нужно!</w:t>
      </w:r>
    </w:p>
    <w:p>
      <w:pPr>
        <w:pStyle w:val="Normal1"/>
        <w:ind w:firstLine="709"/>
        <w:jc w:val="left"/>
        <w:rPr/>
      </w:pPr>
      <w:r>
        <w:rPr>
          <w:sz w:val="24"/>
        </w:rPr>
        <w:t>Итак ясно, что декодер по-прежнему помнит требуемую разность векторов. Но вот как подтвердить, что решение-то на самом деле улучшилось, стало более правдоподобным? А для этого нужно только сравнить расстояния между старой и новой версиями декодера о принятом послании при пер</w:t>
        <w:softHyphen/>
        <w:t>вой попытке инвертировать символ, который уже был деко</w:t>
        <w:softHyphen/>
        <w:t>дирован один раз стандартным ПД. При этом, подчеркнем, совершенно неважно, был ли этот символ на самом деле из</w:t>
        <w:softHyphen/>
        <w:t>менен декодером или ПД "посмотрел" на него и решил, что он был получен в том же виде, в каком и был послан. С од</w:t>
        <w:softHyphen/>
        <w:t>ной стороны, ясно, что за синдромом следит пороговый эле</w:t>
        <w:softHyphen/>
        <w:t>мент, нацеленный на те проверочные символы, в которых текущий вектор и новый претендент отличаются. А раз</w:t>
        <w:softHyphen/>
        <w:t xml:space="preserve">ность по информационным символам отслеживает регистр </w:t>
      </w:r>
      <w:r>
        <w:rPr>
          <w:sz w:val="24"/>
          <w:lang w:val="en-US"/>
        </w:rPr>
        <w:t>D,</w:t>
      </w:r>
      <w:r>
        <w:rPr>
          <w:sz w:val="24"/>
        </w:rPr>
        <w:t xml:space="preserve"> с которого тоже есть сигнал на пороговый элемент.</w:t>
      </w:r>
    </w:p>
    <w:p>
      <w:pPr>
        <w:pStyle w:val="Normal1"/>
        <w:ind w:firstLine="709"/>
        <w:jc w:val="left"/>
        <w:rPr>
          <w:sz w:val="24"/>
        </w:rPr>
      </w:pPr>
      <w:r>
        <w:rPr>
          <w:sz w:val="24"/>
        </w:rPr>
        <w:t>Хорошо. Ну а если третья, седьмая попытка коррекции всего блока? Да неважно. Хоть сотая. Если символы изме</w:t>
        <w:softHyphen/>
        <w:t>няются, значит, все нормально и идет процесс улучшения решения.</w:t>
      </w:r>
    </w:p>
    <w:p>
      <w:pPr>
        <w:pStyle w:val="Normal1"/>
        <w:ind w:firstLine="709"/>
        <w:jc w:val="left"/>
        <w:rPr/>
      </w:pPr>
      <w:r>
        <w:rPr>
          <w:sz w:val="24"/>
        </w:rPr>
        <w:t>Кстати, раз уж все вычисления предельно просты, то их можно распараллелить и за счет увеличения объема одно</w:t>
        <w:softHyphen/>
        <w:t>родной аппаратуры сильно повысить быстродействие мето</w:t>
        <w:softHyphen/>
        <w:t>да. Ясно, что всякая высокооднородная аппаратура всегда намного дешевле и, что уж совсем кстати, более скоро</w:t>
        <w:softHyphen/>
        <w:t>стная. А быстродействие цифровой техники надолго, если не навсегда, останется одной из важнейших проблем. Это и есть</w:t>
      </w:r>
      <w:r>
        <w:rPr>
          <w:b/>
          <w:sz w:val="24"/>
        </w:rPr>
        <w:t xml:space="preserve"> многопороговый алгоритм декодирования</w:t>
      </w:r>
      <w:r>
        <w:rPr>
          <w:sz w:val="24"/>
        </w:rPr>
        <w:t xml:space="preserve"> (МПД). Та</w:t>
        <w:softHyphen/>
        <w:t>кое название достаточно точно отражает основную его суть, делая понятными принципы его работы.</w:t>
      </w:r>
    </w:p>
    <w:p>
      <w:pPr>
        <w:pStyle w:val="Normal1"/>
        <w:ind w:firstLine="709"/>
        <w:jc w:val="left"/>
        <w:rPr>
          <w:sz w:val="24"/>
        </w:rPr>
      </w:pPr>
      <w:r>
        <w:rPr>
          <w:sz w:val="24"/>
        </w:rPr>
        <w:t>Главное свойство МПД может быть теперь сформулиро</w:t>
        <w:softHyphen/>
        <w:t>вано в следующем простом виде: при каждом изменении де</w:t>
        <w:softHyphen/>
        <w:t>кодируемых символов МПД находит новое промежуточное решение, которое правдоподобнее, чем его предыдущая гипотеза о переданном сообщении. Аналогичных свойств не обнаружено ни у каких других методов коррекции в ДСК. И что? Фокус с игнорированием эффекта РО удался и пора бить в литавры? Ведь решение МПД строго улучшается, и, если число итераций достаточно велико, то, кажется, мы обречены на полный успех.</w:t>
      </w:r>
    </w:p>
    <w:p>
      <w:pPr>
        <w:pStyle w:val="Normal1"/>
        <w:ind w:firstLine="709"/>
        <w:jc w:val="left"/>
        <w:rPr>
          <w:sz w:val="24"/>
        </w:rPr>
      </w:pPr>
      <w:r>
        <w:rPr>
          <w:sz w:val="24"/>
        </w:rPr>
        <w:t>Увы и ах! Если бы все было так просто! Как раз до</w:t>
        <w:softHyphen/>
        <w:t>браться до оптимального решения нам никто и никогда не обещал. Пока двигаемся к нему — прекрасно, но если пе</w:t>
        <w:softHyphen/>
        <w:t>репробовали все символы и оказалось, что ни для одного порог не превышен, то декодирование, конечно, следует прекратить, так как уже ничего не меняется. Но утверж</w:t>
        <w:softHyphen/>
        <w:t>дать, что при отсутствии изменений алгоритм уже находит</w:t>
        <w:softHyphen/>
        <w:t>ся в нижней точке, достиг оптимального решения, нет ни</w:t>
        <w:softHyphen/>
        <w:t>каких оснований. Что делали бы тысячи исследователей де</w:t>
        <w:softHyphen/>
        <w:t>сятки лет, если наш мир в принципе был бы таким, что не</w:t>
        <w:softHyphen/>
        <w:t>что методологически важное, если не сказать "философская сущность", лежало бы так близко на поверхности моря жи</w:t>
        <w:softHyphen/>
        <w:t>тейского здравомыслия? Да этот метод давно бы был от</w:t>
        <w:softHyphen/>
        <w:t>крыт при тех или иных обстоятельствах! Кроме того, и иные проявления основных проблемных соотношений, в том числе и в других алгоритмах, оказались бы абсолютно другими, так как большие трудности в достижении их вы</w:t>
        <w:softHyphen/>
        <w:t>сокой эффективности должны были бы уживаться почти с полным их отсутствием в простом мажоритарном методе, пусть и немного модифицированном, но не настолько, что</w:t>
        <w:softHyphen/>
        <w:t>бы его природа стала принципиально иной.</w:t>
      </w:r>
    </w:p>
    <w:p>
      <w:pPr>
        <w:pStyle w:val="Normal1"/>
        <w:ind w:firstLine="709"/>
        <w:jc w:val="left"/>
        <w:rPr>
          <w:sz w:val="24"/>
        </w:rPr>
      </w:pPr>
      <w:r>
        <w:rPr>
          <w:sz w:val="24"/>
        </w:rPr>
        <w:t>Дальнейший анализ показал, что существуют множества таких конфигураций ошибок, которые декодируются иде</w:t>
        <w:softHyphen/>
        <w:t>альным переборным методом, но которых не замечает МПД. МПД не ОД! А ведь так хочется...</w:t>
      </w:r>
    </w:p>
    <w:p>
      <w:pPr>
        <w:pStyle w:val="Normal1"/>
        <w:ind w:firstLine="709"/>
        <w:jc w:val="left"/>
        <w:rPr>
          <w:sz w:val="24"/>
        </w:rPr>
      </w:pPr>
      <w:r>
        <w:rPr>
          <w:sz w:val="24"/>
        </w:rPr>
        <w:t>Но будем признательны случаю и природе: МПД если улучшает свое решение, то он его, как мы видели, действи</w:t>
        <w:softHyphen/>
        <w:t>тельно улучшает, "не обращая внимания" на то, что иног</w:t>
        <w:softHyphen/>
        <w:t>да исправляет ошибки существенно большего веса, чем по</w:t>
        <w:softHyphen/>
        <w:t>ловина кодового расстояния, что фактически нереально для алгебраических кодовых структур. Ведь если вдуматься, это уже очень и очень много, учитывая, что простота алгорит</w:t>
        <w:softHyphen/>
        <w:t>ма сохранилась, а однородность даже возросла.</w:t>
      </w:r>
    </w:p>
    <w:p>
      <w:pPr>
        <w:pStyle w:val="Normal1"/>
        <w:ind w:firstLine="709"/>
        <w:jc w:val="left"/>
        <w:rPr>
          <w:sz w:val="24"/>
          <w:lang w:val="en-US"/>
        </w:rPr>
      </w:pPr>
      <w:r>
        <w:rPr>
          <w:sz w:val="24"/>
        </w:rPr>
        <w:t>Так что уже самое время вспомнить о реальностях, спу</w:t>
        <w:softHyphen/>
        <w:t>ститься с небес на землю и, засучив рукава, приняться за трудную черновую работу или посмотреть хотя бы, что на</w:t>
        <w:softHyphen/>
        <w:t>до делать. Главные трудности, очевидно, остались, хотя мы о них и забыли, впрочем, с трудом и, как мы надеялись, на пользу делу. Посмотрим, оправдается ли такой подход.</w:t>
      </w:r>
    </w:p>
    <w:p>
      <w:pPr>
        <w:pStyle w:val="Normal1"/>
        <w:ind w:firstLine="709"/>
        <w:jc w:val="left"/>
        <w:rPr>
          <w:sz w:val="24"/>
          <w:lang w:val="en-US"/>
        </w:rPr>
      </w:pPr>
      <w:r>
        <w:rPr>
          <w:sz w:val="24"/>
          <w:lang w:val="en-US"/>
        </w:rPr>
      </w:r>
    </w:p>
    <w:p>
      <w:pPr>
        <w:pStyle w:val="Heading1"/>
        <w:numPr>
          <w:ilvl w:val="0"/>
          <w:numId w:val="0"/>
        </w:numPr>
        <w:spacing w:before="0" w:after="0"/>
        <w:ind w:hanging="0"/>
        <w:outlineLvl w:val="0"/>
        <w:rPr/>
      </w:pPr>
      <w:r>
        <w:rPr/>
        <w:t>Да вы ли это?</w:t>
      </w:r>
    </w:p>
    <w:p>
      <w:pPr>
        <w:pStyle w:val="BodyTextIndent2"/>
        <w:spacing w:before="140" w:after="0"/>
        <w:rPr/>
      </w:pPr>
      <w:r>
        <w:rPr/>
        <w:t>Итак, группирование ошибок, как свидетельствуют тео</w:t>
        <w:softHyphen/>
        <w:t>рия и эксперимент, непреложный факт. Какие-то, и вообще говоря, вполне правильные соображения, объясняющие его механизм, мы уже рассмотрели несколькими страницами ранее. Вполне может возникнуть более или менее крепкая уверенность, что, мол, так тому и быть, поскольку знаком</w:t>
        <w:softHyphen/>
        <w:t>ство с публикациями на эту тему не дает никаких надежд на преодоление этого, прямо скажем, серьезного дефекта простейшего метода коррекции ошибок. И все же как много здесь странного...</w:t>
      </w:r>
    </w:p>
    <w:p>
      <w:pPr>
        <w:pStyle w:val="Normal1"/>
        <w:ind w:firstLine="709"/>
        <w:jc w:val="left"/>
        <w:rPr/>
      </w:pPr>
      <w:r>
        <w:rPr>
          <w:sz w:val="24"/>
        </w:rPr>
        <w:t>Вот возьмем, например, совершенный код Голея с (</w:t>
      </w:r>
      <w:r>
        <w:rPr>
          <w:sz w:val="24"/>
          <w:lang w:val="en-US"/>
        </w:rPr>
        <w:t>n</w:t>
      </w:r>
      <w:r>
        <w:rPr>
          <w:sz w:val="24"/>
        </w:rPr>
        <w:t xml:space="preserve">, </w:t>
      </w:r>
      <w:r>
        <w:rPr>
          <w:sz w:val="24"/>
          <w:lang w:val="en-US"/>
        </w:rPr>
        <w:t>k</w:t>
      </w:r>
      <w:r>
        <w:rPr>
          <w:sz w:val="24"/>
        </w:rPr>
        <w:t xml:space="preserve">, </w:t>
      </w:r>
      <w:r>
        <w:rPr>
          <w:sz w:val="24"/>
          <w:lang w:val="en-US"/>
        </w:rPr>
        <w:t>d</w:t>
      </w:r>
      <w:r>
        <w:rPr>
          <w:sz w:val="24"/>
        </w:rPr>
        <w:t>)-параметрами (23, 12, 7). Его характеристики прекрасно известны, во многих монографиях ему посвящаются по несколько глав. Можно считать, что средний информацион</w:t>
        <w:softHyphen/>
        <w:t>ный вес неправильного решения близок к трем даже для малого уровня шума (так как мы рассматривали только ошибки канала веса 4). Что же это? Декодер оптимальный, никаких цепей обратной связи, как в ПД, нет в принципе, а при неправильном декодировании — пакет ошибок в блоке. Это ли не РО?</w:t>
      </w:r>
    </w:p>
    <w:p>
      <w:pPr>
        <w:pStyle w:val="Normal1"/>
        <w:ind w:firstLine="709"/>
        <w:jc w:val="left"/>
        <w:rPr/>
      </w:pPr>
      <w:r>
        <w:rPr>
          <w:sz w:val="24"/>
        </w:rPr>
        <w:t>Но теоретики тут нисколько бы не удивились, а сказали, что это просто плотноупакованный код, в котором, конеч</w:t>
        <w:softHyphen/>
        <w:t>но, кодовых слов веса d весьма много даже для такого не</w:t>
        <w:softHyphen/>
        <w:t xml:space="preserve">большого </w:t>
      </w:r>
      <w:r>
        <w:rPr>
          <w:b/>
          <w:sz w:val="24"/>
        </w:rPr>
        <w:t>n</w:t>
      </w:r>
      <w:r>
        <w:rPr>
          <w:sz w:val="24"/>
        </w:rPr>
        <w:t>, и никаких проблем здесь нет.</w:t>
      </w:r>
    </w:p>
    <w:p>
      <w:pPr>
        <w:pStyle w:val="Normal1"/>
        <w:ind w:firstLine="709"/>
        <w:jc w:val="left"/>
        <w:rPr>
          <w:sz w:val="24"/>
        </w:rPr>
      </w:pPr>
      <w:r>
        <w:rPr>
          <w:sz w:val="24"/>
        </w:rPr>
        <w:t>Значит, это просто свойство кода. Но ведь нас учили, что РО — явление, связанное со свойствами алгоритма, а выходит, что — кода. Так, может, и того и другого? Ана</w:t>
        <w:softHyphen/>
        <w:t>лиз показывает, что если искать коды с возможно больши</w:t>
        <w:softHyphen/>
        <w:t>ми значениями d, то даже при больших значениях n ОД, ошибаясь весьма редко, фактически всегда будет выдавать в таких случаях в качестве решения сообщения со значитель</w:t>
        <w:softHyphen/>
        <w:t>ной долей ошибок в блоке, который он выберет в качестве решения, потому что именно эти слова как претенденты с минимальным (или близким к минимальному) кодовым ве</w:t>
        <w:softHyphen/>
        <w:t>сом и будут основными кандидатами на решение ОД. Еще более выраженной эта картина станет в случае передачи по каналу с большим шумом, когда, собственно, применение мощных корректирующих кодов и приносит максимальный эффект.</w:t>
      </w:r>
    </w:p>
    <w:p>
      <w:pPr>
        <w:pStyle w:val="Normal1"/>
        <w:ind w:firstLine="709"/>
        <w:jc w:val="left"/>
        <w:rPr/>
      </w:pPr>
      <w:r>
        <w:rPr>
          <w:sz w:val="24"/>
        </w:rPr>
        <w:t>Если же вспомнить, что для больших n применить ОД не удастся, а придется пользоваться совсем другими, более слабыми методами, то ситуация становится еще более мрачной и безысходной. А кстати, как быть с вкладом са</w:t>
      </w:r>
      <w:r>
        <w:rPr>
          <w:b/>
          <w:sz w:val="24"/>
        </w:rPr>
        <w:t>мих</w:t>
      </w:r>
      <w:r>
        <w:rPr>
          <w:sz w:val="24"/>
        </w:rPr>
        <w:t xml:space="preserve"> этих простых алгоритмов в РО и насколько реально разделить их влияние? Скажем сразу, что трудно. Анало</w:t>
        <w:softHyphen/>
        <w:t>гичные загадки во множестве существуют и среди сверточных кодов. В одном из наиболее широко используемых в технике связи способов декодирования, который мы уже не</w:t>
        <w:softHyphen/>
        <w:t>много узнали, алгоритме Витерби (АВ) используются толь</w:t>
        <w:softHyphen/>
        <w:t>ко самые плотно упакованные коды, которые можно выби</w:t>
        <w:softHyphen/>
        <w:t>рать только так, поскольку в этом случае кодовое расстоя</w:t>
        <w:softHyphen/>
        <w:t>ние будет максимальным. Но это приводит к тому, что и при использовании АВ, который относится к процедурам типа ОД, на выходе декодера, сложность которого растет экспоненциально с длиной кода, ошибки появляются паке</w:t>
        <w:softHyphen/>
        <w:t>тами.</w:t>
      </w:r>
    </w:p>
    <w:p>
      <w:pPr>
        <w:pStyle w:val="Normal1"/>
        <w:ind w:firstLine="709"/>
        <w:jc w:val="left"/>
        <w:rPr/>
      </w:pPr>
      <w:r>
        <w:rPr>
          <w:sz w:val="24"/>
        </w:rPr>
        <w:t>Мы увидели, что коды с плотной упаковкой в конкрет</w:t>
        <w:softHyphen/>
        <w:t>ном смысле группирования ошибок и трудностей декодиро</w:t>
        <w:softHyphen/>
        <w:t>вания, похоже, бесперспективны. Так давайте поищем ко</w:t>
        <w:softHyphen/>
        <w:t xml:space="preserve">ды, являющиеся полной противоположностью им. Есть ли такие коды, в которых на расстоянии </w:t>
      </w:r>
      <w:r>
        <w:rPr>
          <w:sz w:val="24"/>
          <w:lang w:val="en-US"/>
        </w:rPr>
        <w:t>d</w:t>
      </w:r>
      <w:r>
        <w:rPr>
          <w:sz w:val="24"/>
        </w:rPr>
        <w:t xml:space="preserve"> от нулевого кодово</w:t>
        <w:softHyphen/>
        <w:t>го слова находятся только кодовые слова с одной единицей -в информационных символах?</w:t>
      </w:r>
    </w:p>
    <w:p>
      <w:pPr>
        <w:pStyle w:val="Normal1"/>
        <w:ind w:firstLine="709"/>
        <w:jc w:val="left"/>
        <w:rPr/>
      </w:pPr>
      <w:r>
        <w:rPr>
          <w:sz w:val="24"/>
        </w:rPr>
        <w:t>Ясно, что в этом случае уж хотя бы ОД при их декоди</w:t>
        <w:softHyphen/>
        <w:t>ровании обеспечивал бы только одиночные ошибки в при</w:t>
        <w:softHyphen/>
        <w:t>нятых сообщениях. Правда, они бесполезны, если декоди</w:t>
        <w:softHyphen/>
        <w:t>руемый код длинный, а от коротких лучших кодов мы уже отказались. Опять трудный вопрос, но ответ на него поло</w:t>
        <w:softHyphen/>
        <w:t>жительный. Да, есть, и как раз эти коды мы разбирали в качестве примеров на рис.4 и 6. Это можно легко прове</w:t>
        <w:softHyphen/>
        <w:t xml:space="preserve">рить. В коде с d = 5 следующий вес кодового слова равен </w:t>
      </w:r>
      <w:r>
        <w:rPr>
          <w:sz w:val="24"/>
          <w:lang w:val="en-US"/>
        </w:rPr>
        <w:t>w</w:t>
      </w:r>
      <w:r>
        <w:rPr>
          <w:sz w:val="24"/>
        </w:rPr>
        <w:t xml:space="preserve"> = 8, и в них при правильном построении будет только два информационных символа. В том простом блоковом коде, который приведен для примера, найдутся и несколько кодо</w:t>
        <w:softHyphen/>
        <w:t>вых слов веса 8 с четырьмя информационными символами, но первых будет больше. В общем случае оказывается, в этих кодах самоортогонального типа следующий вес кодово</w:t>
        <w:softHyphen/>
        <w:t>го слова после d сразу равен 2</w:t>
      </w:r>
      <w:r>
        <w:rPr>
          <w:sz w:val="24"/>
          <w:lang w:val="en-US"/>
        </w:rPr>
        <w:t>d</w:t>
      </w:r>
      <w:r>
        <w:rPr>
          <w:sz w:val="24"/>
        </w:rPr>
        <w:t>-2, что является максималь</w:t>
        <w:softHyphen/>
        <w:t>но возможной разницей для линейных кодов. Вроде бы хо</w:t>
        <w:softHyphen/>
        <w:t>рошо, что мы оказались и в этой ситуации среди вполне хо</w:t>
        <w:softHyphen/>
        <w:t>рошо изученных уже кодов, но тоща возникает естествен</w:t>
        <w:softHyphen/>
        <w:t>ное беспокойство в связи с тем, что знания об этих кодах в течение многих лет не принесли никаких приятных неожи</w:t>
        <w:softHyphen/>
        <w:t>данностей. Все так. Но, найдя коды, которые наименее под</w:t>
        <w:softHyphen/>
        <w:t>вержены эффекту РО при оптимальном декодировании, да</w:t>
        <w:softHyphen/>
        <w:t>вайте посмотрим все же, как на таких модельных приме</w:t>
        <w:softHyphen/>
        <w:t>рах, коща РО должно проявляться только как следствие свойств алгоритма декодирования, происходит группирование ошибок при вынесении решений о принятой последова</w:t>
        <w:softHyphen/>
        <w:t>тельности. Но здесь потребуется считать.</w:t>
      </w:r>
    </w:p>
    <w:p>
      <w:pPr>
        <w:pStyle w:val="Normal1"/>
        <w:spacing w:before="140" w:after="0"/>
        <w:ind w:left="120" w:hanging="0"/>
        <w:rPr>
          <w:b/>
          <w:b/>
          <w:sz w:val="24"/>
          <w:lang w:val="en-US"/>
        </w:rPr>
      </w:pPr>
      <w:r>
        <w:rPr>
          <w:b/>
          <w:sz w:val="24"/>
          <w:lang w:val="en-US"/>
        </w:rPr>
      </w:r>
    </w:p>
    <w:p>
      <w:pPr>
        <w:pStyle w:val="Normal1"/>
        <w:spacing w:before="140" w:after="0"/>
        <w:ind w:left="120" w:hanging="0"/>
        <w:jc w:val="center"/>
        <w:rPr>
          <w:sz w:val="24"/>
        </w:rPr>
      </w:pPr>
      <w:r>
        <w:rPr>
          <w:b/>
          <w:sz w:val="24"/>
        </w:rPr>
        <w:t>Он самый хороший?</w:t>
      </w:r>
    </w:p>
    <w:p>
      <w:pPr>
        <w:pStyle w:val="BodyTextIndent2"/>
        <w:spacing w:before="160" w:after="0"/>
        <w:rPr/>
      </w:pPr>
      <w:r>
        <w:rPr/>
        <w:t>Для того чтобы выяснить у претендента на повышенное к нему внимание все о его возможностях, начнем с изуче</w:t>
        <w:softHyphen/>
        <w:t>ния его свойств в идеальных условиях: подбросим ему пра</w:t>
        <w:softHyphen/>
        <w:t>вильное решение, предоставленное нам добрым джином, и предложим МПД, использующему тот или иной самоорто</w:t>
        <w:softHyphen/>
        <w:t>гональный код (СОК), продекодировать его, ничего не со</w:t>
        <w:softHyphen/>
        <w:t>общив, разумеется, о том, что решение уже абсолютно пра</w:t>
        <w:softHyphen/>
        <w:t>вильное. Это широко используемый подход к определению нижних границ вероятностей ошибок разных алгоритмов. Если декодер "не узнает" некоторую долю истинных сооб</w:t>
        <w:softHyphen/>
        <w:t>щений, что, конечно, нормально, так как в канале есть шум, то и в случае встречи подобных же фрагментов пото</w:t>
        <w:softHyphen/>
        <w:t>ков ошибок по меньшей мере в этой же доле сообщений он ошибется и при реальной работе.</w:t>
      </w:r>
    </w:p>
    <w:p>
      <w:pPr>
        <w:pStyle w:val="Normal1"/>
        <w:spacing w:before="160" w:after="0"/>
        <w:ind w:hanging="0"/>
        <w:jc w:val="center"/>
        <w:rPr>
          <w:sz w:val="24"/>
        </w:rPr>
      </w:pPr>
      <w:r>
        <w:rPr/>
        <w:drawing>
          <wp:inline distT="0" distB="0" distL="0" distR="0">
            <wp:extent cx="3754755" cy="37642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0" r="-10" b="-10"/>
                    <a:stretch>
                      <a:fillRect/>
                    </a:stretch>
                  </pic:blipFill>
                  <pic:spPr bwMode="auto">
                    <a:xfrm>
                      <a:off x="0" y="0"/>
                      <a:ext cx="3754755" cy="3764280"/>
                    </a:xfrm>
                    <a:prstGeom prst="rect">
                      <a:avLst/>
                    </a:prstGeom>
                  </pic:spPr>
                </pic:pic>
              </a:graphicData>
            </a:graphic>
          </wp:inline>
        </w:drawing>
      </w:r>
    </w:p>
    <w:p>
      <w:pPr>
        <w:pStyle w:val="Normal1"/>
        <w:spacing w:before="160" w:after="0"/>
        <w:ind w:hanging="0"/>
        <w:jc w:val="center"/>
        <w:rPr>
          <w:sz w:val="24"/>
          <w:lang w:val="en-US"/>
        </w:rPr>
      </w:pPr>
      <w:r>
        <w:rPr>
          <w:sz w:val="24"/>
          <w:lang w:val="en-US"/>
        </w:rPr>
      </w:r>
    </w:p>
    <w:p>
      <w:pPr>
        <w:pStyle w:val="Normal1"/>
        <w:spacing w:before="160" w:after="0"/>
        <w:ind w:hanging="0"/>
        <w:jc w:val="center"/>
        <w:rPr>
          <w:sz w:val="24"/>
          <w:lang w:val="en-US"/>
        </w:rPr>
      </w:pPr>
      <w:r>
        <w:rPr>
          <w:sz w:val="24"/>
          <w:lang w:val="en-US"/>
        </w:rPr>
      </w:r>
    </w:p>
    <w:p>
      <w:pPr>
        <w:pStyle w:val="Normal1"/>
        <w:ind w:hanging="0"/>
        <w:jc w:val="left"/>
        <w:rPr>
          <w:sz w:val="24"/>
        </w:rPr>
      </w:pPr>
      <w:r>
        <w:rPr>
          <w:sz w:val="24"/>
        </w:rPr>
        <w:t>В нашем случае декодера, про который мы теперь знаем, что он может только строго приближаться к решению ОД (а не к истинному!), описы</w:t>
        <w:softHyphen/>
        <w:t>ваемый эксперимент одновременно является оценкой и ха</w:t>
        <w:softHyphen/>
        <w:t>рактеристик ОД, использующего этот код. Ведь если МПД изменит тот или иной символ, то он найдет более правдо</w:t>
        <w:softHyphen/>
        <w:t>подобное решение, чем истинное сообщение. Значит, и ОД не оставит данное сообщение без изменений, так как пра</w:t>
        <w:softHyphen/>
        <w:t>вильное решение не самое правдоподобное.</w:t>
      </w:r>
    </w:p>
    <w:p>
      <w:pPr>
        <w:pStyle w:val="Normal1"/>
        <w:ind w:firstLine="709"/>
        <w:jc w:val="left"/>
        <w:rPr/>
      </w:pPr>
      <w:r>
        <w:rPr>
          <w:sz w:val="24"/>
        </w:rPr>
        <w:t>Мы уже понимаем, что наиболее сильно на правдоподо</w:t>
        <w:softHyphen/>
        <w:t>бие принятого сообщения и, значит, на достоверность того или иного символа влияют те позиции в проверочных сим</w:t>
        <w:softHyphen/>
        <w:t xml:space="preserve">волах, которые образуют множество проверок относительно некоторого символа. Тогда для того чтобы найти наиболее частые сочетания ошибок, приводящие к ошибке МПД и ОД, нужно поместить в случае нечетного </w:t>
      </w:r>
      <w:r>
        <w:rPr>
          <w:sz w:val="24"/>
          <w:lang w:val="en-US"/>
        </w:rPr>
        <w:t>d</w:t>
      </w:r>
      <w:r>
        <w:rPr>
          <w:sz w:val="24"/>
        </w:rPr>
        <w:t xml:space="preserve"> в (</w:t>
      </w:r>
      <w:r>
        <w:rPr>
          <w:sz w:val="24"/>
          <w:lang w:val="en-US"/>
        </w:rPr>
        <w:t>d</w:t>
      </w:r>
      <w:r>
        <w:rPr>
          <w:sz w:val="24"/>
        </w:rPr>
        <w:t>+</w:t>
      </w:r>
      <w:r>
        <w:rPr>
          <w:sz w:val="24"/>
          <w:lang w:val="en-US"/>
        </w:rPr>
        <w:t>l</w:t>
      </w:r>
      <w:r>
        <w:rPr>
          <w:sz w:val="24"/>
        </w:rPr>
        <w:t>)/2 по</w:t>
        <w:softHyphen/>
        <w:t xml:space="preserve">зиций из </w:t>
      </w:r>
      <w:r>
        <w:rPr>
          <w:sz w:val="24"/>
          <w:lang w:val="en-US"/>
        </w:rPr>
        <w:t>d</w:t>
      </w:r>
      <w:r>
        <w:rPr>
          <w:sz w:val="24"/>
        </w:rPr>
        <w:t>, контролируемых МПД при декодировании, еди</w:t>
        <w:softHyphen/>
        <w:t>нички, т.е. в нашем случае ошибки канала при передаче нулевого кодового слова, и это всегда гарантирует уход от истинного сообщения.</w:t>
      </w:r>
    </w:p>
    <w:p>
      <w:pPr>
        <w:pStyle w:val="Normal1"/>
        <w:ind w:firstLine="709"/>
        <w:jc w:val="left"/>
        <w:rPr/>
      </w:pPr>
      <w:r>
        <w:rPr>
          <w:sz w:val="24"/>
        </w:rPr>
        <w:t>График зависимости нижних оценок Р</w:t>
      </w:r>
      <w:r>
        <w:rPr>
          <w:sz w:val="24"/>
          <w:vertAlign w:val="subscript"/>
          <w:lang w:val="en-US"/>
        </w:rPr>
        <w:t>b</w:t>
      </w:r>
      <w:r>
        <w:rPr>
          <w:sz w:val="24"/>
        </w:rPr>
        <w:t>(е) от р</w:t>
      </w:r>
      <w:r>
        <w:rPr>
          <w:sz w:val="24"/>
          <w:vertAlign w:val="subscript"/>
        </w:rPr>
        <w:t>0</w:t>
      </w:r>
      <w:r>
        <w:rPr>
          <w:sz w:val="24"/>
        </w:rPr>
        <w:t xml:space="preserve"> приве</w:t>
        <w:softHyphen/>
        <w:t>ден для кодов типа СОК на рис.9 для d = 7, 11 и 15.</w:t>
      </w:r>
    </w:p>
    <w:p>
      <w:pPr>
        <w:pStyle w:val="Normal1"/>
        <w:spacing w:before="120" w:after="0"/>
        <w:ind w:hanging="0"/>
        <w:rPr>
          <w:b/>
          <w:b/>
          <w:sz w:val="24"/>
        </w:rPr>
      </w:pPr>
      <w:r>
        <w:rPr>
          <w:b/>
          <w:sz w:val="24"/>
        </w:rPr>
      </w:r>
    </w:p>
    <w:p>
      <w:pPr>
        <w:pStyle w:val="Heading1"/>
        <w:numPr>
          <w:ilvl w:val="0"/>
          <w:numId w:val="0"/>
        </w:numPr>
        <w:ind w:hanging="0"/>
        <w:outlineLvl w:val="0"/>
        <w:rPr/>
      </w:pPr>
      <w:r>
        <w:rPr/>
        <w:t>Как и следовало ожидать</w:t>
      </w:r>
    </w:p>
    <w:p>
      <w:pPr>
        <w:pStyle w:val="BodyTextIndent2"/>
        <w:spacing w:before="140" w:after="0"/>
        <w:rPr/>
      </w:pPr>
      <w:r>
        <w:rPr/>
        <w:t>Итак, избавление от одной причины размножения оши</w:t>
        <w:softHyphen/>
        <w:t>бок произошло на удивление просто и без сильных психо</w:t>
        <w:softHyphen/>
        <w:t>логических ломок. Пора обратиться ко второй, т.е. собст</w:t>
        <w:softHyphen/>
        <w:t>венно алгоритмической, в наличии которой, как мы знаем, точнее, привыкли читать в текущей научно-технической литературе, виноват пороговый декодер. Что, если начать анализ с того, чтобы запустить многопороговый алгоритм на 5 или 40 итераций и затем как-то попытаться проком</w:t>
        <w:softHyphen/>
        <w:t>ментировать его работу? Здесь придется еще раз напом</w:t>
        <w:softHyphen/>
        <w:t>нить, что ситуация упрощена — мы не рассматриваем весьма важные вещи. Многочисленные эксперименты уже проводились, причем и с кодами типа СОК, на которые у нас сейчас появились очень серьезные виды. Но, может, все делалось "не так"?</w:t>
      </w:r>
    </w:p>
    <w:p>
      <w:pPr>
        <w:pStyle w:val="Normal1"/>
        <w:ind w:firstLine="709"/>
        <w:jc w:val="left"/>
        <w:rPr>
          <w:sz w:val="24"/>
        </w:rPr>
      </w:pPr>
      <w:r>
        <w:rPr>
          <w:sz w:val="24"/>
        </w:rPr>
        <w:t>Да, алгоритм МПД, конечно, очень недавнее приобрете</w:t>
        <w:softHyphen/>
        <w:t>ние, и эксперименты с ним были проведены лишь в самое последнее время. Но они уже состоялись и сначала не показали принципиального улучшения характеристик, которое, вроде бы, пообещали нижние оценки, представленные на рис.9.</w:t>
      </w:r>
    </w:p>
    <w:p>
      <w:pPr>
        <w:pStyle w:val="Normal1"/>
        <w:ind w:firstLine="709"/>
        <w:jc w:val="left"/>
        <w:rPr>
          <w:sz w:val="24"/>
          <w:lang w:val="en-US"/>
        </w:rPr>
      </w:pPr>
      <w:r>
        <w:rPr>
          <w:sz w:val="24"/>
          <w:lang w:val="en-US"/>
        </w:rPr>
      </w:r>
    </w:p>
    <w:p>
      <w:pPr>
        <w:pStyle w:val="Normal1"/>
        <w:ind w:hanging="0"/>
        <w:jc w:val="center"/>
        <w:rPr>
          <w:sz w:val="24"/>
        </w:rPr>
      </w:pPr>
      <w:r>
        <w:rPr/>
        <w:drawing>
          <wp:inline distT="0" distB="0" distL="0" distR="0">
            <wp:extent cx="4011295" cy="2474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15" r="-9" b="-15"/>
                    <a:stretch>
                      <a:fillRect/>
                    </a:stretch>
                  </pic:blipFill>
                  <pic:spPr bwMode="auto">
                    <a:xfrm>
                      <a:off x="0" y="0"/>
                      <a:ext cx="4011295" cy="2474595"/>
                    </a:xfrm>
                    <a:prstGeom prst="rect">
                      <a:avLst/>
                    </a:prstGeom>
                  </pic:spPr>
                </pic:pic>
              </a:graphicData>
            </a:graphic>
          </wp:inline>
        </w:drawing>
      </w:r>
    </w:p>
    <w:p>
      <w:pPr>
        <w:pStyle w:val="Normal1"/>
        <w:spacing w:before="100" w:after="0"/>
        <w:ind w:left="280" w:hanging="0"/>
        <w:jc w:val="left"/>
        <w:rPr/>
      </w:pPr>
      <w:r>
        <w:rPr>
          <w:sz w:val="24"/>
        </w:rPr>
        <w:t xml:space="preserve">На рис.10 показаны кривые зависимости вероятности ошибки декодирования на блок для ПД, а также для МПД с тремя итерациями декодирования при </w:t>
      </w:r>
      <w:r>
        <w:rPr>
          <w:sz w:val="24"/>
          <w:lang w:val="en-US"/>
        </w:rPr>
        <w:t>R</w:t>
      </w:r>
      <w:r>
        <w:rPr>
          <w:sz w:val="24"/>
        </w:rPr>
        <w:t>=</w:t>
      </w:r>
      <w:r>
        <w:rPr>
          <w:sz w:val="24"/>
          <w:lang w:val="en-US"/>
        </w:rPr>
        <w:t>l</w:t>
      </w:r>
      <w:r>
        <w:rPr>
          <w:sz w:val="24"/>
        </w:rPr>
        <w:t xml:space="preserve">/2 и </w:t>
      </w:r>
      <w:r>
        <w:rPr>
          <w:sz w:val="24"/>
          <w:lang w:val="en-US"/>
        </w:rPr>
        <w:t>d</w:t>
      </w:r>
      <w:r>
        <w:rPr>
          <w:sz w:val="24"/>
        </w:rPr>
        <w:t>=</w:t>
      </w:r>
      <w:r>
        <w:rPr>
          <w:sz w:val="24"/>
          <w:lang w:val="en-US"/>
        </w:rPr>
        <w:t>ll</w:t>
      </w:r>
      <w:r>
        <w:rPr>
          <w:sz w:val="24"/>
        </w:rPr>
        <w:t>. Как главный итог сопоставления алгоритмов для кодов типа СОК длины, в данном случае п = 182, состоит в том, что некоторый прогресс наблюдается, но только при весьма ма</w:t>
        <w:softHyphen/>
        <w:t>лом уровне шума, когда уже очень многие алгоритмы ока</w:t>
        <w:softHyphen/>
        <w:t>зываются весьма эффективными. Более того, анализ ре</w:t>
        <w:softHyphen/>
        <w:t>зультатов моделирования показал, что на самом деле имен</w:t>
        <w:softHyphen/>
        <w:t>но сильное группирование ошибок декодирования крайне</w:t>
      </w:r>
    </w:p>
    <w:p>
      <w:pPr>
        <w:pStyle w:val="Normal1"/>
        <w:ind w:left="320" w:hanging="0"/>
        <w:jc w:val="left"/>
        <w:rPr>
          <w:sz w:val="24"/>
        </w:rPr>
      </w:pPr>
      <w:r>
        <w:rPr>
          <w:sz w:val="24"/>
        </w:rPr>
        <w:t>усложняет работу повторных ступеней МПД, не позволяя ему действительно проявить свои, казалось бы, выдающие</w:t>
        <w:softHyphen/>
        <w:t>ся способности.</w:t>
      </w:r>
    </w:p>
    <w:p>
      <w:pPr>
        <w:pStyle w:val="Normal1"/>
        <w:ind w:firstLine="660"/>
        <w:jc w:val="left"/>
        <w:rPr/>
      </w:pPr>
      <w:r>
        <w:rPr>
          <w:sz w:val="24"/>
        </w:rPr>
        <w:t>Принимаются ли апелляции? Похоже, что нет, так как мы попытались принять в расчет все попутные обстоятель</w:t>
        <w:softHyphen/>
        <w:t>ства. Но снова фактически безраздельно властвует эффект РО, и до нижней оценки Р</w:t>
      </w:r>
      <w:r>
        <w:rPr>
          <w:sz w:val="24"/>
          <w:vertAlign w:val="subscript"/>
          <w:lang w:val="en-US"/>
        </w:rPr>
        <w:t>b</w:t>
      </w:r>
      <w:r>
        <w:rPr>
          <w:sz w:val="24"/>
        </w:rPr>
        <w:t>(е) далеко. Одиночных ошибок в блоке не было не только у ПД, но и после трех итераций МПД вплоть до р</w:t>
      </w:r>
      <w:r>
        <w:rPr>
          <w:sz w:val="24"/>
          <w:vertAlign w:val="subscript"/>
        </w:rPr>
        <w:t>0</w:t>
      </w:r>
      <w:r>
        <w:rPr>
          <w:sz w:val="24"/>
        </w:rPr>
        <w:t>= 0,01. Так что приближение к характе</w:t>
        <w:softHyphen/>
        <w:t>ристикам ОД более чем условное, хотя при малом шуме и заметное.</w:t>
      </w:r>
    </w:p>
    <w:p>
      <w:pPr>
        <w:pStyle w:val="Normal1"/>
        <w:ind w:firstLine="660"/>
        <w:jc w:val="left"/>
        <w:rPr>
          <w:sz w:val="24"/>
        </w:rPr>
      </w:pPr>
      <w:r>
        <w:rPr>
          <w:sz w:val="24"/>
        </w:rPr>
        <w:t>Но нам туда, в малые шумы, не надо. Это не интересная область для техники, а тем более для теории. Последней соломинкой могло бы быть предположение о более успеш</w:t>
        <w:softHyphen/>
        <w:t>ном декодировании при очень большом числе итераций, превышающем, например, 50.</w:t>
      </w:r>
    </w:p>
    <w:p>
      <w:pPr>
        <w:pStyle w:val="BodyTextIndent2"/>
        <w:rPr/>
      </w:pPr>
      <w:r>
        <w:rPr/>
        <w:t>Но такого эксперимента даже не требуется проводить, потому что уже при трех итерациях процесс улучшения фактически заканчивается в больших шумах почти на всех типичных блоках. В отдельных случаях в некоторых блоках процесс продолжался и на пятой итерации. Но исправля</w:t>
        <w:softHyphen/>
        <w:t>лись еще одна-две ошибки, что уже ничего не решало в принципиальном плане. Итак, ресурсы исчерпаны, альтер</w:t>
        <w:softHyphen/>
        <w:t>нативы проверены. Результатов практически нет. Проблема закрыта?</w:t>
      </w:r>
    </w:p>
    <w:p>
      <w:pPr>
        <w:pStyle w:val="Heading1"/>
        <w:numPr>
          <w:ilvl w:val="0"/>
          <w:numId w:val="0"/>
        </w:numPr>
        <w:spacing w:before="140" w:after="0"/>
        <w:ind w:hanging="0"/>
        <w:outlineLvl w:val="0"/>
        <w:rPr/>
      </w:pPr>
      <w:r>
        <w:rPr/>
        <w:t>Если притвориться лучшим</w:t>
      </w:r>
    </w:p>
    <w:p>
      <w:pPr>
        <w:pStyle w:val="Normal1"/>
        <w:spacing w:before="160" w:after="0"/>
        <w:ind w:firstLine="709"/>
        <w:jc w:val="left"/>
        <w:rPr>
          <w:sz w:val="24"/>
        </w:rPr>
      </w:pPr>
      <w:r>
        <w:rPr>
          <w:sz w:val="24"/>
        </w:rPr>
        <w:t>Мы уже говорили, что в теории кодирования множество неожиданностей обрушилось на исследователей с самого на</w:t>
        <w:softHyphen/>
        <w:t>чала. Одна граница сферической упаковки, полученная че</w:t>
        <w:softHyphen/>
        <w:t>рез почти несуществующие совершенные коды, и дающая весьма важные оценки характеристик, стоит очень и очень много. Но это лишь простой пример. А что если наши "са</w:t>
        <w:softHyphen/>
        <w:t>мые лучшие коды" (мы имеем в виду СОК) встряхнуть и посмотреть, насколько же они на самом деле хороши.</w:t>
      </w:r>
    </w:p>
    <w:p>
      <w:pPr>
        <w:pStyle w:val="Normal1"/>
        <w:ind w:firstLine="709"/>
        <w:jc w:val="left"/>
        <w:rPr>
          <w:sz w:val="24"/>
        </w:rPr>
      </w:pPr>
      <w:r>
        <w:rPr>
          <w:sz w:val="24"/>
        </w:rPr>
        <w:t>Правда, пока не совсем ясно, что можно было бы вы</w:t>
        <w:softHyphen/>
        <w:t>брать взамен, да и, главное, нет критериев того, к чему нужно стремиться. А наука, как известно, начинается толь</w:t>
        <w:softHyphen/>
        <w:t>ко тогда, когда можно считать и оценивать. Так что глав</w:t>
        <w:softHyphen/>
        <w:t>ный вопрос просто в том, что искать. Попробуем спокойно разобраться в том, почему МПД группирует ошибки. Ведь проблема эта уже давно была провозглашена, но из-за неу</w:t>
        <w:softHyphen/>
        <w:t>дачи с экспериментом как-то была нами забыта. Отступим временно назад, вернемся к моменту, когда строгий приго</w:t>
        <w:softHyphen/>
        <w:t>вор еще не сделан, и посмотрим, чем можно помочь упря</w:t>
        <w:softHyphen/>
        <w:t>мым.</w:t>
      </w:r>
    </w:p>
    <w:p>
      <w:pPr>
        <w:pStyle w:val="Normal1"/>
        <w:ind w:firstLine="709"/>
        <w:jc w:val="left"/>
        <w:rPr>
          <w:sz w:val="24"/>
        </w:rPr>
      </w:pPr>
      <w:r>
        <w:rPr>
          <w:sz w:val="24"/>
        </w:rPr>
        <w:t>Как нетрудно заметить (рис.6) даже при непосредствен</w:t>
        <w:softHyphen/>
        <w:t>ном просмотре, точно одна из проверок декодируемого сим</w:t>
        <w:softHyphen/>
        <w:t>вола оказывается искаженной. И это во все моменты деко</w:t>
        <w:softHyphen/>
        <w:t>дирования любая ошибка канала в информационных симво</w:t>
        <w:softHyphen/>
        <w:t>лах, т.е. на любой из 12 позиций, кроме той, которая соот</w:t>
        <w:softHyphen/>
        <w:t>ветствует именно его декодированию в один из 13 моментов коррекции блока мажоритарным элементом. Если отмечать номера таких проверок, а также позиции, в которых нахо</w:t>
        <w:softHyphen/>
        <w:t>дится мешающий информационный символ с ошибкой, то окажется, что проверки кода, в рассматриваемом случае об</w:t>
        <w:softHyphen/>
        <w:t>разуемые ячейками регистра синдрома с номерами 0, 1, 4, и 6, таковы, что в них присутствуют в каждый момент вре</w:t>
        <w:softHyphen/>
        <w:t>мени четыре возможных ошибки в проверочных символах кода и все 13 (!), возможно, ошибочных информационных символов данного кода. Этот, как вы чувствуете, новый факт достоин серьезного обсуждения.</w:t>
      </w:r>
    </w:p>
    <w:p>
      <w:pPr>
        <w:pStyle w:val="BodyTextIndent2"/>
        <w:rPr/>
      </w:pPr>
      <w:r>
        <w:rPr/>
        <w:t>Итак, наши "лучшие" коды таковы, что в проверках от</w:t>
        <w:softHyphen/>
        <w:t>носительно любого символа кода участвуют абсолютно все ошибки в информационных символах этого кода. Таким об</w:t>
        <w:softHyphen/>
        <w:t>разом, попавшая в блок информационная ошибка мешает при вынесении решений относительно всех прочих симво</w:t>
        <w:softHyphen/>
        <w:t>лов. К чему это может привести? Да к тому, что если деко</w:t>
        <w:softHyphen/>
        <w:t>дер ошибся и, значит, получил из приемника блок с тремя или более ошибками и принял вследствие этого неправиль</w:t>
        <w:softHyphen/>
        <w:t>ное решение, то на следующих шагах декодирования этого блока, когда еще происходит первая попытка декодирова</w:t>
        <w:softHyphen/>
        <w:t>ния символов, эти же три (или более) ошибок очень сильно способствуют тому, что и остальные символы с весьма вы</w:t>
        <w:softHyphen/>
        <w:t>сокой вероятностью будут определены декодером непра</w:t>
        <w:softHyphen/>
        <w:t>вильно.</w:t>
      </w:r>
    </w:p>
    <w:p>
      <w:pPr>
        <w:pStyle w:val="Normal1"/>
        <w:ind w:firstLine="709"/>
        <w:jc w:val="left"/>
        <w:rPr/>
      </w:pPr>
      <w:r>
        <w:rPr>
          <w:sz w:val="24"/>
        </w:rPr>
        <w:t>Ситуация полностью повторилась так же, как и в случае почти сферически упакованных кодов, когда мы искали их характеристики. Однако здесь рассуждения оказались свя</w:t>
        <w:softHyphen/>
        <w:t>занными с конкретным алгоритмом декодирования. Если же перейти от кода с</w:t>
      </w:r>
      <w:r>
        <w:rPr>
          <w:sz w:val="24"/>
          <w:lang w:val="en-US"/>
        </w:rPr>
        <w:t xml:space="preserve"> d</w:t>
      </w:r>
      <w:r>
        <w:rPr>
          <w:sz w:val="24"/>
        </w:rPr>
        <w:t xml:space="preserve"> = 5 и проанализировать код с d = 11, то окажется, что в десяти проверочных уравнениях относи</w:t>
        <w:softHyphen/>
        <w:t>тельно, например, нулевого символа блока находятся 90 информационных ошибок кода из 112. Это тоже недопусти</w:t>
        <w:softHyphen/>
        <w:t>мо много, так как после декодирования, приведшего к ошибке в очередном символе блока, напомним, в регистр синдрома попадает пакет ошибок веса 10, последствия чего мы только что разбирали при анализе ПД и МПД на рис.10. Надеяться на то, что при</w:t>
      </w:r>
      <w:r>
        <w:rPr>
          <w:sz w:val="24"/>
          <w:lang w:val="en-US"/>
        </w:rPr>
        <w:t xml:space="preserve"> d&gt;ll,</w:t>
      </w:r>
      <w:r>
        <w:rPr>
          <w:sz w:val="24"/>
        </w:rPr>
        <w:t xml:space="preserve"> характеристики группирования улучшатся, не приходится, так как при рос</w:t>
        <w:softHyphen/>
        <w:t>те d эффективность ПД при большом шуме еще более сни</w:t>
        <w:softHyphen/>
        <w:t>жается.</w:t>
      </w:r>
    </w:p>
    <w:p>
      <w:pPr>
        <w:pStyle w:val="Normal1"/>
        <w:ind w:firstLine="709"/>
        <w:jc w:val="left"/>
        <w:rPr>
          <w:sz w:val="24"/>
        </w:rPr>
      </w:pPr>
      <w:r>
        <w:rPr>
          <w:sz w:val="24"/>
        </w:rPr>
        <w:t>Что же в результате получилось? В кодах, которые, ка</w:t>
        <w:softHyphen/>
        <w:t>залось, очень хороши, если не думать о сложности декоди</w:t>
        <w:softHyphen/>
        <w:t>рования, зависимость решений оказывается фактически ка</w:t>
        <w:softHyphen/>
        <w:t>тастрофической, что и ведет к группированию ошибок ПД. Ясно, но бесполезно. А кстати, это справедливо для всех кодов такого типа?</w:t>
      </w:r>
    </w:p>
    <w:p>
      <w:pPr>
        <w:pStyle w:val="Normal1"/>
        <w:ind w:firstLine="709"/>
        <w:jc w:val="left"/>
        <w:rPr>
          <w:sz w:val="24"/>
        </w:rPr>
      </w:pPr>
      <w:r>
        <w:rPr>
          <w:sz w:val="24"/>
        </w:rPr>
        <w:t>Вообще говоря, нет, так как в классе самоортогональных кодов принадлежность к нему определяется тем, что все его проверки оказываются ортогональными без дополнительных усилий на формирование этого очень полезного свойства при пороговом декодировании. Это позволяет, как свиде</w:t>
        <w:softHyphen/>
        <w:t>тельствует рис.4, направлять непосредственно содержимое регистра синдрома на пороговый элемент и исправлять при этом гарантированное число ошибок. А про группирование в свойствах кодов этого типа, не говоря уже об их опреде</w:t>
        <w:softHyphen/>
        <w:t>лении, ничего не сказано, и предопределенность этого эф</w:t>
        <w:softHyphen/>
        <w:t>фекта совсем не очевидна. Ничего не поделаешь, из-за пол</w:t>
        <w:softHyphen/>
        <w:t>ного отсутствия других перспектив попробуем искать что-то получше только среди СОК. Так как же развязать системы проверок? И не ухудшим ли мы при этом и так весьма скромные достоинства мажоритарных процедур? Ведь такое вполне возможно.</w:t>
      </w:r>
    </w:p>
    <w:p>
      <w:pPr>
        <w:pStyle w:val="BodyTextIndent2"/>
        <w:rPr/>
      </w:pPr>
      <w:r>
        <w:rPr/>
        <w:t>Одно время для снижения размножения ошибок реко</w:t>
        <w:softHyphen/>
        <w:t>мендовалось использовать ПД без цепей ОС, которые и со</w:t>
        <w:softHyphen/>
        <w:t>здают в значительной мере РО, вводя в регистр синдрома пакет ошибок с порогового элемента. Но затем быстро вспомнили, что без обратной связи сильно возрастает веро</w:t>
        <w:softHyphen/>
        <w:t>ятность ошибки даже первого символа кода, что может со</w:t>
        <w:softHyphen/>
        <w:t>ставить и несколько порядков. В обычном ПД рост средней вероятности ошибки из-за появления пакетов на выходе де</w:t>
        <w:softHyphen/>
        <w:t>кодера составляет 3 — 5 раз. При этом без обратной связи РО не исчезает полностью, а только немного снижается. Помня о подобных казусах, посмотрим, что все же может получиться.</w:t>
      </w:r>
    </w:p>
    <w:p>
      <w:pPr>
        <w:pStyle w:val="Normal1"/>
        <w:ind w:firstLine="709"/>
        <w:jc w:val="left"/>
        <w:rPr/>
      </w:pPr>
      <w:r>
        <w:rPr>
          <w:sz w:val="24"/>
        </w:rPr>
        <w:t>Видимо, одной из первых попыток проверки на столь не</w:t>
        <w:softHyphen/>
        <w:t xml:space="preserve">определенном маршруте поиска методов снижения влияния эффекта РО было использование ножниц. Представим, что взят некоторый код с </w:t>
      </w:r>
      <w:r>
        <w:rPr>
          <w:sz w:val="24"/>
          <w:lang w:val="en-US"/>
        </w:rPr>
        <w:t>d</w:t>
      </w:r>
      <w:r>
        <w:rPr>
          <w:sz w:val="24"/>
        </w:rPr>
        <w:t xml:space="preserve"> = 15, который хочется приспособить к алгоритму порогового типа. В этом коде в проверочные уравнения входят все 183 информационных символа кода длины 366 с </w:t>
      </w:r>
      <w:r>
        <w:rPr>
          <w:sz w:val="24"/>
          <w:lang w:val="en-US"/>
        </w:rPr>
        <w:t>R</w:t>
      </w:r>
      <w:r>
        <w:rPr>
          <w:sz w:val="24"/>
        </w:rPr>
        <w:t xml:space="preserve"> = 1 / 2. Как мы уже говорили, это способст</w:t>
        <w:softHyphen/>
        <w:t>вует сильному проявлению эффекта РО. Если теперь пред</w:t>
        <w:softHyphen/>
        <w:t>ставить картинки кодера и декодера для этого гораздо более длинного кода, чем наш простенький образец для d = 5, то разница будет состоять только в длине регистров устройств и в количестве связей между ячейками регистров. Порого</w:t>
        <w:softHyphen/>
        <w:t>вый элемент будет иметь 15 входов, и регистр синдрома окажется формирующимся с помощью 14 полусумматоров, создающих для R = 1/2 14 систем проверочных уравнений с 15 слагаемыми в каждом из них.</w:t>
      </w:r>
    </w:p>
    <w:p>
      <w:pPr>
        <w:pStyle w:val="Normal1"/>
        <w:ind w:firstLine="709"/>
        <w:jc w:val="left"/>
        <w:rPr>
          <w:sz w:val="24"/>
        </w:rPr>
      </w:pPr>
      <w:r>
        <w:rPr>
          <w:sz w:val="24"/>
        </w:rPr>
        <w:t>Для того чтобы СОК с уравнениями, содержащими не более чем по одной возможной ошибке относительно любо</w:t>
        <w:softHyphen/>
        <w:t>го декодируемого символа, превратить в СОК с существен</w:t>
        <w:softHyphen/>
        <w:t>но меньшим значением d, и нужны "ножницы", отстригаю</w:t>
        <w:softHyphen/>
        <w:t>щие части входов полусумматора в кодере и проверок в де</w:t>
        <w:softHyphen/>
        <w:t>кодере.</w:t>
      </w:r>
    </w:p>
    <w:p>
      <w:pPr>
        <w:pStyle w:val="Normal1"/>
        <w:ind w:firstLine="709"/>
        <w:jc w:val="left"/>
        <w:rPr>
          <w:sz w:val="24"/>
        </w:rPr>
      </w:pPr>
      <w:r>
        <w:rPr>
          <w:sz w:val="24"/>
        </w:rPr>
        <w:t>Если выбрать требуемое d = 9, то из 14 ячеек в кодере (и соответственно в декодере), с которых подаются слагаемые для формирования проверочных символов, остаются только 8. Соответствующие операции проводятся, конечно, и с пороговым элементом, который должен уже иметь толь</w:t>
        <w:softHyphen/>
        <w:t>ко 9 входов. Что изменилось? Ясно, что декодер по-прежне</w:t>
        <w:softHyphen/>
        <w:t>му соответствует коду класса СОК, так как всего лишь уменьшилось число проверочных уравнений, а в тех, кото</w:t>
        <w:softHyphen/>
        <w:t>рые остались, число слагаемых также сократилось, и в них есть только часть из прежних ошибок, номера у которых, естественно, остались различными.</w:t>
      </w:r>
    </w:p>
    <w:p>
      <w:pPr>
        <w:sectPr>
          <w:headerReference w:type="default" r:id="rId17"/>
          <w:type w:val="nextPage"/>
          <w:pgSz w:w="11906" w:h="16820"/>
          <w:pgMar w:left="1134" w:right="1134" w:gutter="0" w:header="720" w:top="1134" w:footer="0" w:bottom="1134"/>
          <w:pgNumType w:fmt="decimal"/>
          <w:formProt w:val="false"/>
          <w:textDirection w:val="lrTb"/>
          <w:docGrid w:type="default" w:linePitch="360" w:charSpace="0"/>
        </w:sectPr>
        <w:pStyle w:val="Normal1"/>
        <w:ind w:hanging="0"/>
        <w:jc w:val="left"/>
        <w:rPr/>
      </w:pPr>
      <w:r>
        <w:rPr>
          <w:sz w:val="24"/>
        </w:rPr>
        <w:t>Но главным моментом в этом преобразовании оказыва</w:t>
        <w:softHyphen/>
        <w:t>ется то, что общее число символов в проверках уменьши</w:t>
        <w:softHyphen/>
        <w:t>лось так, что у сосед</w:t>
        <w:softHyphen/>
        <w:t>них символов наборы стали иметь сущест</w:t>
        <w:softHyphen/>
        <w:t>венно меньше общих информационных ошибок. В рассматри</w:t>
        <w:softHyphen/>
        <w:t xml:space="preserve">ваемом примере при выборе обычного кода с </w:t>
      </w:r>
      <w:r>
        <w:rPr>
          <w:sz w:val="24"/>
          <w:lang w:val="en-US"/>
        </w:rPr>
        <w:t>d</w:t>
      </w:r>
      <w:r>
        <w:rPr>
          <w:sz w:val="24"/>
        </w:rPr>
        <w:t xml:space="preserve"> = 9 оказывается, что доля общих оши</w:t>
        <w:softHyphen/>
        <w:t>бок в проверках отно</w:t>
        <w:softHyphen/>
        <w:t>сительно двух произ</w:t>
        <w:softHyphen/>
        <w:t xml:space="preserve">вольных символов для кода длины </w:t>
      </w:r>
      <w:r>
        <w:rPr>
          <w:sz w:val="24"/>
          <w:lang w:val="en-US"/>
        </w:rPr>
        <w:t>n</w:t>
      </w:r>
      <w:r>
        <w:rPr>
          <w:sz w:val="24"/>
        </w:rPr>
        <w:t xml:space="preserve"> = 366 равна 100%, а при построении кода с d = 9 из кода с d = 15 указанным хирурги</w:t>
        <w:softHyphen/>
        <w:t>ческим путем можно получить, что доля пересекающихся сим</w:t>
        <w:softHyphen/>
        <w:t>волов в различных проверках не превы</w:t>
        <w:softHyphen/>
        <w:t>шает 0,3. Разница бо</w:t>
        <w:softHyphen/>
        <w:t>лее чем существен</w:t>
        <w:softHyphen/>
        <w:t>ная. А зачем все это? Чтобы получить меньшую степень группирования оши</w:t>
        <w:softHyphen/>
        <w:t>бок в ПД. Только в этом случае у нас</w:t>
      </w:r>
      <w:r>
        <w:rPr>
          <w:sz w:val="24"/>
          <w:lang w:val="en-US"/>
        </w:rPr>
        <w:t xml:space="preserve"> </w:t>
      </w:r>
      <w:r>
        <w:rPr>
          <w:sz w:val="24"/>
        </w:rPr>
        <w:t>появляется шанс на реальное внедрение метода МПД. Кро</w:t>
        <w:softHyphen/>
        <w:t>ме того, более точными оказываются нижние оценки поме</w:t>
        <w:softHyphen/>
        <w:t>хоустойчивости, которые уже не будут противоречить границам сферической упаковки. На рис.11 представлены гра</w:t>
        <w:softHyphen/>
        <w:t xml:space="preserve">фики вероятности ошибки декодирования блокового кода с </w:t>
      </w:r>
      <w:r>
        <w:rPr>
          <w:sz w:val="24"/>
          <w:lang w:val="en-US"/>
        </w:rPr>
        <w:t>d</w:t>
      </w:r>
      <w:r>
        <w:rPr>
          <w:sz w:val="24"/>
        </w:rPr>
        <w:t xml:space="preserve"> = 9 при</w:t>
      </w:r>
      <w:r>
        <w:rPr>
          <w:sz w:val="24"/>
          <w:lang w:val="en-US"/>
        </w:rPr>
        <w:t xml:space="preserve"> R</w:t>
      </w:r>
      <w:r>
        <w:rPr>
          <w:sz w:val="24"/>
        </w:rPr>
        <w:t xml:space="preserve"> = 1 /2 для </w:t>
      </w:r>
      <w:r>
        <w:rPr>
          <w:sz w:val="24"/>
          <w:lang w:val="en-US"/>
        </w:rPr>
        <w:t>n</w:t>
      </w:r>
      <w:r>
        <w:rPr>
          <w:sz w:val="24"/>
        </w:rPr>
        <w:t xml:space="preserve"> = 114, а также при </w:t>
      </w:r>
      <w:r>
        <w:rPr>
          <w:sz w:val="24"/>
          <w:lang w:val="en-US"/>
        </w:rPr>
        <w:t>n</w:t>
      </w:r>
      <w:r>
        <w:rPr>
          <w:sz w:val="24"/>
        </w:rPr>
        <w:t>= 366.</w:t>
      </w:r>
    </w:p>
    <w:p>
      <w:pPr>
        <w:pStyle w:val="Normal1"/>
        <w:ind w:right="-7" w:hanging="0"/>
        <w:jc w:val="center"/>
        <w:rPr>
          <w:sz w:val="24"/>
        </w:rPr>
      </w:pPr>
      <w:r>
        <w:rPr/>
        <w:drawing>
          <wp:inline distT="0" distB="0" distL="0" distR="0">
            <wp:extent cx="2282825" cy="4013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6" t="-9" r="-16" b="-9"/>
                    <a:stretch>
                      <a:fillRect/>
                    </a:stretch>
                  </pic:blipFill>
                  <pic:spPr bwMode="auto">
                    <a:xfrm>
                      <a:off x="0" y="0"/>
                      <a:ext cx="2282825" cy="4013835"/>
                    </a:xfrm>
                    <a:prstGeom prst="rect">
                      <a:avLst/>
                    </a:prstGeom>
                  </pic:spPr>
                </pic:pic>
              </a:graphicData>
            </a:graphic>
          </wp:inline>
        </w:drawing>
      </w:r>
    </w:p>
    <w:p>
      <w:pPr>
        <w:pStyle w:val="Normal1"/>
        <w:ind w:hanging="0"/>
        <w:jc w:val="left"/>
        <w:rPr>
          <w:sz w:val="24"/>
        </w:rPr>
      </w:pPr>
      <w:r>
        <w:rPr>
          <w:sz w:val="24"/>
        </w:rPr>
        <w:t>Во вто</w:t>
        <w:softHyphen/>
        <w:t>ром случае код получен действительно из СОК с d == 15 пу</w:t>
        <w:softHyphen/>
        <w:t>тем отсекания части проверок только что описанным спосо</w:t>
        <w:softHyphen/>
        <w:t>бом. Как мы видим, разница с простым ПД в этом случае применения пяти итераций уже есть. Пунктирная кривая дана для средней вероятности ошибки на бит, а сплошная, как и раньше, на блок. Отметим, что происшедшее смеще</w:t>
        <w:softHyphen/>
        <w:t>ние понятий "худший" и "лучший" коды не должно нас особенно беспокоить, так как фактически нет таких алго</w:t>
        <w:softHyphen/>
        <w:t>ритмов декодировния, которые обеспечивали бы улучшение характеристик декодирования просто на основе каких-то модификаций самого алгоритма. На самом деле, конечно, всегда приходится подбирать под алгоритм наиболее подхо</w:t>
        <w:softHyphen/>
        <w:t>дящие коды, и только потом уже эти алгоритмы сравнива</w:t>
        <w:softHyphen/>
        <w:t>ются между собой по более общим критериям, например, достоверности, однородности, быстродействию и т.д. Так и с кодами для МПД. Поставив перед собой чрезвычайно труд</w:t>
        <w:softHyphen/>
        <w:t>ную задачу существенного повышения эффективности деко</w:t>
        <w:softHyphen/>
        <w:t>дирования простыми методами, нужно по меньшей мере не упускать возможности подобрать под алгоритм, который только еще начал демонстрировать первые весьма скромные успехи, "свои" удобные коды. Тогда позже, когда придет более полное понимание его тонкостей, можно будет точнее подобрать и другие требуемые параметры.</w:t>
      </w:r>
    </w:p>
    <w:p>
      <w:pPr>
        <w:pStyle w:val="Normal1"/>
        <w:ind w:firstLine="709"/>
        <w:jc w:val="left"/>
        <w:rPr>
          <w:sz w:val="24"/>
        </w:rPr>
      </w:pPr>
      <w:r>
        <w:rPr>
          <w:sz w:val="24"/>
        </w:rPr>
        <w:t>Среди множества задач, которые на этом понятном те</w:t>
        <w:softHyphen/>
        <w:t>перь уже пути пришлось решать, было определение для всех пар информационных символов в коде с любыми пара</w:t>
        <w:softHyphen/>
        <w:t>метрами R и d количества общих ошибочных символов в проверках, а также одна из главнейших, если можно так сказать, академических проблем теории мажоритарных ал</w:t>
        <w:softHyphen/>
        <w:t>горитмов: вероятностное оценивание эффекта размножения ошибок. При этом удалось построить как точные соотноше</w:t>
        <w:softHyphen/>
        <w:t>ния для условной вероятности появления пакета, если про</w:t>
        <w:softHyphen/>
        <w:t>изошла ошибка декодирования первого символа, так и оценки для более сложных конфигураций ошибок. Эта до</w:t>
        <w:softHyphen/>
        <w:t>вольно сложная технология оказалась весьма полезной для достижения главной задачи, которая имеет четко выражен</w:t>
        <w:softHyphen/>
        <w:t>ный прикладной характер: строить коды с минимальным уровнем РО. Решена ли она? Да, но с большими трудностя</w:t>
        <w:softHyphen/>
        <w:t>ми, что не должно удивлять. Это оценивается как победа над весьма достойным соперником, в течение двух десяти</w:t>
        <w:softHyphen/>
        <w:t>летий охранявшим важные тайны теории.</w:t>
      </w:r>
    </w:p>
    <w:p>
      <w:pPr>
        <w:pStyle w:val="Normal1"/>
        <w:ind w:firstLine="709"/>
        <w:jc w:val="left"/>
        <w:rPr/>
      </w:pPr>
      <w:r>
        <w:rPr>
          <w:sz w:val="24"/>
        </w:rPr>
        <w:t>В настоящее время построены процедуры поиска требуемых кодов, которые представляют собой в одном из вариан</w:t>
        <w:softHyphen/>
        <w:t>тов перевод трехмерного массива коэффициентов порожда</w:t>
        <w:softHyphen/>
        <w:t>ющих полиномов кодов в некоторое пятимерное простран</w:t>
        <w:softHyphen/>
        <w:t xml:space="preserve">ство, в котором строится специальный вектор-функционал, компоненты которого в некотором приоритетном порядке последовательно оптимизируются. Исходная сложность этой процедуры имеет порядок </w:t>
      </w:r>
      <w:r>
        <w:rPr>
          <w:sz w:val="24"/>
          <w:lang w:val="en-US"/>
        </w:rPr>
        <w:t>nd</w:t>
      </w:r>
      <w:r>
        <w:rPr>
          <w:sz w:val="24"/>
          <w:vertAlign w:val="superscript"/>
        </w:rPr>
        <w:t>4</w:t>
      </w:r>
      <w:r>
        <w:rPr>
          <w:sz w:val="24"/>
        </w:rPr>
        <w:t>. Но здесь тоже оказалось возможным получить у природы маленькую призовую скид</w:t>
        <w:softHyphen/>
        <w:t>ку: при анализе возможностей такого подхода удалось изба</w:t>
        <w:softHyphen/>
        <w:t xml:space="preserve">виться от сомножителя п. А зависимость, близкая к </w:t>
      </w:r>
      <w:r>
        <w:rPr>
          <w:sz w:val="24"/>
          <w:lang w:val="en-US"/>
        </w:rPr>
        <w:t>d</w:t>
      </w:r>
      <w:r>
        <w:rPr>
          <w:sz w:val="24"/>
          <w:vertAlign w:val="superscript"/>
        </w:rPr>
        <w:t>4</w:t>
      </w:r>
      <w:r>
        <w:rPr>
          <w:sz w:val="24"/>
        </w:rPr>
        <w:t>, уже вполне реализуема даже при очень больших коэффициен</w:t>
        <w:softHyphen/>
        <w:t xml:space="preserve">тах пропорциональности. Коды с </w:t>
      </w:r>
      <w:r>
        <w:rPr>
          <w:sz w:val="24"/>
          <w:lang w:val="en-US"/>
        </w:rPr>
        <w:t>d</w:t>
      </w:r>
      <w:r>
        <w:rPr>
          <w:sz w:val="24"/>
        </w:rPr>
        <w:t>&lt;21 для п&lt; 40000 мож</w:t>
        <w:softHyphen/>
        <w:t>но за несколько десятков минут построить под разные уров</w:t>
        <w:softHyphen/>
        <w:t>ни РО на технике класса ЕС ЭВМ.</w:t>
      </w:r>
    </w:p>
    <w:p>
      <w:pPr>
        <w:pStyle w:val="Normal1"/>
        <w:ind w:firstLine="709"/>
        <w:jc w:val="left"/>
        <w:rPr/>
      </w:pPr>
      <w:r>
        <w:rPr>
          <w:sz w:val="24"/>
        </w:rPr>
        <w:t>А в чем же неполнота решения проблемы? Да в том, что, например, при попытке построить наилучший код да</w:t>
        <w:softHyphen/>
        <w:t xml:space="preserve">же при </w:t>
      </w:r>
      <w:r>
        <w:rPr>
          <w:sz w:val="24"/>
          <w:lang w:val="en-US"/>
        </w:rPr>
        <w:t>R</w:t>
      </w:r>
      <w:r>
        <w:rPr>
          <w:sz w:val="24"/>
        </w:rPr>
        <w:t xml:space="preserve"> = 1 / 2 оказывается, что ожидаемого разделения проверок и, следовательно, минимального уровня РО до</w:t>
        <w:softHyphen/>
        <w:t>биться нельзя. Необходимо переходить к кодовым скоро</w:t>
        <w:softHyphen/>
        <w:t xml:space="preserve">стям вида </w:t>
      </w:r>
      <w:r>
        <w:rPr>
          <w:sz w:val="24"/>
          <w:lang w:val="en-US"/>
        </w:rPr>
        <w:t>R</w:t>
      </w:r>
      <w:r>
        <w:rPr>
          <w:sz w:val="24"/>
        </w:rPr>
        <w:t xml:space="preserve">=2/4, 3/6 и т.д., причем с ростом требуемого качества необходимость перехода в сторону более кратных скоростей становится все более очевидной. Для кода с d = 5 это сразу выливается в некоторую затейливую структуру так, что длина его вместо, например, п = 26, если бы мы взяли код с рис.6, преобразуется в п-1500, а для кодов с d = 11 требуемая длина кодов мгновенно подскакивает к </w:t>
      </w:r>
      <w:r>
        <w:rPr>
          <w:sz w:val="24"/>
          <w:lang w:val="en-US"/>
        </w:rPr>
        <w:t>n</w:t>
      </w:r>
      <w:r>
        <w:rPr>
          <w:rFonts w:eastAsia="Symbol" w:cs="Symbol" w:ascii="Symbol" w:hAnsi="Symbol"/>
          <w:sz w:val="24"/>
        </w:rPr>
        <w:t></w:t>
      </w:r>
      <w:r>
        <w:rPr>
          <w:sz w:val="24"/>
        </w:rPr>
        <w:t xml:space="preserve">80000. При других значениях </w:t>
      </w:r>
      <w:r>
        <w:rPr>
          <w:sz w:val="24"/>
          <w:lang w:val="en-US"/>
        </w:rPr>
        <w:t>R</w:t>
      </w:r>
      <w:r>
        <w:rPr>
          <w:sz w:val="24"/>
        </w:rPr>
        <w:t xml:space="preserve"> результаты еще более экзотические.</w:t>
      </w:r>
    </w:p>
    <w:p>
      <w:pPr>
        <w:pStyle w:val="Heading1"/>
        <w:numPr>
          <w:ilvl w:val="0"/>
          <w:numId w:val="0"/>
        </w:numPr>
        <w:spacing w:before="140" w:after="0"/>
        <w:ind w:hanging="0"/>
        <w:outlineLvl w:val="0"/>
        <w:rPr/>
      </w:pPr>
      <w:r>
        <w:rPr/>
        <w:t>А что в итоге?</w:t>
      </w:r>
    </w:p>
    <w:p>
      <w:pPr>
        <w:pStyle w:val="BodyTextIndent2"/>
        <w:spacing w:before="160" w:after="0"/>
        <w:rPr/>
      </w:pPr>
      <w:r>
        <w:rPr/>
        <w:t xml:space="preserve">Решив как будто все проблемы принципиального плана, связанные с многопороговым декодированием, увидим ли мы, наконец, действительно хорошие результаты, которых столь упорно добивались? На рис.12 показаны возможности блокового МПД при </w:t>
      </w:r>
      <w:r>
        <w:rPr>
          <w:b/>
        </w:rPr>
        <w:t>R</w:t>
      </w:r>
      <w:r>
        <w:rPr/>
        <w:t xml:space="preserve"> = 1 /2 и </w:t>
      </w:r>
      <w:r>
        <w:rPr>
          <w:b/>
        </w:rPr>
        <w:t>d</w:t>
      </w:r>
      <w:r>
        <w:rPr/>
        <w:t xml:space="preserve"> = 11 для</w:t>
      </w:r>
      <w:r>
        <w:rPr>
          <w:lang w:val="en-US"/>
        </w:rPr>
        <w:t xml:space="preserve"> </w:t>
      </w:r>
      <w:r>
        <w:rPr/>
        <w:t xml:space="preserve"> </w:t>
      </w:r>
      <w:r>
        <w:rPr>
          <w:b/>
          <w:lang w:val="en-US"/>
        </w:rPr>
        <w:t>n</w:t>
      </w:r>
      <w:r>
        <w:rPr/>
        <w:t xml:space="preserve"> = 4488 и </w:t>
      </w:r>
      <w:r>
        <w:rPr>
          <w:b/>
          <w:lang w:val="en-US"/>
        </w:rPr>
        <w:t>n</w:t>
      </w:r>
      <w:r>
        <w:rPr/>
        <w:t xml:space="preserve">= 10 000, а также </w:t>
      </w:r>
      <w:r>
        <w:rPr>
          <w:b/>
        </w:rPr>
        <w:t>d</w:t>
      </w:r>
      <w:r>
        <w:rPr/>
        <w:t xml:space="preserve"> == 13 и </w:t>
      </w:r>
      <w:r>
        <w:rPr>
          <w:lang w:val="en-US"/>
        </w:rPr>
        <w:t xml:space="preserve"> </w:t>
      </w:r>
      <w:r>
        <w:rPr>
          <w:b/>
          <w:lang w:val="en-US"/>
        </w:rPr>
        <w:t>n</w:t>
      </w:r>
      <w:r>
        <w:rPr/>
        <w:t xml:space="preserve"> = 8000. Во всех этих случаях число итераций декодирования было менее 15.</w:t>
      </w:r>
    </w:p>
    <w:p>
      <w:pPr>
        <w:pStyle w:val="BodyTextIndent2"/>
        <w:rPr>
          <w:lang w:val="en-US"/>
        </w:rPr>
      </w:pPr>
      <w:r>
        <w:rPr/>
        <w:t>Для сопоставления с рис.3 на рис.12 перенесены харак</w:t>
        <w:softHyphen/>
        <w:t>теристики для кода БЧХ с п=511 и верхняя оценка харак</w:t>
        <w:softHyphen/>
        <w:t>теристик для всех кодов этого класса при традиционных ал</w:t>
        <w:softHyphen/>
        <w:t>горитмах их декодирования. Число итераций для МПД вы</w:t>
        <w:softHyphen/>
        <w:t>брано большим в расчете на то, что даже на последней ите</w:t>
        <w:softHyphen/>
        <w:t>рации происходит эффективное улучшение его решений. Это связано с тем, что выполнен качественный поиск подходящих кодов. Следует отметить и наличие достаточно выраженного излома на графиках для</w:t>
      </w:r>
      <w:r>
        <w:rPr>
          <w:lang w:val="en-US"/>
        </w:rPr>
        <w:t xml:space="preserve"> </w:t>
      </w:r>
      <w:r>
        <w:rPr>
          <w:b/>
          <w:lang w:val="en-US"/>
        </w:rPr>
        <w:t>d</w:t>
      </w:r>
      <w:r>
        <w:rPr/>
        <w:t xml:space="preserve"> = 11, да и для </w:t>
      </w:r>
      <w:r>
        <w:rPr>
          <w:b/>
          <w:lang w:val="en-US"/>
        </w:rPr>
        <w:t>d</w:t>
      </w:r>
      <w:r>
        <w:rPr/>
        <w:t xml:space="preserve"> = 13. Правее изломов</w:t>
      </w:r>
    </w:p>
    <w:p>
      <w:pPr>
        <w:pStyle w:val="Normal1"/>
        <w:ind w:hanging="0"/>
        <w:jc w:val="center"/>
        <w:rPr>
          <w:sz w:val="24"/>
        </w:rPr>
      </w:pPr>
      <w:r>
        <w:rPr/>
        <w:drawing>
          <wp:inline distT="0" distB="0" distL="0" distR="0">
            <wp:extent cx="2555240" cy="35280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9" t="-7" r="-9" b="-7"/>
                    <a:stretch>
                      <a:fillRect/>
                    </a:stretch>
                  </pic:blipFill>
                  <pic:spPr bwMode="auto">
                    <a:xfrm>
                      <a:off x="0" y="0"/>
                      <a:ext cx="2555240" cy="3528060"/>
                    </a:xfrm>
                    <a:prstGeom prst="rect">
                      <a:avLst/>
                    </a:prstGeom>
                  </pic:spPr>
                </pic:pic>
              </a:graphicData>
            </a:graphic>
          </wp:inline>
        </w:drawing>
      </w:r>
    </w:p>
    <w:p>
      <w:pPr>
        <w:pStyle w:val="Normal1"/>
        <w:spacing w:before="100" w:after="0"/>
        <w:ind w:left="200" w:hanging="0"/>
        <w:jc w:val="left"/>
        <w:rPr>
          <w:sz w:val="24"/>
        </w:rPr>
      </w:pPr>
      <w:r>
        <w:rPr>
          <w:sz w:val="24"/>
        </w:rPr>
        <w:t>возможности кодов соответствуют ОД. С другой стороны, анализ структуры ошибок МПД свидетельствует, что они оказываются в этой области шумов действительно одиночными, что следует считать еще одним подтверждением фактической оптимальной работы МПД при работе правее точек перегиба. Это весьма важная ин</w:t>
        <w:softHyphen/>
        <w:t>терпретация работы алгоритма, находящаяся в хорошем со</w:t>
        <w:softHyphen/>
        <w:t>гласии с представлениями о взаимообусловленностях свойств кода и декодера.</w:t>
      </w:r>
    </w:p>
    <w:p>
      <w:pPr>
        <w:pStyle w:val="Normal1"/>
        <w:ind w:firstLine="709"/>
        <w:jc w:val="left"/>
        <w:rPr/>
      </w:pPr>
      <w:r>
        <w:rPr>
          <w:sz w:val="24"/>
        </w:rPr>
        <w:t>Слева от точек излома уровень шума столь большой, что частые ошибки МПД во всех его ступенях все же резко снижают корректирующие возможности метода, и ошибки в решениях декодера снова проявляют заметную склонность к группированию. Вместе с тем чрезвычайно важно, что ка</w:t>
        <w:softHyphen/>
        <w:t>чество работы МПД, практически не отличающееся от оп</w:t>
        <w:softHyphen/>
        <w:t>тимального, сохраняется вплоть до вероятностей ошибки в канале типа ДСК, равной р</w:t>
      </w:r>
      <w:r>
        <w:rPr>
          <w:sz w:val="24"/>
          <w:vertAlign w:val="subscript"/>
        </w:rPr>
        <w:t>0</w:t>
      </w:r>
      <w:r>
        <w:rPr>
          <w:sz w:val="24"/>
        </w:rPr>
        <w:t>=0,055, что, конечно, много больше, чем р</w:t>
      </w:r>
      <w:r>
        <w:rPr>
          <w:sz w:val="24"/>
          <w:vertAlign w:val="subscript"/>
        </w:rPr>
        <w:t>0</w:t>
      </w:r>
      <w:r>
        <w:rPr>
          <w:sz w:val="24"/>
        </w:rPr>
        <w:t>=0,01, при которой обычный ПД обеспечи</w:t>
        <w:softHyphen/>
        <w:t>вал снижение вероятности ошибки на несколько порядков. Как видим, разочаровываясь и снова воодушевляясь, мы действительно сумели рассмотреть и дать простор возмож</w:t>
        <w:softHyphen/>
        <w:t>ностям, которые оказались заложены в простом подходе к коррекции случайных ошибок. Отвлекаясь от деталей, по</w:t>
        <w:softHyphen/>
        <w:t>рой и весьма существенных, нам удалось продемонстриро</w:t>
        <w:softHyphen/>
        <w:t>вать с помощью крайне примитивного на вид метода воз</w:t>
        <w:softHyphen/>
        <w:t>можность декодирования, совсем незначительно отличаю</w:t>
        <w:softHyphen/>
        <w:t>щегося от оптимального даже (что самое главное!) при весьма значительном уровне шума. А большие длины ко</w:t>
        <w:softHyphen/>
        <w:t>дов, требующиеся для этого, а также большое число одина</w:t>
        <w:softHyphen/>
        <w:t>ковых итераций декодирования являются, конечно же, аб</w:t>
        <w:softHyphen/>
        <w:t>солютно неизбежным условием эффективной работы любо</w:t>
        <w:softHyphen/>
        <w:t>го метода в канале с большим шумом.</w:t>
      </w:r>
    </w:p>
    <w:p>
      <w:pPr>
        <w:pStyle w:val="Normal1"/>
        <w:ind w:firstLine="709"/>
        <w:jc w:val="left"/>
        <w:rPr>
          <w:sz w:val="24"/>
        </w:rPr>
      </w:pPr>
      <w:r>
        <w:rPr>
          <w:sz w:val="24"/>
        </w:rPr>
        <w:t>Так что же, теория кодирования в плане разработки ал</w:t>
        <w:softHyphen/>
        <w:t>горитмов коррекции ошибок в каналах с белым шумом за</w:t>
        <w:softHyphen/>
        <w:t>вершена, поскольку главная задача прикладного значения уже решена?</w:t>
      </w:r>
    </w:p>
    <w:p>
      <w:pPr>
        <w:pStyle w:val="Heading1"/>
        <w:numPr>
          <w:ilvl w:val="0"/>
          <w:numId w:val="0"/>
        </w:numPr>
        <w:spacing w:before="140" w:after="0"/>
        <w:ind w:hanging="0"/>
        <w:outlineLvl w:val="0"/>
        <w:rPr/>
      </w:pPr>
      <w:r>
        <w:rPr/>
        <w:t>Что заказали бы связисты</w:t>
      </w:r>
    </w:p>
    <w:p>
      <w:pPr>
        <w:pStyle w:val="Normal1"/>
        <w:spacing w:before="160" w:after="0"/>
        <w:ind w:firstLine="280"/>
        <w:jc w:val="left"/>
        <w:rPr/>
      </w:pPr>
      <w:r>
        <w:rPr>
          <w:sz w:val="24"/>
        </w:rPr>
        <w:t>Проблема построения хороших кодов требует к себе большого внимания еще по одной весьма серьезной причи</w:t>
        <w:softHyphen/>
        <w:t>не. С одной стороны, ясно, что увеличение границы вероят</w:t>
        <w:softHyphen/>
        <w:t xml:space="preserve">ности ошибки в канале для рабочей области декодера с </w:t>
      </w:r>
      <w:r>
        <w:rPr>
          <w:sz w:val="24"/>
          <w:lang w:val="en-US"/>
        </w:rPr>
        <w:t>p</w:t>
      </w:r>
      <w:r>
        <w:rPr>
          <w:sz w:val="24"/>
          <w:vertAlign w:val="subscript"/>
        </w:rPr>
        <w:t>0</w:t>
      </w:r>
      <w:r>
        <w:rPr>
          <w:sz w:val="24"/>
        </w:rPr>
        <w:t>=0,01 до 0.056, несомненно, является важнейшим дости</w:t>
        <w:softHyphen/>
        <w:t>жением, даже в определенном смысле революцией, но тео</w:t>
        <w:softHyphen/>
        <w:t>рия-то обещала эффективное декодирование при обсуждае</w:t>
        <w:softHyphen/>
        <w:t xml:space="preserve">мой кодовой скорости </w:t>
      </w:r>
      <w:r>
        <w:rPr>
          <w:sz w:val="24"/>
          <w:lang w:val="en-US"/>
        </w:rPr>
        <w:t>R</w:t>
      </w:r>
      <w:r>
        <w:rPr>
          <w:sz w:val="24"/>
        </w:rPr>
        <w:t>=</w:t>
      </w:r>
      <w:r>
        <w:rPr>
          <w:sz w:val="24"/>
          <w:lang w:val="en-US"/>
        </w:rPr>
        <w:t>l</w:t>
      </w:r>
      <w:r>
        <w:rPr>
          <w:sz w:val="24"/>
        </w:rPr>
        <w:t>/2 от вероятности р</w:t>
      </w:r>
      <w:r>
        <w:rPr>
          <w:sz w:val="24"/>
          <w:vertAlign w:val="subscript"/>
        </w:rPr>
        <w:t>0</w:t>
      </w:r>
      <w:r>
        <w:rPr>
          <w:sz w:val="24"/>
        </w:rPr>
        <w:t>=11</w:t>
      </w:r>
    </w:p>
    <w:p>
      <w:pPr>
        <w:pStyle w:val="Normal1"/>
        <w:spacing w:before="60" w:after="0"/>
        <w:ind w:hanging="0"/>
        <w:jc w:val="left"/>
        <w:rPr>
          <w:sz w:val="24"/>
        </w:rPr>
      </w:pPr>
      <w:r>
        <w:rPr>
          <w:sz w:val="24"/>
        </w:rPr>
        <w:t>Значит, еще есть к чему стремиться. Кроме того, нельзя ли изменить избыточность кодов и тогда исправлять большее число ошибок и соответственно передавать при большем уровне шума?</w:t>
      </w:r>
    </w:p>
    <w:p>
      <w:pPr>
        <w:pStyle w:val="BodyTextIndent2"/>
        <w:rPr/>
      </w:pPr>
      <w:r>
        <w:rPr/>
        <w:t>Решение этого вопроса становится достаточно простым, если выбрать более общий критерий эффективности кодирования, чем вероятность ошибки. Это давно уже использу</w:t>
        <w:softHyphen/>
        <w:t>емый</w:t>
      </w:r>
      <w:r>
        <w:rPr>
          <w:b/>
        </w:rPr>
        <w:t xml:space="preserve"> энергетический выигрыш кодирования</w:t>
      </w:r>
      <w:r>
        <w:rPr/>
        <w:t xml:space="preserve"> (ЭВК).</w:t>
      </w:r>
    </w:p>
    <w:p>
      <w:pPr>
        <w:pStyle w:val="Normal1"/>
        <w:ind w:firstLine="709"/>
        <w:jc w:val="left"/>
        <w:rPr/>
      </w:pPr>
      <w:r>
        <w:rPr>
          <w:sz w:val="24"/>
        </w:rPr>
        <w:t>Ведь если теория помогает добиться повышения до</w:t>
        <w:softHyphen/>
        <w:t>стоверности без роста энергии передачи, то разумно оцени</w:t>
        <w:softHyphen/>
        <w:t>вать и пользу применения кодов именно через такой впол</w:t>
        <w:softHyphen/>
        <w:t>не материальный критерий. ЭВК показывает величину сни</w:t>
        <w:softHyphen/>
        <w:t>жения энергии, необходимой для передачи одного бита дан</w:t>
        <w:softHyphen/>
        <w:t>ных при некоторой выбранной средней вероятности ошибки на бит, например, Р</w:t>
      </w:r>
      <w:r>
        <w:rPr>
          <w:sz w:val="24"/>
          <w:vertAlign w:val="subscript"/>
          <w:lang w:val="en-US"/>
        </w:rPr>
        <w:t>b</w:t>
      </w:r>
      <w:r>
        <w:rPr>
          <w:sz w:val="24"/>
        </w:rPr>
        <w:t>(е) = 10</w:t>
      </w:r>
      <w:r>
        <w:rPr>
          <w:sz w:val="24"/>
          <w:vertAlign w:val="superscript"/>
        </w:rPr>
        <w:t>-5</w:t>
      </w:r>
      <w:r>
        <w:rPr>
          <w:sz w:val="24"/>
        </w:rPr>
        <w:t xml:space="preserve"> в случае использования тех или иных методов кодирования и декодирования, по срав</w:t>
        <w:softHyphen/>
        <w:t>нению со случаем, когда кодирования нет.</w:t>
      </w:r>
    </w:p>
    <w:p>
      <w:pPr>
        <w:sectPr>
          <w:headerReference w:type="default" r:id="rId20"/>
          <w:type w:val="nextPage"/>
          <w:pgSz w:w="11906" w:h="16820"/>
          <w:pgMar w:left="1134" w:right="1134" w:gutter="0" w:header="720" w:top="1134" w:footer="0" w:bottom="1134"/>
          <w:pgNumType w:fmt="decimal"/>
          <w:formProt w:val="false"/>
          <w:textDirection w:val="lrTb"/>
          <w:docGrid w:type="default" w:linePitch="360" w:charSpace="0"/>
        </w:sectPr>
        <w:pStyle w:val="Normal1"/>
        <w:ind w:firstLine="709"/>
        <w:jc w:val="left"/>
        <w:rPr/>
      </w:pPr>
      <w:r>
        <w:rPr>
          <w:sz w:val="24"/>
        </w:rPr>
        <w:t xml:space="preserve">При такой оценке эффективности и учете наличия кодов с той или иной избыточностью перерасчет энергии на бит учитывает, что, например, энергия на бит данных при </w:t>
      </w:r>
      <w:r>
        <w:rPr>
          <w:sz w:val="24"/>
          <w:lang w:val="en-US"/>
        </w:rPr>
        <w:t>R</w:t>
      </w:r>
      <w:r>
        <w:rPr>
          <w:sz w:val="24"/>
        </w:rPr>
        <w:t xml:space="preserve"> = 1/2 оказывается на 3 дБ больше, чем энергия на сим</w:t>
        <w:softHyphen/>
        <w:t>вол в канале, так как на каждый информационный бит приходится еще один проверочный. Если бы мы выбрали R = 1/3, то разница уже составила бы 4,77 дБ и т.д.</w:t>
      </w:r>
    </w:p>
    <w:p>
      <w:pPr>
        <w:pStyle w:val="Normal1"/>
        <w:spacing w:before="160" w:after="0"/>
        <w:ind w:hanging="0"/>
        <w:jc w:val="center"/>
        <w:rPr>
          <w:sz w:val="24"/>
        </w:rPr>
      </w:pPr>
      <w:r>
        <w:rPr/>
        <w:drawing>
          <wp:inline distT="0" distB="0" distL="0" distR="0">
            <wp:extent cx="3785235" cy="51962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7" r="-10" b="-7"/>
                    <a:stretch>
                      <a:fillRect/>
                    </a:stretch>
                  </pic:blipFill>
                  <pic:spPr bwMode="auto">
                    <a:xfrm>
                      <a:off x="0" y="0"/>
                      <a:ext cx="3785235" cy="5196205"/>
                    </a:xfrm>
                    <a:prstGeom prst="rect">
                      <a:avLst/>
                    </a:prstGeom>
                  </pic:spPr>
                </pic:pic>
              </a:graphicData>
            </a:graphic>
          </wp:inline>
        </w:drawing>
      </w:r>
    </w:p>
    <w:p>
      <w:pPr>
        <w:pStyle w:val="Normal1"/>
        <w:jc w:val="left"/>
        <w:rPr>
          <w:sz w:val="24"/>
          <w:lang w:val="en-US"/>
        </w:rPr>
      </w:pPr>
      <w:r>
        <w:rPr>
          <w:sz w:val="24"/>
          <w:lang w:val="en-US"/>
        </w:rPr>
      </w:r>
    </w:p>
    <w:p>
      <w:pPr>
        <w:pStyle w:val="Normal1"/>
        <w:ind w:firstLine="709"/>
        <w:jc w:val="left"/>
        <w:rPr/>
      </w:pPr>
      <w:r>
        <w:rPr>
          <w:sz w:val="24"/>
        </w:rPr>
        <w:t>Возможности кодирования для обеспечения требуемой эффективности по этому новому критерию представлены на рис.13. Как следует из рисунка, абсолютная граница Шен</w:t>
        <w:softHyphen/>
        <w:t xml:space="preserve">нона соответствует условиям </w:t>
      </w:r>
      <w:r>
        <w:rPr>
          <w:sz w:val="24"/>
          <w:lang w:val="en-US"/>
        </w:rPr>
        <w:t>R</w:t>
      </w:r>
      <w:r>
        <w:rPr>
          <w:sz w:val="24"/>
        </w:rPr>
        <w:t xml:space="preserve">=0 и М&gt;&gt;1. Она и все другие границы получены из естественного условия </w:t>
      </w:r>
      <w:r>
        <w:rPr>
          <w:sz w:val="24"/>
          <w:lang w:val="en-US"/>
        </w:rPr>
        <w:t>R</w:t>
      </w:r>
      <w:r>
        <w:rPr>
          <w:sz w:val="24"/>
        </w:rPr>
        <w:t>&lt;</w:t>
      </w:r>
      <w:r>
        <w:rPr>
          <w:sz w:val="24"/>
          <w:lang w:val="en-US"/>
        </w:rPr>
        <w:t>C</w:t>
      </w:r>
      <w:r>
        <w:rPr>
          <w:sz w:val="24"/>
        </w:rPr>
        <w:t>. Некоторые тонкости, которые тут возникают, мы опустим, полагая, что это условие является обязательным как при оценках кодов по вероятности ошибки на блок, так и при энергетических критериях кодирования. Разумеется, пред</w:t>
        <w:softHyphen/>
        <w:t>полагается, что используется ОД. Тогда заданные средние вероятности Р</w:t>
      </w:r>
      <w:r>
        <w:rPr>
          <w:sz w:val="24"/>
          <w:vertAlign w:val="subscript"/>
          <w:lang w:val="en-US"/>
        </w:rPr>
        <w:t>b</w:t>
      </w:r>
      <w:r>
        <w:rPr>
          <w:sz w:val="24"/>
        </w:rPr>
        <w:t>(е), скорость R и число уровней квантования модема М определяют в достаточно общем смысле меру эф</w:t>
        <w:softHyphen/>
        <w:t>фективности кодирования. При переходе от М = 2 к мягко</w:t>
        <w:softHyphen/>
        <w:t>му модему с М = 8 возможно получение дополнительно ЭВК чуть менее 2 дБ. При увеличении R, наоборот, предельные возможности кода даже при наилучшем декодировании за</w:t>
        <w:softHyphen/>
        <w:t>метно снижаются. Ну и, конечно, с ростом требований к достоверности неизбежность кодирования становится все более очевидной, так как достижимый ЭВК растет.</w:t>
      </w:r>
    </w:p>
    <w:p>
      <w:pPr>
        <w:pStyle w:val="BodyTextIndent2"/>
        <w:rPr/>
      </w:pPr>
      <w:r>
        <w:rPr/>
        <w:t>Конечно, для уверенности в необходимости вообще хло</w:t>
        <w:softHyphen/>
        <w:t>потать по поводу кодов хотелось бы понять, насколько обя</w:t>
        <w:softHyphen/>
        <w:t>зательно нужно экономить те или иные децибеллы энерге</w:t>
        <w:softHyphen/>
        <w:t>тики канала в типичных системах. Ссылки на авторитеты, утверждающие, что уже 20 лет аппаратура передачи без блоков исправления ошибок на базе корректирующих кодов в принципе не может быть конкурентоспособной, весьма некоторых впечатляют, но не всех убеждают. Реальное снижение энергии передачи при наличии кодов нередко позво</w:t>
        <w:softHyphen/>
        <w:t>ляет обходиться меньшим потреблением, добиваться боль</w:t>
        <w:softHyphen/>
        <w:t>шей стабильности связи и довольствоваться меньшими раз</w:t>
        <w:softHyphen/>
        <w:t>мерами антенн. Совокупность этих достоинств и возможно</w:t>
        <w:softHyphen/>
        <w:t>стей как раз и составляет конкретную ценность кодов. По иностранным публикациям каждый 1 дБ ЭВК вполне оце</w:t>
        <w:softHyphen/>
        <w:t>нивается в миллион долларов в среднемасштабных систе</w:t>
        <w:softHyphen/>
        <w:t>мах. Если же учесть наличие международных ограничений на энергетику спутниковых систем, уже конкретизирующи</w:t>
        <w:softHyphen/>
        <w:t>еся требования к цифровому телевидению высокой четко</w:t>
        <w:softHyphen/>
        <w:t>сти, рост разнообразных сетей интегрального обслуживания и других примет развитых информационных обществ, то коммерческая ценность кодирования окажется еще выше.</w:t>
      </w:r>
    </w:p>
    <w:p>
      <w:pPr>
        <w:pStyle w:val="Normal1"/>
        <w:ind w:firstLine="709"/>
        <w:jc w:val="left"/>
        <w:rPr/>
      </w:pPr>
      <w:r>
        <w:rPr>
          <w:sz w:val="24"/>
        </w:rPr>
        <w:t>Кстати, полезно узнать и то, какие результаты по ЭВК обеспечивают конкретные коды и алгоритмы. Кривая АВ на рис.13 показывает возможности АВ для самых длинных ко</w:t>
        <w:softHyphen/>
        <w:t>дов с К = 7, которые можно реализовать в настоящее время. А полученные с помощью АВ ЭВК порядка 5,1 дБ при Р</w:t>
      </w:r>
      <w:r>
        <w:rPr>
          <w:sz w:val="24"/>
          <w:vertAlign w:val="subscript"/>
          <w:lang w:val="en-US"/>
        </w:rPr>
        <w:t>b</w:t>
      </w:r>
      <w:r>
        <w:rPr>
          <w:sz w:val="24"/>
        </w:rPr>
        <w:t>(е) = 10'</w:t>
      </w:r>
      <w:r>
        <w:rPr>
          <w:sz w:val="24"/>
          <w:vertAlign w:val="superscript"/>
        </w:rPr>
        <w:t>5</w:t>
      </w:r>
      <w:r>
        <w:rPr>
          <w:sz w:val="24"/>
        </w:rPr>
        <w:t xml:space="preserve"> уже можно признать значимым достижением.</w:t>
      </w:r>
    </w:p>
    <w:p>
      <w:pPr>
        <w:pStyle w:val="BodyTextIndent2"/>
        <w:rPr/>
      </w:pPr>
      <w:r>
        <w:rPr/>
        <w:t>Инженеры любят также напоминать, что при работе лю</w:t>
        <w:softHyphen/>
        <w:t>бой аппаратуры непрерывно происходят мелкие флюктуационные сбои и ошибки, что в случае модема приводит к росту числа его неправильных решений по сравнению со случаем учета только шумовых искажений сигнала. Так вот оказывается, что можно эту ситуацию воспринимать как возможность получить присоединенный выигрыш кодирова</w:t>
        <w:softHyphen/>
        <w:t>ния, который может в отдельных случаях быть более 1 дБ.</w:t>
      </w:r>
    </w:p>
    <w:p>
      <w:pPr>
        <w:pStyle w:val="BodyTextIndent2"/>
        <w:rPr/>
      </w:pPr>
      <w:r>
        <w:rPr/>
        <w:t>Однако мы подходим к очередному важному моменту путешествия по кодам. Кривая М^ на обсуждаемом рисунке относится к жесткому модему, т.е. подразумевает работу МПД в ДСК при М = 2. Но тогда получается, что МПД лучше АВ, даже если тот работает с мягким модемом! При этом одновременно МПД и существенно быстрее, чем АВ, в 5 — 20 раз. Конечно, не нужно удивляться, что код, даже и со специфическими параметрами, но длины более 4000, лучше короткого длины 14, пусть и декодируемого опти</w:t>
        <w:softHyphen/>
        <w:t>мально. Но то, что даже мягкий модем не может обеспе</w:t>
        <w:softHyphen/>
        <w:t>чить для АВ характеристики лучшие, чем у жесткого МПД, — это уже серьезнейшее достоинство последнего.</w:t>
      </w:r>
    </w:p>
    <w:p>
      <w:pPr>
        <w:pStyle w:val="Normal1"/>
        <w:spacing w:before="140" w:after="0"/>
        <w:ind w:hanging="0"/>
        <w:jc w:val="center"/>
        <w:rPr>
          <w:sz w:val="24"/>
        </w:rPr>
      </w:pPr>
      <w:r>
        <w:rPr>
          <w:b/>
          <w:sz w:val="24"/>
        </w:rPr>
        <w:t>Пусть будет мягким</w:t>
      </w:r>
    </w:p>
    <w:p>
      <w:pPr>
        <w:pStyle w:val="Normal1"/>
        <w:spacing w:before="160" w:after="0"/>
        <w:ind w:firstLine="709"/>
        <w:jc w:val="left"/>
        <w:rPr>
          <w:sz w:val="24"/>
        </w:rPr>
      </w:pPr>
      <w:r>
        <w:rPr>
          <w:sz w:val="24"/>
        </w:rPr>
        <w:t>Похоже, что раз уж выбраны такие критерии для оцен</w:t>
        <w:softHyphen/>
        <w:t>ки кодирования, как ЭВК, а мягкий модем, ну, скажем, почти бесплатно добавляет выигрыш около 2 дБ, то нельзя ли, чтобы и МПД работал совместно с таким полезным уст</w:t>
        <w:softHyphen/>
        <w:t>ройством? Ведь АВ очень незначительно усложняет свои вычисления при переходе от жесткого модема к мягкому. Наверное, и с другими алгоритмами также?</w:t>
      </w:r>
    </w:p>
    <w:p>
      <w:pPr>
        <w:pStyle w:val="BodyTextIndent2"/>
        <w:rPr/>
      </w:pPr>
      <w:r>
        <w:rPr/>
        <w:t>Как это часто бывает в теории кодирования, вовсе не так. Десятки исследователей потратили огромнейшее коли</w:t>
        <w:softHyphen/>
        <w:t>чество времени и сил для разработки приемлемых по слож</w:t>
        <w:softHyphen/>
        <w:t>ности и эффективности модификаций алгоритмов для кодов БЧХ, учитывающих надежность принятия символов. Одна</w:t>
        <w:softHyphen/>
        <w:t>ко столь же простые, сколь и эффективные, процедуры для алгебраических кодов блокового типа разработаны не были. Довольно неплохие результаты здесь были получены для тех кодов, которые могут быть рассмотрены как блоковые модификации сверточных и к которым применяется соот</w:t>
        <w:softHyphen/>
        <w:t>ветственно опять же модифицированный алгоритм Витерби. Так что, как всегда в новой области, давайте не обольщать</w:t>
        <w:softHyphen/>
        <w:t>ся, но делать максимум возможного.</w:t>
      </w:r>
    </w:p>
    <w:p>
      <w:pPr>
        <w:pStyle w:val="Normal1"/>
        <w:ind w:firstLine="709"/>
        <w:jc w:val="left"/>
        <w:rPr>
          <w:sz w:val="24"/>
        </w:rPr>
      </w:pPr>
      <w:r>
        <w:rPr>
          <w:sz w:val="24"/>
        </w:rPr>
        <w:t>Мягкий МПД тоже оказался лучше жесткого, причем, что наиболее полезно, при более высоком уровне шума. Сравнение показало, что, действительно, на одних и тех же кодах улучшение в хороших каналах составляет у МПД с М = 4 уровнями квантования порядка 1,0 — 1,4 дБ по сравнению с жестким его вариантом. При переходе к мо</w:t>
        <w:softHyphen/>
        <w:t>дему с М=8 уровнями квантования двоичных сигналов по</w:t>
        <w:softHyphen/>
        <w:t>лучаемый дополнительный выигрыш возрастет еще на 0,2 — 0,4 дБ. Разумеется, не забывая вопроса оплаты ка</w:t>
        <w:softHyphen/>
        <w:t>чества, следует отметить, что объем аппаратуры МПД при переходе к мягкому варианту алгоритма возрастает вдвое при М = 4 и втрое при М == 8 по сравнению с жестким ис</w:t>
        <w:softHyphen/>
        <w:t>ходным алгоритмом. Учитывая весьма большую ценность декодирования в очень высоких шумах, следует признать, что рост размеров декодера вдвое является вполне допусти</w:t>
        <w:softHyphen/>
        <w:t>мым, а мягкий МПД тоже должен считаться полезным, а также, несомненно, реальным для текущей технологии ал</w:t>
        <w:softHyphen/>
        <w:t>горитмом.</w:t>
      </w:r>
    </w:p>
    <w:p>
      <w:pPr>
        <w:pStyle w:val="Normal1"/>
        <w:spacing w:before="120" w:after="0"/>
        <w:ind w:firstLine="709"/>
        <w:rPr>
          <w:b/>
          <w:b/>
          <w:sz w:val="24"/>
          <w:lang w:val="en-US"/>
        </w:rPr>
      </w:pPr>
      <w:r>
        <w:rPr>
          <w:b/>
          <w:sz w:val="24"/>
          <w:lang w:val="en-US"/>
        </w:rPr>
      </w:r>
    </w:p>
    <w:p>
      <w:pPr>
        <w:pStyle w:val="Heading3"/>
        <w:numPr>
          <w:ilvl w:val="0"/>
          <w:numId w:val="0"/>
        </w:numPr>
        <w:ind w:firstLine="142"/>
        <w:outlineLvl w:val="2"/>
        <w:rPr/>
      </w:pPr>
      <w:r>
        <w:rPr/>
        <w:t>А если в эфире тесно</w:t>
      </w:r>
    </w:p>
    <w:p>
      <w:pPr>
        <w:pStyle w:val="Normal1"/>
        <w:spacing w:before="160" w:after="0"/>
        <w:ind w:firstLine="709"/>
        <w:jc w:val="left"/>
        <w:rPr>
          <w:sz w:val="24"/>
        </w:rPr>
      </w:pPr>
      <w:r>
        <w:rPr>
          <w:sz w:val="24"/>
        </w:rPr>
        <w:t>Как мы уже привыкли справедливо считать, энергия у связистов в большом дефиците. Но ведь и все радиодиапа</w:t>
        <w:softHyphen/>
        <w:t>зоны упакованы максимально плотно, поделены различны</w:t>
        <w:softHyphen/>
        <w:t>ми службами и странами. Постепенно наша цивилизация сдвигается в сторону все более высоких радиочастот. Дру</w:t>
        <w:softHyphen/>
        <w:t>гих путей, кроме, естественно, еще большей экономии час</w:t>
        <w:softHyphen/>
        <w:t xml:space="preserve">тот, нет. Еще чуть-чуть, и начнутся гораздо более сложные проблемы, связанные с использованием </w:t>
      </w:r>
    </w:p>
    <w:p>
      <w:pPr>
        <w:pStyle w:val="Normal1"/>
        <w:spacing w:before="160" w:after="0"/>
        <w:ind w:hanging="0"/>
        <w:jc w:val="center"/>
        <w:rPr>
          <w:sz w:val="24"/>
        </w:rPr>
      </w:pPr>
      <w:r>
        <w:rPr/>
        <w:drawing>
          <wp:inline distT="0" distB="0" distL="0" distR="0">
            <wp:extent cx="3849370" cy="3313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9" t="-11" r="-9" b="-11"/>
                    <a:stretch>
                      <a:fillRect/>
                    </a:stretch>
                  </pic:blipFill>
                  <pic:spPr bwMode="auto">
                    <a:xfrm>
                      <a:off x="0" y="0"/>
                      <a:ext cx="3849370" cy="3313430"/>
                    </a:xfrm>
                    <a:prstGeom prst="rect">
                      <a:avLst/>
                    </a:prstGeom>
                  </pic:spPr>
                </pic:pic>
              </a:graphicData>
            </a:graphic>
          </wp:inline>
        </w:drawing>
      </w:r>
    </w:p>
    <w:p>
      <w:pPr>
        <w:pStyle w:val="Normal1"/>
        <w:spacing w:before="100" w:after="0"/>
        <w:ind w:left="40" w:hanging="0"/>
        <w:jc w:val="left"/>
        <w:rPr/>
      </w:pPr>
      <w:r>
        <w:rPr>
          <w:sz w:val="24"/>
        </w:rPr>
        <w:t>эфира:</w:t>
      </w:r>
      <w:r>
        <w:rPr>
          <w:sz w:val="24"/>
          <w:lang w:val="en-US"/>
        </w:rPr>
        <w:t xml:space="preserve"> </w:t>
      </w:r>
      <w:r>
        <w:rPr>
          <w:sz w:val="24"/>
        </w:rPr>
        <w:t>кто, сколько и когда. А ведь введение кодирования при сохранении той же информационной скорости, например 10 Мбит/с, требу</w:t>
        <w:softHyphen/>
        <w:t>ет в 1</w:t>
      </w:r>
      <w:r>
        <w:rPr>
          <w:sz w:val="24"/>
          <w:lang w:val="en-US"/>
        </w:rPr>
        <w:t xml:space="preserve"> /R</w:t>
      </w:r>
      <w:r>
        <w:rPr>
          <w:sz w:val="24"/>
        </w:rPr>
        <w:t xml:space="preserve"> раз большей скорости передачи двоичных симво</w:t>
        <w:softHyphen/>
        <w:t>лов по сравнению с простой пересылкой.</w:t>
      </w:r>
    </w:p>
    <w:p>
      <w:pPr>
        <w:pStyle w:val="Normal1"/>
        <w:ind w:firstLine="709"/>
        <w:jc w:val="left"/>
        <w:rPr/>
      </w:pPr>
      <w:r>
        <w:rPr>
          <w:sz w:val="24"/>
        </w:rPr>
        <w:t xml:space="preserve">Для рассматривавшихся выше кодов кодовая скорость </w:t>
      </w:r>
      <w:r>
        <w:rPr>
          <w:sz w:val="24"/>
          <w:lang w:val="en-US"/>
        </w:rPr>
        <w:t>R=</w:t>
      </w:r>
      <w:r>
        <w:rPr>
          <w:sz w:val="24"/>
        </w:rPr>
        <w:t xml:space="preserve"> 1/2 приведет к расширению спектра сообщения вдвое. А это уже серьезно. Что делать? Если хочется и обеспечить ЭВК, и крайне экономно израсходовать отпущенный спект</w:t>
        <w:softHyphen/>
        <w:t>ральный диапазон, можно увеличить R.</w:t>
      </w:r>
    </w:p>
    <w:p>
      <w:pPr>
        <w:pStyle w:val="Normal1"/>
        <w:ind w:firstLine="709"/>
        <w:jc w:val="left"/>
        <w:rPr/>
      </w:pPr>
      <w:r>
        <w:rPr>
          <w:sz w:val="24"/>
        </w:rPr>
        <w:t>Итак, что могут дать технике связи коды с большой ско</w:t>
        <w:softHyphen/>
        <w:t xml:space="preserve">ростью? На рис.14 показаны возможные значения ЭВК для самого сложного из доступных сегодня АВ при R = 3/4 с жестким модемом, граница вычислительной скорости </w:t>
      </w:r>
      <w:r>
        <w:rPr>
          <w:sz w:val="24"/>
          <w:lang w:val="en-US"/>
        </w:rPr>
        <w:t>R</w:t>
      </w:r>
      <w:r>
        <w:rPr>
          <w:sz w:val="24"/>
          <w:vertAlign w:val="subscript"/>
        </w:rPr>
        <w:t>1</w:t>
      </w:r>
      <w:r>
        <w:rPr>
          <w:sz w:val="24"/>
        </w:rPr>
        <w:t>=4/5 для ДСК, ставящая теоретические пределы для последовательных алгоритмов с R = 0,8, а также возможно</w:t>
        <w:softHyphen/>
        <w:t>сти кодов БЧХ различной длины при R = 0,8. Еще один график относится к МПД также с R=0,8, который создан на уже упоминавшейся матричной БИС. Если заметить, что возможности кодов с ростом R убывают, то характеристики АВ при</w:t>
      </w:r>
      <w:r>
        <w:rPr>
          <w:sz w:val="24"/>
          <w:lang w:val="en-US"/>
        </w:rPr>
        <w:t xml:space="preserve"> R</w:t>
      </w:r>
      <w:r>
        <w:rPr>
          <w:sz w:val="24"/>
        </w:rPr>
        <w:t xml:space="preserve"> = 3 / 4 всегда можно использовать в качест</w:t>
        <w:softHyphen/>
        <w:t>ве верхней оценки его возможностей при R = 0,8, так как существуют достаточно хорошо разработанные приемы ис</w:t>
        <w:softHyphen/>
        <w:t>пользования АВ с более низкими, чем требуется, скоростя</w:t>
        <w:softHyphen/>
        <w:t>ми для работы с высокоскоростными кодами.</w:t>
      </w:r>
    </w:p>
    <w:p>
      <w:pPr>
        <w:pStyle w:val="Normal1"/>
        <w:ind w:firstLine="709"/>
        <w:jc w:val="left"/>
        <w:rPr/>
      </w:pPr>
      <w:r>
        <w:rPr>
          <w:sz w:val="24"/>
        </w:rPr>
        <w:t>Основной вывод по сопоставлению кодов и алгоритмов их декодирования при довольно высокой скорости R = 0,8 состоит в сравнении позиций МПД и в этой области, если возможно использование длинных кодов. Интересно, что при Р</w:t>
      </w:r>
      <w:r>
        <w:rPr>
          <w:sz w:val="24"/>
          <w:vertAlign w:val="subscript"/>
          <w:lang w:val="en-US"/>
        </w:rPr>
        <w:t>b</w:t>
      </w:r>
      <w:r>
        <w:rPr>
          <w:sz w:val="24"/>
        </w:rPr>
        <w:t>(е)&lt;10</w:t>
      </w:r>
      <w:r>
        <w:rPr>
          <w:sz w:val="24"/>
          <w:vertAlign w:val="superscript"/>
        </w:rPr>
        <w:t>-3</w:t>
      </w:r>
      <w:r>
        <w:rPr>
          <w:sz w:val="24"/>
        </w:rPr>
        <w:t xml:space="preserve"> МПД для ДСК будет лучше мягкого АВ и существенно обгоняет по своим возможностям последова</w:t>
        <w:softHyphen/>
        <w:t>тельные алгоритмы, обеспечивая более хорошую энергети</w:t>
        <w:softHyphen/>
        <w:t>ку, чем даже труднодостижимые теоретические границы для этих процедур. Что касается кодов БЧХ, то для тех длин, когда они дают приемлемый результат по энергетике, алгоритмы их декодирования становятся уж слишком слож</w:t>
        <w:softHyphen/>
        <w:t>ными, чтобы их имело смысл реализовывать для достаточно высокоскоростных каналов связи.</w:t>
      </w:r>
    </w:p>
    <w:p>
      <w:pPr>
        <w:pStyle w:val="Normal1"/>
        <w:ind w:firstLine="709"/>
        <w:jc w:val="left"/>
        <w:rPr/>
      </w:pPr>
      <w:r>
        <w:rPr>
          <w:sz w:val="24"/>
        </w:rPr>
        <w:t>Разумеется, в тех случаях, когда требования к энергети</w:t>
        <w:softHyphen/>
        <w:t>ке кодирования невелики, что позволяет использовать коды с небольшим кодовым расстоянием, оказывается, что даже на микропроцессорной основе возможно получить ЭВК бо</w:t>
        <w:softHyphen/>
        <w:t xml:space="preserve">лее 2 дБ в асимптотике при хорошем качестве канала на скоростях до десятков Мбит/с на коде БЧХ с </w:t>
      </w:r>
      <w:r>
        <w:rPr>
          <w:sz w:val="24"/>
          <w:lang w:val="en-US"/>
        </w:rPr>
        <w:t>d</w:t>
      </w:r>
      <w:r>
        <w:rPr>
          <w:sz w:val="24"/>
        </w:rPr>
        <w:t>~7. С другой стороны, выбор кодов, наоборот, с очень малой кодовой скоростью хотя и дает, как мы видели, некоторый рост ЭВК, но не очень большой.</w:t>
      </w:r>
    </w:p>
    <w:p>
      <w:pPr>
        <w:pStyle w:val="Normal1"/>
        <w:ind w:firstLine="709"/>
        <w:jc w:val="left"/>
        <w:rPr/>
      </w:pPr>
      <w:r>
        <w:rPr>
          <w:sz w:val="24"/>
        </w:rPr>
        <w:t>Поэтому в обычных системах коды с</w:t>
      </w:r>
      <w:r>
        <w:rPr>
          <w:sz w:val="24"/>
          <w:lang w:val="en-US"/>
        </w:rPr>
        <w:t xml:space="preserve"> R&lt;1/3,</w:t>
      </w:r>
      <w:r>
        <w:rPr>
          <w:sz w:val="24"/>
        </w:rPr>
        <w:t xml:space="preserve"> если, ко</w:t>
        <w:softHyphen/>
        <w:t>нечно, нет других дополнительных соображений по</w:t>
      </w:r>
      <w:r>
        <w:rPr>
          <w:b/>
          <w:sz w:val="24"/>
        </w:rPr>
        <w:t xml:space="preserve"> их</w:t>
      </w:r>
      <w:r>
        <w:rPr>
          <w:sz w:val="24"/>
        </w:rPr>
        <w:t xml:space="preserve"> па</w:t>
        <w:softHyphen/>
        <w:t>раметрам в связи с теми или другими особенностями систем передачи, использовать не следует.</w:t>
      </w:r>
    </w:p>
    <w:p>
      <w:pPr>
        <w:pStyle w:val="Heading1"/>
        <w:numPr>
          <w:ilvl w:val="0"/>
          <w:numId w:val="0"/>
        </w:numPr>
        <w:ind w:hanging="0"/>
        <w:outlineLvl w:val="0"/>
        <w:rPr/>
      </w:pPr>
      <w:r>
        <w:rPr/>
        <w:t>Это все совсем не так!</w:t>
      </w:r>
    </w:p>
    <w:p>
      <w:pPr>
        <w:pStyle w:val="BodyTextIndent2"/>
        <w:spacing w:before="160" w:after="0"/>
        <w:rPr/>
      </w:pPr>
      <w:r>
        <w:rPr/>
        <w:t>Таким может оказаться крик души эрудированного чи</w:t>
        <w:softHyphen/>
        <w:t>тателя, не чурающегося книг и статей по кодированию и вообще разбирающегося в цифровой технике, после беглого просмотра представленных здесь характеристик и результа</w:t>
        <w:softHyphen/>
        <w:t>тов их сопоставления. И он будет прав. Дело в том, что при решении проблемы построения той или иной системы коди</w:t>
        <w:softHyphen/>
        <w:t>рования и вынесении приговора</w:t>
      </w:r>
      <w:r>
        <w:rPr>
          <w:lang w:val="en-US"/>
        </w:rPr>
        <w:t xml:space="preserve"> </w:t>
      </w:r>
      <w:r>
        <w:rPr/>
        <w:t xml:space="preserve">типа  </w:t>
      </w:r>
      <w:r>
        <w:rPr>
          <w:lang w:val="en-US"/>
        </w:rPr>
        <w:t>"</w:t>
      </w:r>
      <w:r>
        <w:rPr/>
        <w:t>получится — не получится</w:t>
      </w:r>
      <w:r>
        <w:rPr>
          <w:lang w:val="en-US"/>
        </w:rPr>
        <w:t>"</w:t>
      </w:r>
      <w:r>
        <w:rPr/>
        <w:t xml:space="preserve"> после быстрого (но, конечно, квалифицированного) про</w:t>
        <w:softHyphen/>
        <w:t>смотра теоретических характеристик и других основных особенностей алгоритмов коррекции берут обязательно кон</w:t>
        <w:softHyphen/>
        <w:t>кретные схемы и определяют, сколь быстро они будут работать, какие обеспечат вероятностные характеристики, на</w:t>
        <w:softHyphen/>
        <w:t>сколько задержат момент окончательного вынесения реше</w:t>
        <w:softHyphen/>
        <w:t>ния и т.д. Но самое главное — это сколько корпусов мик</w:t>
        <w:softHyphen/>
        <w:t>росхем или БИС нужно для их создания. При микропроцес</w:t>
        <w:softHyphen/>
        <w:t>сорном варианте реализации критерии, по существу, оста</w:t>
        <w:softHyphen/>
        <w:t>ются почти такими же. И вот здесь-то и бьется конструк</w:t>
        <w:softHyphen/>
        <w:t>торская мысль над проблемой, как и что упростить. А огра</w:t>
        <w:softHyphen/>
        <w:t>ничение тем или иным алгоритмом вовсе не является обя</w:t>
        <w:softHyphen/>
        <w:t>зательным. Вернее, это вообще никогда не должно быть ог</w:t>
        <w:softHyphen/>
        <w:t>раничением.</w:t>
      </w:r>
    </w:p>
    <w:p>
      <w:pPr>
        <w:pStyle w:val="Normal1"/>
        <w:ind w:firstLine="709"/>
        <w:jc w:val="left"/>
        <w:rPr>
          <w:sz w:val="24"/>
        </w:rPr>
      </w:pPr>
      <w:r>
        <w:rPr>
          <w:sz w:val="24"/>
        </w:rPr>
        <w:t>На первый взгляд данное утверждение смотрится как яв</w:t>
        <w:softHyphen/>
        <w:t>ный нонсенс. Ведь выбирать можно среди тех алгоритмов, которые уже известны, а обсуждение возможностей мето</w:t>
        <w:softHyphen/>
        <w:t>дов, о которых никто не знает чего-либо содержательного, вообще лишено всякого смысла. Но мы-то, проводя сравне</w:t>
        <w:softHyphen/>
        <w:t>ние методов, действительно несколько схитрили, правда, вынужденно и не без пользы для дела. Это и могло быть отмечено. Потому что очень эффективные другие методы действительно есть. Это — комбинация известных уже нам подходов, о которых мы далее будем говорить как о базис</w:t>
        <w:softHyphen/>
        <w:t>ных и которые мы действительно достаточно полно проана</w:t>
        <w:softHyphen/>
        <w:t>лизировали.</w:t>
      </w:r>
    </w:p>
    <w:p>
      <w:pPr>
        <w:pStyle w:val="Normal1"/>
        <w:ind w:firstLine="709"/>
        <w:jc w:val="left"/>
        <w:rPr/>
      </w:pPr>
      <w:r>
        <w:rPr>
          <w:sz w:val="24"/>
        </w:rPr>
        <w:t>Важнейший из таких методов — каскадирование. Ему посвящены многие сотни статей, он рассматривается прак</w:t>
        <w:softHyphen/>
        <w:t>тически во всех монографиях, патентуется в разных своих модификациях и при этом продолжает интенсивно исследо</w:t>
        <w:softHyphen/>
        <w:t>ваться. При наличии многих важных особенностей в раз</w:t>
        <w:softHyphen/>
        <w:t>личных системах каскадирования все они обладают одним общим свойством. Главная идея состоит в том, что кодиро</w:t>
        <w:softHyphen/>
        <w:t>вание осуществляется двумя последовательно соединенными кодерами, работающими на передающей стороне, а в при</w:t>
        <w:softHyphen/>
        <w:t>емнике ставят два декодера, включенных, разумеется, в об</w:t>
        <w:softHyphen/>
        <w:t>ратном порядке. Оба кодера вносят в передаваемое сообще</w:t>
        <w:softHyphen/>
        <w:t xml:space="preserve">ние некоторую избыточность и, таким образом, кодовая скорость </w:t>
      </w:r>
      <w:r>
        <w:rPr>
          <w:sz w:val="24"/>
          <w:lang w:val="en-US"/>
        </w:rPr>
        <w:t>R</w:t>
      </w:r>
      <w:r>
        <w:rPr>
          <w:sz w:val="24"/>
        </w:rPr>
        <w:t>0=</w:t>
      </w:r>
      <w:r>
        <w:rPr>
          <w:sz w:val="24"/>
          <w:lang w:val="en-US"/>
        </w:rPr>
        <w:t>R</w:t>
      </w:r>
      <w:r>
        <w:rPr>
          <w:sz w:val="24"/>
          <w:vertAlign w:val="subscript"/>
        </w:rPr>
        <w:t>1</w:t>
      </w:r>
      <w:r>
        <w:rPr>
          <w:sz w:val="24"/>
          <w:lang w:val="en-US"/>
        </w:rPr>
        <w:t>R</w:t>
      </w:r>
      <w:r>
        <w:rPr>
          <w:sz w:val="24"/>
          <w:vertAlign w:val="subscript"/>
        </w:rPr>
        <w:t>2</w:t>
      </w:r>
      <w:r>
        <w:rPr>
          <w:sz w:val="24"/>
        </w:rPr>
        <w:t xml:space="preserve"> результирующего кода будет еще мень</w:t>
        <w:softHyphen/>
        <w:t>ше, чем у составляющих его кодов. А огромное значение каскадирования для теории, и особенно техники декодиро</w:t>
        <w:softHyphen/>
        <w:t>вания, состоит в том, что вероятностные характеристики кодирования преобразуются столь сильно, что при правиль</w:t>
        <w:softHyphen/>
        <w:t>ном выборе составляющих кодов, который учитывает при этом и все основные вопросы их согласования между собой, при общем улучшении характеристик, особенно для очень большой требуемой достоверности декодирования, возмож</w:t>
        <w:softHyphen/>
        <w:t>но одновременное снижение и затрат на реализацию деко</w:t>
        <w:softHyphen/>
        <w:t>дирования. Качественное поведение графиков ЭВК в зависимости от требуемой достоверности показано на рис.15. Более слабые характеристики внутреннего кода с</w:t>
      </w:r>
      <w:r>
        <w:rPr>
          <w:sz w:val="24"/>
          <w:lang w:val="en-US"/>
        </w:rPr>
        <w:t xml:space="preserve"> R</w:t>
      </w:r>
      <w:r>
        <w:rPr>
          <w:sz w:val="24"/>
          <w:vertAlign w:val="subscript"/>
          <w:lang w:val="en-US"/>
        </w:rPr>
        <w:t>1</w:t>
      </w:r>
      <w:r>
        <w:rPr>
          <w:sz w:val="24"/>
        </w:rPr>
        <w:t xml:space="preserve"> вхо</w:t>
        <w:softHyphen/>
        <w:t>дящего в состав каскадной схемы, обусловлены выбором параметров каскадного кода, обеспечивающих одинаковые результирующие кодовые скорости у обычного некаскадно</w:t>
        <w:softHyphen/>
        <w:t>го кода, взятого в качестве примера, и у каскадной кон</w:t>
        <w:softHyphen/>
        <w:t>струкции. Но внутренний код с более высокой скоростью,</w:t>
      </w:r>
      <w:r>
        <w:rPr/>
        <w:t xml:space="preserve"> </w:t>
      </w:r>
      <w:r>
        <w:rPr>
          <w:sz w:val="24"/>
        </w:rPr>
        <w:t>конечно, должен несколько ухуд</w:t>
        <w:softHyphen/>
        <w:t>шить вероятност</w:t>
        <w:softHyphen/>
        <w:t>ные характеристи</w:t>
        <w:softHyphen/>
        <w:t>ки на выходе, учи</w:t>
        <w:softHyphen/>
        <w:t>тывая к тому же несколько меньшую сложность его деко</w:t>
        <w:softHyphen/>
        <w:t>дера, чем у нека</w:t>
        <w:softHyphen/>
        <w:t>скадного кода.</w:t>
      </w:r>
      <w:r>
        <w:rPr/>
        <w:t xml:space="preserve"> </w:t>
      </w:r>
      <w:r>
        <w:rPr>
          <w:sz w:val="24"/>
        </w:rPr>
        <w:t>Ре</w:t>
        <w:softHyphen/>
        <w:t>зультирующие же</w:t>
      </w:r>
    </w:p>
    <w:p>
      <w:pPr>
        <w:pStyle w:val="Normal1"/>
        <w:ind w:firstLine="709"/>
        <w:jc w:val="left"/>
        <w:rPr>
          <w:sz w:val="24"/>
        </w:rPr>
      </w:pPr>
      <w:r>
        <w:rPr>
          <w:sz w:val="24"/>
        </w:rPr>
      </w:r>
    </w:p>
    <w:p>
      <w:pPr>
        <w:pStyle w:val="Normal1"/>
        <w:ind w:hanging="0"/>
        <w:jc w:val="center"/>
        <w:rPr>
          <w:sz w:val="24"/>
        </w:rPr>
      </w:pPr>
      <w:r>
        <w:rPr/>
        <w:drawing>
          <wp:inline distT="0" distB="0" distL="0" distR="0">
            <wp:extent cx="2490470" cy="31699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 t="-11" r="-14" b="-11"/>
                    <a:stretch>
                      <a:fillRect/>
                    </a:stretch>
                  </pic:blipFill>
                  <pic:spPr bwMode="auto">
                    <a:xfrm>
                      <a:off x="0" y="0"/>
                      <a:ext cx="2490470" cy="3169920"/>
                    </a:xfrm>
                    <a:prstGeom prst="rect">
                      <a:avLst/>
                    </a:prstGeom>
                  </pic:spPr>
                </pic:pic>
              </a:graphicData>
            </a:graphic>
          </wp:inline>
        </w:drawing>
      </w:r>
    </w:p>
    <w:p>
      <w:pPr>
        <w:pStyle w:val="BodyText"/>
        <w:rPr/>
      </w:pPr>
      <w:r>
        <w:rPr/>
        <w:t>характеристики де</w:t>
        <w:softHyphen/>
        <w:t>кодера каскадного кода (КК) при ма</w:t>
        <w:softHyphen/>
        <w:t>лой выходной веро</w:t>
        <w:softHyphen/>
        <w:t>ятности ошибки всегда много луч</w:t>
        <w:softHyphen/>
        <w:t>ше, чем у исходно</w:t>
        <w:softHyphen/>
        <w:t>го, причем иногда возможны вариан</w:t>
        <w:softHyphen/>
        <w:t>ты такого выбора параметров КК, что некаскадные мето</w:t>
        <w:softHyphen/>
        <w:t>ды декодирования вообще ни при ка</w:t>
        <w:softHyphen/>
        <w:t>кой сложности реализации не смогут достичь тех же пред</w:t>
        <w:softHyphen/>
        <w:t>елов эффективности, что и КК. Такова в общем идея, кото</w:t>
        <w:softHyphen/>
        <w:t>рая может изменить ситуацию в сравнительном анализе различных алгоритмов декодирования. Может ли?</w:t>
      </w:r>
    </w:p>
    <w:p>
      <w:pPr>
        <w:pStyle w:val="Heading1"/>
        <w:numPr>
          <w:ilvl w:val="0"/>
          <w:numId w:val="0"/>
        </w:numPr>
        <w:spacing w:before="140" w:after="0"/>
        <w:ind w:hanging="0"/>
        <w:outlineLvl w:val="0"/>
        <w:rPr/>
      </w:pPr>
      <w:r>
        <w:rPr/>
        <w:t>Каскадирование — всем</w:t>
      </w:r>
    </w:p>
    <w:p>
      <w:pPr>
        <w:pStyle w:val="Normal1"/>
        <w:spacing w:before="160" w:after="0"/>
        <w:ind w:firstLine="709"/>
        <w:jc w:val="left"/>
        <w:rPr>
          <w:sz w:val="24"/>
        </w:rPr>
      </w:pPr>
      <w:r>
        <w:rPr>
          <w:sz w:val="24"/>
        </w:rPr>
        <w:t>Невообразимая сложность проблемы учета всех методов при сопоставлении различных каскадных кодов и алгорит</w:t>
        <w:softHyphen/>
        <w:t>мов их декодирования заставляет обратиться только к са</w:t>
        <w:softHyphen/>
        <w:t>мым лучшим по критерию ЭВК методам с использованием КК, которые, собственно, и будут сравниваться с МПД. Для большинства базовых методов декодирования, которые</w:t>
      </w:r>
    </w:p>
    <w:p>
      <w:pPr>
        <w:pStyle w:val="BodyText"/>
        <w:rPr/>
      </w:pPr>
      <w:r>
        <w:rPr/>
        <w:t>применяются в первом и втором каскадах КК, справедливо простое утверждение, которое фактически и решает спор при более полном анализе всех алгоритмов, включающем и каскадные схемы с их использованием: более эффективные базовые алгоритмы для кодов, входящих в КК, позволяют добиваться более высоких значений ЭВК и для всего КК в целом.</w:t>
      </w:r>
    </w:p>
    <w:p>
      <w:pPr>
        <w:pStyle w:val="Normal1"/>
        <w:jc w:val="left"/>
        <w:rPr>
          <w:sz w:val="24"/>
        </w:rPr>
      </w:pPr>
      <w:r>
        <w:rPr>
          <w:sz w:val="24"/>
        </w:rPr>
        <w:t>Строго говоря, это утверждение весьма серьезно, если правильно. В частности, оно должно приводить к более вы</w:t>
        <w:softHyphen/>
        <w:t>сокой эффективности и КК на основе МПД.</w:t>
      </w:r>
    </w:p>
    <w:p>
      <w:pPr>
        <w:pStyle w:val="Normal1"/>
        <w:jc w:val="left"/>
        <w:rPr/>
      </w:pPr>
      <w:r>
        <w:rPr>
          <w:sz w:val="24"/>
        </w:rPr>
        <w:t>Рассмотренные далее методы декодирования КК с алгеб</w:t>
        <w:softHyphen/>
        <w:t>раическими внутренними кодами подразумевают использо</w:t>
        <w:softHyphen/>
        <w:t>вание в первом внешнем каскаде схемы лучших из извест</w:t>
        <w:softHyphen/>
        <w:t>ных кодов Рида-Соломона (</w:t>
      </w:r>
      <w:r>
        <w:rPr>
          <w:sz w:val="24"/>
          <w:lang w:val="en-US"/>
        </w:rPr>
        <w:t>PC</w:t>
      </w:r>
      <w:r>
        <w:rPr>
          <w:sz w:val="24"/>
        </w:rPr>
        <w:t>) с (</w:t>
      </w:r>
      <w:r>
        <w:rPr>
          <w:sz w:val="24"/>
          <w:lang w:val="en-US"/>
        </w:rPr>
        <w:t>n</w:t>
      </w:r>
      <w:r>
        <w:rPr>
          <w:sz w:val="24"/>
        </w:rPr>
        <w:t xml:space="preserve">, </w:t>
      </w:r>
      <w:r>
        <w:rPr>
          <w:sz w:val="24"/>
          <w:lang w:val="en-US"/>
        </w:rPr>
        <w:t>k</w:t>
      </w:r>
      <w:r>
        <w:rPr>
          <w:sz w:val="24"/>
        </w:rPr>
        <w:t xml:space="preserve">, </w:t>
      </w:r>
      <w:r>
        <w:rPr>
          <w:sz w:val="24"/>
          <w:lang w:val="en-US"/>
        </w:rPr>
        <w:t>d</w:t>
      </w:r>
      <w:r>
        <w:rPr>
          <w:sz w:val="24"/>
        </w:rPr>
        <w:t xml:space="preserve">)-параметрами, равными (255, 223, 33) и основанием кодов </w:t>
      </w:r>
      <w:r>
        <w:rPr>
          <w:sz w:val="24"/>
          <w:lang w:val="en-US"/>
        </w:rPr>
        <w:t>q</w:t>
      </w:r>
      <w:r>
        <w:rPr>
          <w:sz w:val="24"/>
        </w:rPr>
        <w:t>=256. Ясно, что максимально возможное d в любом коде не может пре</w:t>
        <w:softHyphen/>
        <w:t xml:space="preserve">вышать числа проверочных символов. А это означает, что выбираемые практически всеми исследователями коды </w:t>
      </w:r>
      <w:r>
        <w:rPr>
          <w:sz w:val="24"/>
          <w:lang w:val="en-US"/>
        </w:rPr>
        <w:t>PC</w:t>
      </w:r>
      <w:r>
        <w:rPr>
          <w:sz w:val="24"/>
        </w:rPr>
        <w:t xml:space="preserve"> действительно относятся к наилучшим при выбранной дли</w:t>
        <w:softHyphen/>
        <w:t>не и кодовой скорости.</w:t>
      </w:r>
    </w:p>
    <w:p>
      <w:pPr>
        <w:pStyle w:val="Normal1"/>
        <w:jc w:val="left"/>
        <w:rPr/>
      </w:pPr>
      <w:r>
        <w:rPr>
          <w:sz w:val="24"/>
        </w:rPr>
        <w:t>Кроме того, существуют (и это очень важно!) эффектив</w:t>
        <w:softHyphen/>
        <w:t>ные методы их декодирования, всегда исправляющие ошиб</w:t>
        <w:softHyphen/>
        <w:t>ки канала в блоке, если их число менее</w:t>
      </w:r>
      <w:r>
        <w:rPr>
          <w:sz w:val="24"/>
          <w:lang w:val="en-US"/>
        </w:rPr>
        <w:t xml:space="preserve"> d/2.</w:t>
      </w:r>
      <w:r>
        <w:rPr>
          <w:sz w:val="24"/>
        </w:rPr>
        <w:t xml:space="preserve"> Поэтому большинство КК и использует коды</w:t>
      </w:r>
      <w:r>
        <w:rPr>
          <w:sz w:val="24"/>
          <w:lang w:val="en-US"/>
        </w:rPr>
        <w:t xml:space="preserve"> PC</w:t>
      </w:r>
      <w:r>
        <w:rPr>
          <w:sz w:val="24"/>
        </w:rPr>
        <w:t xml:space="preserve"> во внешних каска</w:t>
        <w:softHyphen/>
        <w:t>дах. В тех случаях, когда внешний код является двоичным, для получающегося такого класса схем чаще используют термин "итеративный код" (ИК), а не КК, но это различие в терминологии не столь принципиально.</w:t>
      </w:r>
    </w:p>
    <w:p>
      <w:pPr>
        <w:pStyle w:val="Normal1"/>
        <w:jc w:val="left"/>
        <w:rPr>
          <w:sz w:val="24"/>
        </w:rPr>
      </w:pPr>
      <w:r>
        <w:rPr>
          <w:sz w:val="24"/>
        </w:rPr>
        <w:t>Можно отметить, что для КК имеются более оптими</w:t>
        <w:softHyphen/>
        <w:t>стичные, чем для ИК, теоретические оценки помехоустой</w:t>
        <w:softHyphen/>
        <w:t>чивости. Однако, как будет видно, это сколько-нибудь за</w:t>
        <w:softHyphen/>
        <w:t>метно не влияет на характеристики КК и ИК при конкрет</w:t>
        <w:softHyphen/>
        <w:t>ных, хотя, порой, и не малых длинах кодов.</w:t>
      </w:r>
    </w:p>
    <w:p>
      <w:pPr>
        <w:pStyle w:val="Normal1"/>
        <w:jc w:val="left"/>
        <w:rPr/>
      </w:pPr>
      <w:r>
        <w:rPr>
          <w:sz w:val="24"/>
        </w:rPr>
        <w:t>На рис.16 представлены характеристики ЭВК для КК и довольно интересного развития идеи каскадирования, из</w:t>
        <w:softHyphen/>
        <w:t>вестной в отечественной литературе как обобщенные кас</w:t>
        <w:softHyphen/>
        <w:t>кадные коды (ОКК). Для них была показана возможность представить каскадный код как в определенном смысле сис</w:t>
        <w:softHyphen/>
        <w:t>тему из нескольких пар вложенных друг в друга кодов двоичного и недвоичного типа, что могло обеспечить улуч</w:t>
        <w:softHyphen/>
        <w:t xml:space="preserve">шение характеристик декодирования. Вот характеристики-то этих ОКК и примут участие в конкурсе алгоритмов на следующих рисунках. Цифрами на рис.16 обозначены: 1 — КК с внутренним кодом Голея (23, 12, 7) и внешним кодом </w:t>
      </w:r>
      <w:r>
        <w:rPr>
          <w:sz w:val="24"/>
          <w:lang w:val="en-US"/>
        </w:rPr>
        <w:t>PC</w:t>
      </w:r>
      <w:r>
        <w:rPr>
          <w:sz w:val="24"/>
        </w:rPr>
        <w:t xml:space="preserve">; 2 — тот же случай при использовании (конечно, условном) кода </w:t>
      </w:r>
      <w:r>
        <w:rPr>
          <w:sz w:val="24"/>
          <w:lang w:val="en-US"/>
        </w:rPr>
        <w:t>PC</w:t>
      </w:r>
      <w:r>
        <w:rPr>
          <w:sz w:val="24"/>
        </w:rPr>
        <w:t xml:space="preserve"> с </w:t>
      </w:r>
      <w:r>
        <w:rPr>
          <w:sz w:val="24"/>
          <w:lang w:val="en-US"/>
        </w:rPr>
        <w:t>n</w:t>
      </w:r>
      <w:r>
        <w:rPr>
          <w:sz w:val="24"/>
        </w:rPr>
        <w:t xml:space="preserve"> = 4096; 3 — КК с АВ для кодов с К = 7 и кода </w:t>
      </w:r>
      <w:r>
        <w:rPr>
          <w:sz w:val="24"/>
          <w:lang w:val="en-US"/>
        </w:rPr>
        <w:t>PC</w:t>
      </w:r>
      <w:r>
        <w:rPr>
          <w:sz w:val="24"/>
        </w:rPr>
        <w:t xml:space="preserve"> с п = 256; 4 — ОКК с мерой сложности </w:t>
      </w:r>
      <w:r>
        <w:rPr>
          <w:sz w:val="24"/>
          <w:lang w:val="en-US"/>
        </w:rPr>
        <w:t>m</w:t>
      </w:r>
      <w:r>
        <w:rPr>
          <w:sz w:val="24"/>
        </w:rPr>
        <w:t xml:space="preserve"> = 2</w:t>
      </w:r>
    </w:p>
    <w:p>
      <w:pPr>
        <w:pStyle w:val="Normal1"/>
        <w:ind w:hanging="0"/>
        <w:jc w:val="left"/>
        <w:rPr>
          <w:sz w:val="24"/>
        </w:rPr>
      </w:pPr>
      <w:r>
        <w:rPr>
          <w:sz w:val="24"/>
        </w:rPr>
      </w:r>
    </w:p>
    <w:p>
      <w:pPr>
        <w:pStyle w:val="Normal1"/>
        <w:ind w:hanging="0"/>
        <w:jc w:val="center"/>
        <w:rPr>
          <w:sz w:val="24"/>
        </w:rPr>
      </w:pPr>
      <w:r>
        <w:rPr/>
        <w:drawing>
          <wp:inline distT="0" distB="0" distL="0" distR="0">
            <wp:extent cx="3776345" cy="22555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0" t="-16" r="-10" b="-16"/>
                    <a:stretch>
                      <a:fillRect/>
                    </a:stretch>
                  </pic:blipFill>
                  <pic:spPr bwMode="auto">
                    <a:xfrm>
                      <a:off x="0" y="0"/>
                      <a:ext cx="3776345" cy="2255520"/>
                    </a:xfrm>
                    <a:prstGeom prst="rect">
                      <a:avLst/>
                    </a:prstGeom>
                  </pic:spPr>
                </pic:pic>
              </a:graphicData>
            </a:graphic>
          </wp:inline>
        </w:drawing>
      </w:r>
    </w:p>
    <w:p>
      <w:pPr>
        <w:pStyle w:val="Normal1"/>
        <w:spacing w:before="40" w:after="0"/>
        <w:ind w:firstLine="709"/>
        <w:jc w:val="left"/>
        <w:rPr/>
      </w:pPr>
      <w:r>
        <w:rPr>
          <w:sz w:val="24"/>
        </w:rPr>
        <w:t xml:space="preserve">и </w:t>
      </w:r>
      <w:r>
        <w:rPr>
          <w:sz w:val="24"/>
          <w:lang w:val="en-US"/>
        </w:rPr>
        <w:t>n</w:t>
      </w:r>
      <w:r>
        <w:rPr>
          <w:sz w:val="24"/>
        </w:rPr>
        <w:t xml:space="preserve"> = 4352; 5 — КК с кодом контроля по четности (ККЧ) (9, 8, 2) и кодом </w:t>
      </w:r>
      <w:r>
        <w:rPr>
          <w:sz w:val="24"/>
          <w:lang w:val="en-US"/>
        </w:rPr>
        <w:t>PC</w:t>
      </w:r>
      <w:r>
        <w:rPr>
          <w:sz w:val="24"/>
        </w:rPr>
        <w:t xml:space="preserve"> также с </w:t>
      </w:r>
      <w:r>
        <w:rPr>
          <w:sz w:val="24"/>
          <w:lang w:val="en-US"/>
        </w:rPr>
        <w:t>n</w:t>
      </w:r>
      <w:r>
        <w:rPr>
          <w:sz w:val="24"/>
        </w:rPr>
        <w:t>=256; 6 — ИК с МПД и ККЧ (45, 44, 2) при 1=10 итерациях; 7 — то же для несколько более длинного кода для МПД и при 1=18 итерациях. Все обсуждаемые здесь коды имеют полные ко</w:t>
        <w:softHyphen/>
        <w:t xml:space="preserve">довые скорости, близкие к </w:t>
      </w:r>
      <w:r>
        <w:rPr>
          <w:sz w:val="24"/>
          <w:lang w:val="en-US"/>
        </w:rPr>
        <w:t>R</w:t>
      </w:r>
      <w:r>
        <w:rPr>
          <w:sz w:val="24"/>
        </w:rPr>
        <w:t>=</w:t>
      </w:r>
      <w:r>
        <w:rPr>
          <w:sz w:val="24"/>
          <w:lang w:val="en-US"/>
        </w:rPr>
        <w:t>l</w:t>
      </w:r>
      <w:r>
        <w:rPr>
          <w:sz w:val="24"/>
        </w:rPr>
        <w:t>/2. Подчеркнем, что мы рассмотрели здесь все самые эффективные КК, ОКК, а так</w:t>
        <w:softHyphen/>
        <w:t>же И К с использованием МПД, которые известны к настоя</w:t>
        <w:softHyphen/>
        <w:t>щему времени. Разумеется, они весьма сложны и требуют несколько тысяч корпусов микросхем средней степени ин</w:t>
        <w:softHyphen/>
        <w:t>теграции для своей реализации, если требуется достаточно высокая скорость передачи и декодирования. Вместе с тем надо подчеркнуть, что ИК с МПД и ККЧ, несомненно, на</w:t>
        <w:softHyphen/>
        <w:t>много проще, так как создание высокоскоростных декодеров для кодов</w:t>
      </w:r>
      <w:r>
        <w:rPr>
          <w:sz w:val="24"/>
          <w:lang w:val="en-US"/>
        </w:rPr>
        <w:t xml:space="preserve"> PC</w:t>
      </w:r>
      <w:r>
        <w:rPr>
          <w:sz w:val="24"/>
        </w:rPr>
        <w:t xml:space="preserve"> еще длительное время будет трудной пробле</w:t>
        <w:softHyphen/>
        <w:t>мой.</w:t>
      </w:r>
    </w:p>
    <w:p>
      <w:pPr>
        <w:pStyle w:val="Normal1"/>
        <w:spacing w:before="40" w:after="0"/>
        <w:ind w:left="40" w:hanging="0"/>
        <w:jc w:val="left"/>
        <w:rPr/>
      </w:pPr>
      <w:r>
        <w:rPr>
          <w:sz w:val="24"/>
        </w:rPr>
        <w:t>Если предыдущий рисунок относился к каналу типа ДСК, то на рис.17 сведены итоговые на текущий момент достижения для гауссовского канала, т.е. рассмотрен слу</w:t>
        <w:softHyphen/>
        <w:t>чай, когда имеется возможность использования мягких мо</w:t>
        <w:softHyphen/>
        <w:t xml:space="preserve">демов с М=4 или М=8 также для </w:t>
      </w:r>
      <w:r>
        <w:rPr>
          <w:sz w:val="24"/>
          <w:lang w:val="en-US"/>
        </w:rPr>
        <w:t>R</w:t>
      </w:r>
      <w:r>
        <w:rPr>
          <w:sz w:val="24"/>
        </w:rPr>
        <w:t>~</w:t>
      </w:r>
      <w:r>
        <w:rPr>
          <w:sz w:val="24"/>
          <w:lang w:val="en-US"/>
        </w:rPr>
        <w:t>l</w:t>
      </w:r>
      <w:r>
        <w:rPr>
          <w:sz w:val="24"/>
        </w:rPr>
        <w:t xml:space="preserve">/2: 1 — КК с АВ для М = 8,К = 7 и кодом </w:t>
      </w:r>
      <w:r>
        <w:rPr>
          <w:sz w:val="24"/>
          <w:lang w:val="en-US"/>
        </w:rPr>
        <w:t>PC</w:t>
      </w:r>
      <w:r>
        <w:rPr>
          <w:sz w:val="24"/>
        </w:rPr>
        <w:t xml:space="preserve"> с </w:t>
      </w:r>
      <w:r>
        <w:rPr>
          <w:sz w:val="24"/>
          <w:lang w:val="en-US"/>
        </w:rPr>
        <w:t>n</w:t>
      </w:r>
      <w:r>
        <w:rPr>
          <w:sz w:val="24"/>
        </w:rPr>
        <w:t xml:space="preserve"> = 256; 3 и 4 — ИК с МПД и ККЧ для разных способов вычисления весов проверок при 1= 10 и М=4; 5 — ОКК с </w:t>
      </w:r>
      <w:r>
        <w:rPr>
          <w:sz w:val="24"/>
          <w:lang w:val="en-US"/>
        </w:rPr>
        <w:t>M</w:t>
      </w:r>
      <w:r>
        <w:rPr>
          <w:sz w:val="24"/>
        </w:rPr>
        <w:t>=4,</w:t>
      </w:r>
      <w:r>
        <w:rPr>
          <w:sz w:val="24"/>
          <w:lang w:val="en-US"/>
        </w:rPr>
        <w:t>R</w:t>
      </w:r>
      <w:r>
        <w:rPr>
          <w:sz w:val="24"/>
        </w:rPr>
        <w:t xml:space="preserve">~4/7 и </w:t>
      </w:r>
      <w:r>
        <w:rPr>
          <w:sz w:val="24"/>
          <w:lang w:val="en-US"/>
        </w:rPr>
        <w:t>n</w:t>
      </w:r>
      <w:r>
        <w:rPr>
          <w:sz w:val="24"/>
        </w:rPr>
        <w:t>~500. Учиты</w:t>
        <w:softHyphen/>
        <w:t>вая, что ИК с МПД подразумевает использование уже раз</w:t>
        <w:softHyphen/>
        <w:t>работанного на матричной БИС декодера, можно считать, что и в гауссовских каналах мысль о том, что более эффективные базовые методы обеспечат и существенное повыше</w:t>
        <w:softHyphen/>
        <w:t>ние ЭВК проще, чем другие методы для КК, вполне под</w:t>
        <w:softHyphen/>
        <w:t>тверждается на весьма представительных демонстрациях.</w:t>
      </w:r>
    </w:p>
    <w:p>
      <w:pPr>
        <w:pStyle w:val="Normal1"/>
        <w:ind w:firstLine="709"/>
        <w:jc w:val="left"/>
        <w:rPr/>
      </w:pPr>
      <w:r>
        <w:rPr>
          <w:sz w:val="24"/>
        </w:rPr>
        <w:t>Однако мы как-то увлеклись важным энергетическим кри</w:t>
        <w:softHyphen/>
        <w:t>терием сравнения и совсем перестали обсуждать вероят</w:t>
        <w:softHyphen/>
        <w:t>ность ошибки на блок. А тут есть одна особенность у изу</w:t>
        <w:softHyphen/>
        <w:t>чаемого нами алгоритма, которая тоже не всегда полезна. Мы уже отмечали, что ошибки МПД при правильным выборе параметров одиночные, и это, вроде бы, достоинство ме</w:t>
        <w:softHyphen/>
        <w:t>тода. Но наши недостатки, как известно, продолжение на</w:t>
        <w:softHyphen/>
        <w:t xml:space="preserve">ших же достоинств. А сделано это замечание к тому, что даже при декодировании для длинного кода, например, с </w:t>
      </w:r>
      <w:r>
        <w:rPr>
          <w:sz w:val="24"/>
          <w:lang w:val="en-US"/>
        </w:rPr>
        <w:t>n</w:t>
      </w:r>
      <w:r>
        <w:rPr>
          <w:sz w:val="24"/>
        </w:rPr>
        <w:t xml:space="preserve"> = 4488, вероятность ошибки на блок становится порядка 0,01, что уже совсем недостаточно для большинства прило</w:t>
        <w:softHyphen/>
        <w:t>жений. А мы помним из начальных страниц нашего обсуж</w:t>
        <w:softHyphen/>
        <w:t>дения, что у других методов вероятности Р</w:t>
      </w:r>
      <w:r>
        <w:rPr>
          <w:sz w:val="24"/>
          <w:vertAlign w:val="subscript"/>
          <w:lang w:val="en-US"/>
        </w:rPr>
        <w:t>b</w:t>
      </w:r>
      <w:r>
        <w:rPr>
          <w:sz w:val="24"/>
        </w:rPr>
        <w:t>(е) и Р</w:t>
      </w:r>
      <w:r>
        <w:rPr>
          <w:sz w:val="24"/>
          <w:vertAlign w:val="subscript"/>
          <w:lang w:val="en-US"/>
        </w:rPr>
        <w:t>B</w:t>
      </w:r>
      <w:r>
        <w:rPr>
          <w:sz w:val="24"/>
        </w:rPr>
        <w:t>(е) име</w:t>
        <w:softHyphen/>
        <w:t>ют одинаковый порядок.</w:t>
      </w:r>
    </w:p>
    <w:p>
      <w:pPr>
        <w:pStyle w:val="Normal1"/>
        <w:ind w:hanging="0"/>
        <w:jc w:val="center"/>
        <w:rPr>
          <w:sz w:val="24"/>
        </w:rPr>
      </w:pPr>
      <w:r>
        <w:rPr/>
        <w:drawing>
          <wp:inline distT="0" distB="0" distL="0" distR="0">
            <wp:extent cx="3782695" cy="42551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0" t="-8" r="-10" b="-8"/>
                    <a:stretch>
                      <a:fillRect/>
                    </a:stretch>
                  </pic:blipFill>
                  <pic:spPr bwMode="auto">
                    <a:xfrm>
                      <a:off x="0" y="0"/>
                      <a:ext cx="3782695" cy="4255135"/>
                    </a:xfrm>
                    <a:prstGeom prst="rect">
                      <a:avLst/>
                    </a:prstGeom>
                  </pic:spPr>
                </pic:pic>
              </a:graphicData>
            </a:graphic>
          </wp:inline>
        </w:drawing>
      </w:r>
    </w:p>
    <w:p>
      <w:pPr>
        <w:pStyle w:val="Normal1"/>
        <w:spacing w:lineRule="auto" w:line="218"/>
        <w:ind w:firstLine="280"/>
        <w:jc w:val="left"/>
        <w:rPr>
          <w:sz w:val="24"/>
          <w:lang w:val="en-US"/>
        </w:rPr>
      </w:pPr>
      <w:r>
        <w:rPr>
          <w:sz w:val="24"/>
          <w:lang w:val="en-US"/>
        </w:rPr>
      </w:r>
    </w:p>
    <w:p>
      <w:pPr>
        <w:pStyle w:val="Normal1"/>
        <w:spacing w:lineRule="auto" w:line="218"/>
        <w:ind w:firstLine="709"/>
        <w:jc w:val="left"/>
        <w:rPr/>
      </w:pPr>
      <w:r>
        <w:rPr>
          <w:sz w:val="24"/>
        </w:rPr>
        <w:t>На рис.18 представлены графики зависимостей вероятно</w:t>
        <w:softHyphen/>
        <w:t>стей P</w:t>
      </w:r>
      <w:r>
        <w:rPr>
          <w:sz w:val="24"/>
          <w:vertAlign w:val="subscript"/>
          <w:lang w:val="en-US"/>
        </w:rPr>
        <w:t>B</w:t>
      </w:r>
      <w:r>
        <w:rPr>
          <w:sz w:val="24"/>
        </w:rPr>
        <w:t xml:space="preserve">(e) для кодов БЧХ и МПД, как всегда, при </w:t>
      </w:r>
      <w:r>
        <w:rPr>
          <w:sz w:val="24"/>
          <w:lang w:val="en-US"/>
        </w:rPr>
        <w:t>R</w:t>
      </w:r>
      <w:r>
        <w:rPr>
          <w:sz w:val="24"/>
        </w:rPr>
        <w:t xml:space="preserve"> = 1/2 и различных величинах </w:t>
      </w:r>
      <w:r>
        <w:rPr>
          <w:sz w:val="24"/>
          <w:lang w:val="en-US"/>
        </w:rPr>
        <w:t>d</w:t>
      </w:r>
      <w:r>
        <w:rPr>
          <w:sz w:val="24"/>
        </w:rPr>
        <w:t xml:space="preserve">. С ростом </w:t>
      </w:r>
      <w:r>
        <w:rPr>
          <w:sz w:val="24"/>
          <w:lang w:val="en-US"/>
        </w:rPr>
        <w:t>d</w:t>
      </w:r>
      <w:r>
        <w:rPr>
          <w:sz w:val="24"/>
        </w:rPr>
        <w:t>, если длина кода для МПД еще достаточно велика и он точно подобран по крите</w:t>
        <w:softHyphen/>
        <w:t>рию РО, снижение граничной вероятности</w:t>
      </w:r>
      <w:r>
        <w:rPr>
          <w:sz w:val="24"/>
          <w:lang w:val="en-US"/>
        </w:rPr>
        <w:t xml:space="preserve"> </w:t>
      </w:r>
      <w:r>
        <w:rPr>
          <w:lang w:val="en-US"/>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r</m:t>
                </m:r>
              </m:sub>
            </m:sSub>
          </m:sub>
        </m:sSub>
      </m:oMath>
      <w:r>
        <w:rPr>
          <w:i/>
          <w:sz w:val="24"/>
        </w:rPr>
        <w:t>,</w:t>
      </w:r>
      <w:r>
        <w:rPr>
          <w:sz w:val="24"/>
        </w:rPr>
        <w:t xml:space="preserve"> определяю</w:t>
        <w:softHyphen/>
        <w:t>щей точку перегиба характеристик на графиках, весьма</w:t>
      </w:r>
      <w:r>
        <w:rPr>
          <w:sz w:val="24"/>
          <w:lang w:val="en-US"/>
        </w:rPr>
        <w:t xml:space="preserve"> </w:t>
      </w:r>
      <w:r>
        <w:rPr>
          <w:sz w:val="24"/>
        </w:rPr>
        <w:t>умеренно, а улучшение вероятности Р</w:t>
      </w:r>
      <w:r>
        <w:rPr>
          <w:sz w:val="24"/>
          <w:vertAlign w:val="subscript"/>
          <w:lang w:val="en-US"/>
        </w:rPr>
        <w:t>B</w:t>
      </w:r>
      <w:r>
        <w:rPr>
          <w:sz w:val="24"/>
          <w:lang w:val="en-US"/>
        </w:rPr>
        <w:t>(</w:t>
      </w:r>
      <w:r>
        <w:rPr>
          <w:sz w:val="24"/>
        </w:rPr>
        <w:t>е) значительно. Та</w:t>
        <w:softHyphen/>
        <w:t>ким образом, оказывается, что преимущество и по этому важному параметру может быть вполне сохранено. Однако может быть получен фактически такой же итог и с приме</w:t>
        <w:softHyphen/>
        <w:t>нением другой обсуждавшейся идеи. При подходе к мысли о необходимости использования различных методов, не иск</w:t>
        <w:softHyphen/>
        <w:t>лючая и каскадирования,</w:t>
      </w:r>
      <w:r>
        <w:rPr>
          <w:b/>
          <w:sz w:val="24"/>
        </w:rPr>
        <w:t xml:space="preserve"> мы</w:t>
      </w:r>
      <w:r>
        <w:rPr>
          <w:sz w:val="24"/>
        </w:rPr>
        <w:t xml:space="preserve"> утверждали, что сравнение должно быть сквозным, включающим и базовые методы, и КК. Но как раз использование простейших методов для ИК на базе МПД и ККЧ и решает эту задачу более естествен</w:t>
        <w:softHyphen/>
        <w:t>ным образом. Так как МПД в своей "хорошей" области со</w:t>
        <w:softHyphen/>
        <w:t>вершает только одиночные ошибки, то в пределах, скажем, нескольких десятков символов вероятность того, что про</w:t>
        <w:softHyphen/>
        <w:t>изойдут две ошибки декодирования или даже больше, име</w:t>
        <w:softHyphen/>
        <w:t>ет уже порядок (Р</w:t>
      </w:r>
      <w:r>
        <w:rPr>
          <w:sz w:val="24"/>
          <w:vertAlign w:val="subscript"/>
          <w:lang w:val="en-US"/>
        </w:rPr>
        <w:t>b</w:t>
      </w:r>
      <w:r>
        <w:rPr>
          <w:sz w:val="24"/>
        </w:rPr>
        <w:t>(е))</w:t>
      </w:r>
      <w:r>
        <w:rPr>
          <w:sz w:val="24"/>
          <w:vertAlign w:val="superscript"/>
        </w:rPr>
        <w:t>2</w:t>
      </w:r>
      <w:r>
        <w:rPr>
          <w:sz w:val="24"/>
        </w:rPr>
        <w:t>. А только эти ситуации не может обычно обнаружить и исправить в составе ИК ККЧ. Все же одиночные ошибки, разделенные интервалом более, напри</w:t>
        <w:softHyphen/>
        <w:t>мер, 50 правильных решений, точнее. Почти все такие си</w:t>
        <w:softHyphen/>
        <w:t>туации будут им обнаружены и с помощью МПД исправле</w:t>
        <w:softHyphen/>
        <w:t>ны. Более детальный анализ показал, что если код удовлет</w:t>
        <w:softHyphen/>
        <w:t>воряет некоторым простым условиям, то вероятность Р</w:t>
      </w:r>
      <w:r>
        <w:rPr>
          <w:sz w:val="24"/>
          <w:vertAlign w:val="subscript"/>
          <w:lang w:val="en-US"/>
        </w:rPr>
        <w:t>B</w:t>
      </w:r>
      <w:r>
        <w:rPr>
          <w:sz w:val="24"/>
        </w:rPr>
        <w:t>(е) для этого случая соответствует при d = 11 кривой ИК на рис.18. Она иллюстрирует успешное разрешение и этих вопросов.</w:t>
      </w:r>
    </w:p>
    <w:p>
      <w:pPr>
        <w:pStyle w:val="Heading1"/>
        <w:numPr>
          <w:ilvl w:val="0"/>
          <w:numId w:val="0"/>
        </w:numPr>
        <w:spacing w:before="140" w:after="0"/>
        <w:ind w:hanging="0"/>
        <w:outlineLvl w:val="0"/>
        <w:rPr/>
      </w:pPr>
      <w:r>
        <w:rPr/>
        <w:t>Слишком долго</w:t>
      </w:r>
    </w:p>
    <w:p>
      <w:pPr>
        <w:pStyle w:val="BodyText"/>
        <w:spacing w:before="40" w:after="0"/>
        <w:rPr/>
      </w:pPr>
      <w:r>
        <w:rPr/>
        <w:t>Мы начали наше путешествие по кодам с того, что на примере простых оценок выяснили, что высокоэффектив</w:t>
        <w:softHyphen/>
        <w:t>ный код даже при наличии идеального декодера должен быть достаточно длинным. Кроме того, после приема нужно затратить немалое время на собственно процедуру декоди</w:t>
        <w:softHyphen/>
        <w:t>рования. Приближаясь к концу нашей экспедиции в кодо</w:t>
        <w:softHyphen/>
        <w:t>вые дебри, хорошо бы посмотреть не только на то, сколько децибелл энергетики нам еще недоступно по нашему неразумению и из-за технологического несовершенства (все это мы уже можем оценивать), но и на наши временные задер</w:t>
        <w:softHyphen/>
        <w:t>жки, т.е. просто не слишком ли мы долго ждем ответа, уже получив его из канала.</w:t>
      </w:r>
    </w:p>
    <w:p>
      <w:pPr>
        <w:pStyle w:val="Normal1"/>
        <w:spacing w:lineRule="auto" w:line="218" w:before="160" w:after="0"/>
        <w:ind w:hanging="0"/>
        <w:jc w:val="center"/>
        <w:rPr>
          <w:sz w:val="24"/>
        </w:rPr>
      </w:pPr>
      <w:r>
        <w:rPr/>
        <w:drawing>
          <wp:inline distT="0" distB="0" distL="0" distR="0">
            <wp:extent cx="3843020" cy="3496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9" t="-10" r="-9" b="-10"/>
                    <a:stretch>
                      <a:fillRect/>
                    </a:stretch>
                  </pic:blipFill>
                  <pic:spPr bwMode="auto">
                    <a:xfrm>
                      <a:off x="0" y="0"/>
                      <a:ext cx="3843020" cy="3496310"/>
                    </a:xfrm>
                    <a:prstGeom prst="rect">
                      <a:avLst/>
                    </a:prstGeom>
                  </pic:spPr>
                </pic:pic>
              </a:graphicData>
            </a:graphic>
          </wp:inline>
        </w:drawing>
      </w:r>
    </w:p>
    <w:p>
      <w:pPr>
        <w:pStyle w:val="BodyTextIndent3"/>
        <w:ind w:left="0" w:firstLine="709"/>
        <w:rPr/>
      </w:pPr>
      <w:r>
        <w:rPr/>
        <w:t>На рис.19 показаны теоретические пределы и величины задержек принятия решения конкретными алгоритмами, которые мы уже обсуждали, в зависимости от обеспечивае</w:t>
        <w:softHyphen/>
        <w:t>мого при этом ЭВК. Использовались только достаточно ес</w:t>
        <w:softHyphen/>
        <w:t>тественные дополнительные предположения, что при деко</w:t>
        <w:softHyphen/>
        <w:t>дировании блоковых кодов тратится время, равное полови</w:t>
        <w:softHyphen/>
        <w:t>не времени приема этого блока, а для сверточных кодов за</w:t>
        <w:softHyphen/>
        <w:t>держка решения просто совпадает с длиной информацион</w:t>
        <w:softHyphen/>
        <w:t>ного регистра в МПД, что автоматически учитывает число итераций (повторных попыток декодирования). В случае АВ задержка принята равной длине просматриваемого декоде</w:t>
        <w:softHyphen/>
        <w:t>ром пути, что тоже согласуется с реальностью. Как видим, итоги вполне разумны для всех методов, что еще раз убеж</w:t>
        <w:softHyphen/>
        <w:t>дает нас в том, как сложно получить хорошие результаты на коротких кодах. Правда, здесь есть один более чем важный (принципиальнейший!) нюанс: МПД платит во много раз меньшую дань основным законам природы, так как</w:t>
      </w:r>
      <w:r>
        <w:rPr>
          <w:lang w:val="en-US"/>
        </w:rPr>
        <w:t xml:space="preserve"> </w:t>
      </w:r>
      <w:r>
        <w:rPr/>
        <w:t>он</w:t>
      </w:r>
      <w:r>
        <w:rPr>
          <w:smallCaps/>
          <w:lang w:val="en-US"/>
        </w:rPr>
        <w:t xml:space="preserve"> </w:t>
      </w:r>
      <w:r>
        <w:rPr/>
        <w:t>увеличивает длину используемых кодов простейшим образом, лишь увеличивая длину своих отрезков регистров сдвига при весьма незначительном росте числа полусумма</w:t>
        <w:softHyphen/>
        <w:t>торов на их концах. При увеличении длин кодов для МПД на два порядка число полусумматоров возрастает едва вдвое, что и обеспечивает быстрый рост ЭВК. А простое увеличение памяти, когда даже не надо обеспечивать до</w:t>
        <w:softHyphen/>
        <w:t>ступ к каждой ее ячейке, как мы знаем, и является самым легким путем роста степени интеграции элементов в микро</w:t>
        <w:softHyphen/>
        <w:t>электронике.</w:t>
      </w:r>
    </w:p>
    <w:p>
      <w:pPr>
        <w:pStyle w:val="Normal1"/>
        <w:ind w:firstLine="709"/>
        <w:rPr>
          <w:sz w:val="24"/>
        </w:rPr>
      </w:pPr>
      <w:r>
        <w:rPr>
          <w:sz w:val="24"/>
        </w:rPr>
        <w:t>Рост длины кодов для всех других алгоритмов сопровож</w:t>
        <w:softHyphen/>
        <w:t>дается и возрастанием структурной сложности аппаратуры декодирования, числа взаимодействующих декодеров, а также снижением их быстродействия.</w:t>
      </w:r>
    </w:p>
    <w:p>
      <w:pPr>
        <w:pStyle w:val="Normal1"/>
        <w:ind w:firstLine="709"/>
        <w:rPr>
          <w:sz w:val="24"/>
        </w:rPr>
      </w:pPr>
      <w:r>
        <w:rPr>
          <w:sz w:val="24"/>
        </w:rPr>
        <w:t>Последнее обстоятельство стало причиной многих техно</w:t>
        <w:softHyphen/>
        <w:t>логических катастроф в технике кодирования.</w:t>
      </w:r>
    </w:p>
    <w:p>
      <w:pPr>
        <w:pStyle w:val="Normal1"/>
        <w:spacing w:before="120" w:after="0"/>
        <w:ind w:hanging="0"/>
        <w:jc w:val="center"/>
        <w:rPr>
          <w:sz w:val="24"/>
        </w:rPr>
      </w:pPr>
      <w:r>
        <w:rPr>
          <w:b/>
          <w:sz w:val="24"/>
        </w:rPr>
        <w:t>Чего же боле?</w:t>
      </w:r>
    </w:p>
    <w:p>
      <w:pPr>
        <w:pStyle w:val="Normal1"/>
        <w:spacing w:before="160" w:after="0"/>
        <w:ind w:firstLine="709"/>
        <w:jc w:val="left"/>
        <w:rPr>
          <w:sz w:val="24"/>
        </w:rPr>
      </w:pPr>
      <w:r>
        <w:rPr>
          <w:sz w:val="24"/>
        </w:rPr>
        <w:t>Обзор соседних с помехоустойчивым кодированием сфер деятельности неожиданно дал еще одну возможность уди</w:t>
        <w:softHyphen/>
        <w:t>виться тому, насколько наш мир взаимосвязан. Оказалось, что МПД может успешно и совсем без каких-либо измене</w:t>
        <w:softHyphen/>
        <w:t>ний своей структуры делать еще одну полезную работу, вы</w:t>
        <w:softHyphen/>
        <w:t>полняя при этом, конечно, и свои прямые обязанности.</w:t>
      </w:r>
    </w:p>
    <w:p>
      <w:pPr>
        <w:pStyle w:val="Normal1"/>
        <w:ind w:firstLine="709"/>
        <w:jc w:val="left"/>
        <w:rPr>
          <w:sz w:val="24"/>
        </w:rPr>
      </w:pPr>
      <w:r>
        <w:rPr>
          <w:sz w:val="24"/>
        </w:rPr>
        <w:t>Дело в том, что с самого начала теория кодирования по</w:t>
        <w:softHyphen/>
        <w:t>зволила понять неравноценность передаваемых сообщений, их различную вероятность и необходимость. А кроме того, передавая информацию по дорогим каналам связи, следова</w:t>
        <w:softHyphen/>
        <w:t>ло заботиться не только о ее достоверности, но и о том, чтобы сами сообщения были короче. Всем этим занимается теория кодирования источника со своими различными вет</w:t>
        <w:softHyphen/>
        <w:t>вями и направлениями. Среди них развиваются так называ</w:t>
        <w:softHyphen/>
        <w:t>емые методы кодирования с заданным критерием качества, когда требуются сжатие, передача и восстановление до прежней длины переданной последовательности, но после восстановления в ней допустим некоторый небольшой уро</w:t>
        <w:softHyphen/>
        <w:t>вень ошибок. Чрезвычайно похоже на кодирование в кана</w:t>
        <w:softHyphen/>
        <w:t>ле, не правда ли?</w:t>
      </w:r>
    </w:p>
    <w:p>
      <w:pPr>
        <w:pStyle w:val="Normal1"/>
        <w:ind w:firstLine="709"/>
        <w:jc w:val="left"/>
        <w:rPr>
          <w:sz w:val="24"/>
        </w:rPr>
      </w:pPr>
      <w:r>
        <w:rPr>
          <w:sz w:val="24"/>
        </w:rPr>
        <w:t>Но какие сообщения можно вжимать? Многие, в том числе и бернуллиевские последовательности, т.е. такие, в которых вероятности появления нулей и единичек очень неодинаковы, причем они появляются независимо.</w:t>
      </w:r>
    </w:p>
    <w:p>
      <w:pPr>
        <w:pStyle w:val="Normal1"/>
        <w:jc w:val="left"/>
        <w:rPr/>
      </w:pPr>
      <w:r>
        <w:rPr>
          <w:sz w:val="24"/>
        </w:rPr>
        <w:t>"Да это же модель ДСК!" — скажете вы. Да, правиль</w:t>
        <w:softHyphen/>
        <w:t xml:space="preserve">но. Вот МПД и пригодился для одновременного сжатия бернуллиевского потока и одновременного помехоустойчивого кодирования канала. Для этого берется высокоскоростной код </w:t>
      </w:r>
      <w:r>
        <w:rPr>
          <w:sz w:val="24"/>
          <w:lang w:val="en-US"/>
        </w:rPr>
        <w:t>c</w:t>
      </w:r>
      <w:r>
        <w:rPr>
          <w:sz w:val="24"/>
        </w:rPr>
        <w:t xml:space="preserve"> </w:t>
      </w:r>
      <w:r>
        <w:rPr>
          <w:sz w:val="24"/>
          <w:lang w:val="en-US"/>
        </w:rPr>
        <w:t>R</w:t>
      </w:r>
      <w:r>
        <w:rPr>
          <w:sz w:val="24"/>
        </w:rPr>
        <w:t>=</w:t>
      </w:r>
      <w:r>
        <w:rPr>
          <w:sz w:val="24"/>
          <w:lang w:val="en-US"/>
        </w:rPr>
        <w:t>K</w:t>
      </w:r>
      <w:r>
        <w:rPr>
          <w:sz w:val="24"/>
        </w:rPr>
        <w:t>/(</w:t>
      </w:r>
      <w:r>
        <w:rPr>
          <w:sz w:val="24"/>
          <w:lang w:val="en-US"/>
        </w:rPr>
        <w:t>K</w:t>
      </w:r>
      <w:r>
        <w:rPr>
          <w:sz w:val="24"/>
        </w:rPr>
        <w:t>+</w:t>
      </w:r>
      <w:r>
        <w:rPr>
          <w:sz w:val="24"/>
          <w:lang w:val="en-US"/>
        </w:rPr>
        <w:t>l</w:t>
      </w:r>
      <w:r>
        <w:rPr>
          <w:sz w:val="24"/>
        </w:rPr>
        <w:t>) и предполагается, что передается нуле</w:t>
        <w:softHyphen/>
        <w:t>вое кодовое слово, о чем декодер не знает. При этом, ко</w:t>
        <w:softHyphen/>
        <w:t>нечно, характеристики декодера не меняются. Но тогда, до</w:t>
        <w:softHyphen/>
        <w:t>пустим далее, что ошибки в информационных символах ко</w:t>
        <w:softHyphen/>
        <w:t>да заменяются единичками бернуллиевского потока на вхо</w:t>
        <w:softHyphen/>
        <w:t>де, т.е. кодер приемника совсем не нужен, а тот кодер, ко</w:t>
        <w:softHyphen/>
        <w:t>торый находится в приемнике при обычной работе декоде</w:t>
        <w:softHyphen/>
        <w:t>ра, теперь переносится в приемник. И в этот момент стано</w:t>
        <w:softHyphen/>
        <w:t>вится ясно, что передача информационного потока кода в такой системе не нужна, так как вся полезная информация для декодирования находится в векторе синдрома (это мы уже знаем), а он в такой системе формируется передатчи</w:t>
        <w:softHyphen/>
        <w:t>ком с помощью кодера, который перенесен из приемника. При этом закодированная последовательность направляется в канал, где остается, как и ранее, влияние его ошибок на проверочные символы, а затем МПД восстанавливает пози</w:t>
        <w:softHyphen/>
        <w:t>ции единичек источника (ошибки в информационных сим</w:t>
        <w:softHyphen/>
        <w:t>волах при обычном режиме). Но информационная-то после</w:t>
        <w:softHyphen/>
        <w:t>довательность при таком подходе к кодированию не переда</w:t>
        <w:softHyphen/>
        <w:t>валась! Значит, произошло сжатие информации в К раз, поскольку в канал был фактически направлен синдром ко</w:t>
        <w:softHyphen/>
        <w:t>да, если воспользоваться терминологией корректирующих кодов.</w:t>
      </w:r>
    </w:p>
    <w:p>
      <w:pPr>
        <w:pStyle w:val="BodyTextIndent2"/>
        <w:rPr/>
      </w:pPr>
      <w:r>
        <w:rPr/>
        <w:t>Наверное, такого краткого описания дополнительных свойств МПД вполне достаточно. Особенно привлекательно использование МПД в подобных системах сжатия и переда</w:t>
        <w:softHyphen/>
        <w:t>чи еще и потому, что традиционные методы, приводящие к редким ошибкам восстановления, оказываются иногда весь</w:t>
        <w:softHyphen/>
        <w:t>ма чувствительными именно к ошибкам передачи по кана</w:t>
        <w:softHyphen/>
        <w:t>лу, искажая порой большие фрагменты данных после нео</w:t>
        <w:softHyphen/>
        <w:t>бнаруженной ошибки канала. А МПД, предназначенный именно для восстановления (конечно, с ограниченной точ</w:t>
        <w:softHyphen/>
        <w:t>ностью!) сообщений как раз в таких условиях, вполне нор</w:t>
        <w:softHyphen/>
        <w:t>мально справляется и с этой задачей.</w:t>
      </w:r>
    </w:p>
    <w:p>
      <w:pPr>
        <w:pStyle w:val="Heading1"/>
        <w:numPr>
          <w:ilvl w:val="0"/>
          <w:numId w:val="0"/>
        </w:numPr>
        <w:ind w:hanging="0"/>
        <w:outlineLvl w:val="0"/>
        <w:rPr/>
      </w:pPr>
      <w:r>
        <w:rPr/>
        <w:t>Наши космические успехи</w:t>
      </w:r>
    </w:p>
    <w:p>
      <w:pPr>
        <w:pStyle w:val="BodyTextIndent2"/>
        <w:spacing w:before="160" w:after="0"/>
        <w:rPr/>
      </w:pPr>
      <w:r>
        <w:rPr/>
        <w:t>Развитие теории кодирования в соответствии с общими законами шло как эволюционно, так и, в некоторые момен</w:t>
        <w:softHyphen/>
        <w:t>ты, взрывообразно. Не удивительно, что открытия каскад</w:t>
        <w:softHyphen/>
        <w:t>ных кодов и алгоритма Витерби, обозначившие такие моменты, заставило исследователей менять цели и приорите</w:t>
        <w:softHyphen/>
        <w:t>ты исследований, поскольку это было каждый раз связано с выходом на существенно новый уровень понимания воз</w:t>
        <w:softHyphen/>
        <w:t>можностей и оценок перспектив дальнейших разработок.</w:t>
      </w:r>
    </w:p>
    <w:p>
      <w:pPr>
        <w:pStyle w:val="Normal1"/>
        <w:ind w:firstLine="709"/>
        <w:jc w:val="left"/>
        <w:rPr/>
      </w:pPr>
      <w:r>
        <w:rPr>
          <w:sz w:val="24"/>
        </w:rPr>
        <w:t>То же произошло после появления метода МП Д. Уни</w:t>
        <w:softHyphen/>
        <w:t>кальное, неведомое ранее свойство стремления к оптималь</w:t>
        <w:softHyphen/>
        <w:t>ному решению и возможность его достижения на длинных кодах при достаточно высоком уровне шума на входе реа</w:t>
        <w:softHyphen/>
        <w:t>лизуются на базе невероятно примитивного метода коррек</w:t>
        <w:softHyphen/>
        <w:t>ции ошибок, очень простого и в программном, и в аппарат</w:t>
        <w:softHyphen/>
        <w:t>ном варианте. Как мы уже отмечали выше, рост требова</w:t>
        <w:softHyphen/>
        <w:t>ний к достоверности оплачивается в МПД самым простым образом: лишь только ростом объема его памяти. А достиг</w:t>
        <w:softHyphen/>
        <w:t>нутый ЭВК уже самой первой конструкции МПД и ККЧ в ИК для Р</w:t>
      </w:r>
      <w:r>
        <w:rPr>
          <w:sz w:val="24"/>
          <w:vertAlign w:val="subscript"/>
          <w:lang w:val="en-US"/>
        </w:rPr>
        <w:t>b</w:t>
      </w:r>
      <w:r>
        <w:rPr>
          <w:sz w:val="24"/>
        </w:rPr>
        <w:t>(е) = 10</w:t>
      </w:r>
      <w:r>
        <w:rPr>
          <w:sz w:val="24"/>
          <w:vertAlign w:val="superscript"/>
        </w:rPr>
        <w:t>-5</w:t>
      </w:r>
      <w:r>
        <w:rPr>
          <w:sz w:val="24"/>
        </w:rPr>
        <w:t xml:space="preserve">, равный 6 дБ в ДСК, всего на 2 дБ меньше, чем предел для кода с </w:t>
      </w:r>
      <w:r>
        <w:rPr>
          <w:sz w:val="24"/>
          <w:lang w:val="en-US"/>
        </w:rPr>
        <w:t>R</w:t>
      </w:r>
      <w:r>
        <w:rPr>
          <w:sz w:val="24"/>
        </w:rPr>
        <w:t xml:space="preserve"> = 1/2, если, как мы дого</w:t>
        <w:softHyphen/>
        <w:t>варивались, считать необходимым условие R &lt; С.</w:t>
      </w:r>
    </w:p>
    <w:p>
      <w:pPr>
        <w:pStyle w:val="Normal1"/>
        <w:ind w:firstLine="709"/>
        <w:jc w:val="left"/>
        <w:rPr/>
      </w:pPr>
      <w:r>
        <w:rPr>
          <w:sz w:val="24"/>
        </w:rPr>
        <w:t>Качественно, на "эмоциональном" уровне трудности ро</w:t>
        <w:softHyphen/>
        <w:t>ста эффективности кодирования сравнимы с нашим продви</w:t>
        <w:softHyphen/>
        <w:t>жением во Вселенную, фактически пока что только в ближ</w:t>
        <w:softHyphen/>
        <w:t>ний космос, как показано на последней странице обложки. Казалось бы, разномасштабные процессы отображены в од</w:t>
        <w:softHyphen/>
        <w:t>ной плоскости по самым главным для них параметрам. Раз</w:t>
        <w:softHyphen/>
        <w:t>мер сияющего вопросительного знака в левом верхнем углу на рисунке определяет прогнозируемый на ближайшие годы диапазон ЭВК, который может быть достигнут на базе ме</w:t>
        <w:softHyphen/>
        <w:t>тодов МПД и сможет быть уточнен на полных функцио</w:t>
        <w:softHyphen/>
        <w:t>нальных компьютерных моделях. По крайней мере на теку</w:t>
        <w:softHyphen/>
        <w:t>щий момент аналогичные характеристики для всех других процедур декодирования нельзя обсуждать даже предполо</w:t>
        <w:softHyphen/>
        <w:t>жительно. Известные сегодняшние возможности всех мето</w:t>
        <w:softHyphen/>
        <w:t>дов: АВ, ПА, алгоритмов для кодов БЧХ, КК на алгебраи</w:t>
        <w:softHyphen/>
        <w:t>ческой основе, ОКК — вообще не указывают на какие-ли</w:t>
        <w:softHyphen/>
        <w:t>бо реальные технологические перспективы достижения, хо</w:t>
        <w:softHyphen/>
        <w:t xml:space="preserve">тя бы ЭВК порядка 5,2 — 5,5 дБ в ДСК при </w:t>
      </w:r>
      <w:r>
        <w:rPr>
          <w:sz w:val="24"/>
          <w:lang w:val="en-US"/>
        </w:rPr>
        <w:t>R</w:t>
      </w:r>
      <w:r>
        <w:rPr>
          <w:sz w:val="24"/>
        </w:rPr>
        <w:t>-1/2 и Р</w:t>
      </w:r>
      <w:r>
        <w:rPr>
          <w:sz w:val="24"/>
          <w:vertAlign w:val="subscript"/>
          <w:lang w:val="en-US"/>
        </w:rPr>
        <w:t>b</w:t>
      </w:r>
      <w:r>
        <w:rPr>
          <w:sz w:val="24"/>
        </w:rPr>
        <w:t>(е)~10'</w:t>
      </w:r>
      <w:r>
        <w:rPr>
          <w:sz w:val="24"/>
          <w:vertAlign w:val="superscript"/>
        </w:rPr>
        <w:t>5</w:t>
      </w:r>
      <w:r>
        <w:rPr>
          <w:sz w:val="24"/>
        </w:rPr>
        <w:t>. Но это пока. А вдруг?</w:t>
      </w:r>
    </w:p>
    <w:p>
      <w:pPr>
        <w:pStyle w:val="Heading1"/>
        <w:numPr>
          <w:ilvl w:val="0"/>
          <w:numId w:val="0"/>
        </w:numPr>
        <w:spacing w:before="140" w:after="0"/>
        <w:ind w:hanging="0"/>
        <w:outlineLvl w:val="0"/>
        <w:rPr/>
      </w:pPr>
      <w:r>
        <w:rPr/>
        <w:t>А что завтра?</w:t>
      </w:r>
    </w:p>
    <w:p>
      <w:pPr>
        <w:pStyle w:val="Normal1"/>
        <w:spacing w:before="160" w:after="0"/>
        <w:ind w:firstLine="709"/>
        <w:jc w:val="left"/>
        <w:rPr/>
      </w:pPr>
      <w:r>
        <w:rPr>
          <w:sz w:val="24"/>
        </w:rPr>
        <w:t>Понимая, что революционные ситуации, в чем-то повто</w:t>
        <w:softHyphen/>
        <w:t>ряясь, на самом деле не похожи одна на другую и в обще</w:t>
        <w:softHyphen/>
        <w:t>стве, и в технике, попробуем угадать, каким мог бы ока</w:t>
        <w:softHyphen/>
        <w:t>заться метод декодирования, сравнимый с МПД и ИК по сложности и эффективности. На рис.20 по итогам нашего анализа представлены графики оценок Р</w:t>
      </w:r>
      <w:r>
        <w:rPr>
          <w:sz w:val="24"/>
          <w:vertAlign w:val="subscript"/>
          <w:lang w:val="en-US"/>
        </w:rPr>
        <w:t>b</w:t>
      </w:r>
      <w:r>
        <w:rPr>
          <w:sz w:val="24"/>
        </w:rPr>
        <w:t xml:space="preserve">(е) для кодов с </w:t>
      </w:r>
      <w:r>
        <w:rPr>
          <w:sz w:val="24"/>
          <w:lang w:val="en-US"/>
        </w:rPr>
        <w:t>R</w:t>
      </w:r>
      <w:r>
        <w:rPr>
          <w:rFonts w:eastAsia="Symbol" w:cs="Symbol" w:ascii="Symbol" w:hAnsi="Symbol"/>
          <w:sz w:val="24"/>
          <w:lang w:val="en-US"/>
        </w:rPr>
        <w:t></w:t>
      </w:r>
      <w:r>
        <w:rPr>
          <w:sz w:val="24"/>
        </w:rPr>
        <w:t>1/2 в ДСК. Пунктиром отмечены уровни одинакового ЭВК, определяющие равные степени</w:t>
      </w:r>
    </w:p>
    <w:p>
      <w:pPr>
        <w:pStyle w:val="Normal1"/>
        <w:spacing w:before="160" w:after="0"/>
        <w:ind w:hanging="0"/>
        <w:jc w:val="center"/>
        <w:rPr>
          <w:sz w:val="24"/>
        </w:rPr>
      </w:pPr>
      <w:r>
        <w:rPr/>
        <w:drawing>
          <wp:inline distT="0" distB="0" distL="0" distR="0">
            <wp:extent cx="3837305" cy="30022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12" r="-9" b="-12"/>
                    <a:stretch>
                      <a:fillRect/>
                    </a:stretch>
                  </pic:blipFill>
                  <pic:spPr bwMode="auto">
                    <a:xfrm>
                      <a:off x="0" y="0"/>
                      <a:ext cx="3837305" cy="3002280"/>
                    </a:xfrm>
                    <a:prstGeom prst="rect">
                      <a:avLst/>
                    </a:prstGeom>
                  </pic:spPr>
                </pic:pic>
              </a:graphicData>
            </a:graphic>
          </wp:inline>
        </w:drawing>
      </w:r>
    </w:p>
    <w:p>
      <w:pPr>
        <w:pStyle w:val="Normal1"/>
        <w:spacing w:before="140" w:after="0"/>
        <w:ind w:left="40" w:hanging="0"/>
        <w:jc w:val="left"/>
        <w:rPr/>
      </w:pPr>
      <w:r>
        <w:rPr>
          <w:sz w:val="24"/>
        </w:rPr>
        <w:t>выигрыша при разном шуме в канале. Поскольку коды, которые рассматриваются ниже, имеют значения кодовых скоростей, немного отлича</w:t>
        <w:softHyphen/>
        <w:t xml:space="preserve">ющиеся от </w:t>
      </w:r>
      <w:r>
        <w:rPr>
          <w:sz w:val="24"/>
          <w:lang w:val="en-US"/>
        </w:rPr>
        <w:t>R</w:t>
      </w:r>
      <w:r>
        <w:rPr>
          <w:sz w:val="24"/>
        </w:rPr>
        <w:t xml:space="preserve"> = 1 / 2, их характеристики пересчитаны к </w:t>
      </w:r>
      <w:r>
        <w:rPr>
          <w:sz w:val="24"/>
          <w:lang w:val="en-US"/>
        </w:rPr>
        <w:t>R</w:t>
      </w:r>
      <w:r>
        <w:rPr>
          <w:sz w:val="24"/>
        </w:rPr>
        <w:t xml:space="preserve"> = 1/2, что и обеспечивает возможность их сопоставления. Сплошные кривые 1-3 соответствуют сферической упаковке кодов с </w:t>
      </w:r>
      <w:r>
        <w:rPr>
          <w:sz w:val="24"/>
          <w:lang w:val="en-US"/>
        </w:rPr>
        <w:t>n</w:t>
      </w:r>
      <w:r>
        <w:rPr>
          <w:sz w:val="24"/>
        </w:rPr>
        <w:t xml:space="preserve"> = 300, 1000 и 3000, т.е. нижним оценкам Р</w:t>
      </w:r>
      <w:r>
        <w:rPr>
          <w:sz w:val="24"/>
          <w:vertAlign w:val="subscript"/>
          <w:lang w:val="en-US"/>
        </w:rPr>
        <w:t>b</w:t>
      </w:r>
      <w:r>
        <w:rPr>
          <w:sz w:val="24"/>
        </w:rPr>
        <w:t xml:space="preserve">(е) для ОД при этих </w:t>
      </w:r>
      <w:r>
        <w:rPr>
          <w:sz w:val="24"/>
          <w:lang w:val="en-US"/>
        </w:rPr>
        <w:t>n</w:t>
      </w:r>
      <w:r>
        <w:rPr>
          <w:sz w:val="24"/>
        </w:rPr>
        <w:t>; 4 — предел для кодов БЧХ сколь угод</w:t>
        <w:softHyphen/>
        <w:t xml:space="preserve">но большой длины; 5 — эффективность МПД для кодов с </w:t>
      </w:r>
      <w:r>
        <w:rPr>
          <w:sz w:val="24"/>
          <w:lang w:val="en-US"/>
        </w:rPr>
        <w:t>n</w:t>
      </w:r>
      <w:r>
        <w:rPr>
          <w:sz w:val="24"/>
        </w:rPr>
        <w:t xml:space="preserve"> = 4488; 6 — ИК с МПД и ККЧ при </w:t>
      </w:r>
      <w:r>
        <w:rPr>
          <w:sz w:val="24"/>
          <w:lang w:val="en-US"/>
        </w:rPr>
        <w:t>n</w:t>
      </w:r>
      <w:r>
        <w:rPr>
          <w:sz w:val="24"/>
        </w:rPr>
        <w:t xml:space="preserve"> = 5000 и 7 — то же для кодов с </w:t>
      </w:r>
      <w:r>
        <w:rPr>
          <w:sz w:val="24"/>
          <w:lang w:val="en-US"/>
        </w:rPr>
        <w:t>n</w:t>
      </w:r>
      <w:r>
        <w:rPr>
          <w:sz w:val="24"/>
        </w:rPr>
        <w:t xml:space="preserve"> = 20000. Это итоги нашего обсуждения свойств МПД. Тут пока неплохо.</w:t>
      </w:r>
    </w:p>
    <w:p>
      <w:pPr>
        <w:pStyle w:val="Normal1"/>
        <w:ind w:left="40" w:firstLine="260"/>
        <w:jc w:val="left"/>
        <w:rPr/>
      </w:pPr>
      <w:r>
        <w:rPr>
          <w:sz w:val="24"/>
        </w:rPr>
        <w:t xml:space="preserve">Посмотрим, что могут каскадные коды. КК с кодом БЧХ (63, 39, 9) и кодом </w:t>
      </w:r>
      <w:r>
        <w:rPr>
          <w:sz w:val="24"/>
          <w:lang w:val="en-US"/>
        </w:rPr>
        <w:t>PC</w:t>
      </w:r>
      <w:r>
        <w:rPr>
          <w:sz w:val="24"/>
        </w:rPr>
        <w:t xml:space="preserve"> с </w:t>
      </w:r>
      <w:r>
        <w:rPr>
          <w:sz w:val="24"/>
          <w:lang w:val="en-US"/>
        </w:rPr>
        <w:t>n</w:t>
      </w:r>
      <w:r>
        <w:rPr>
          <w:sz w:val="24"/>
        </w:rPr>
        <w:t xml:space="preserve"> = 256 (который будет использо</w:t>
        <w:softHyphen/>
        <w:t>ваться и в других оценках) представлен кривой 5, а 6 отно</w:t>
        <w:softHyphen/>
        <w:t>сится к предельным возможностям КК с длинными кодами БЧХ. Значит, здесь не будет никаких особых новостей: сла</w:t>
        <w:softHyphen/>
        <w:t>бо. Более тонкими оказываются соотношения в КК, если предположить оптимальное декодирование внутренних ко</w:t>
        <w:softHyphen/>
        <w:t>дов в КК. Кривые 7 и 8 относятся к КК с внутренними ко</w:t>
        <w:softHyphen/>
        <w:t xml:space="preserve">дами длины </w:t>
      </w:r>
      <w:r>
        <w:rPr>
          <w:sz w:val="24"/>
          <w:lang w:val="en-US"/>
        </w:rPr>
        <w:t>n</w:t>
      </w:r>
      <w:r>
        <w:rPr>
          <w:sz w:val="24"/>
        </w:rPr>
        <w:t xml:space="preserve"> = 100 и 300 соответственно. Ясно, что даже в этих случаях ЭВК не превышает 5,8 дБ при </w:t>
      </w:r>
      <w:r>
        <w:rPr>
          <w:sz w:val="24"/>
          <w:lang w:val="en-US"/>
        </w:rPr>
        <w:t>P</w:t>
      </w:r>
      <w:r>
        <w:rPr>
          <w:sz w:val="24"/>
          <w:vertAlign w:val="subscript"/>
          <w:lang w:val="en-US"/>
        </w:rPr>
        <w:t>b</w:t>
      </w:r>
      <w:r>
        <w:rPr>
          <w:sz w:val="24"/>
        </w:rPr>
        <w:t>(</w:t>
      </w:r>
      <w:r>
        <w:rPr>
          <w:sz w:val="24"/>
          <w:lang w:val="en-US"/>
        </w:rPr>
        <w:t>e</w:t>
      </w:r>
      <w:r>
        <w:rPr>
          <w:sz w:val="24"/>
        </w:rPr>
        <w:t>)=10</w:t>
      </w:r>
      <w:r>
        <w:rPr>
          <w:sz w:val="24"/>
          <w:vertAlign w:val="superscript"/>
        </w:rPr>
        <w:t>-5</w:t>
      </w:r>
      <w:r>
        <w:rPr>
          <w:sz w:val="24"/>
        </w:rPr>
        <w:t>. Но это верхняя оценка ЭВК, потому что она получена</w:t>
      </w:r>
      <w:r>
        <w:rPr>
          <w:b/>
          <w:sz w:val="24"/>
        </w:rPr>
        <w:t xml:space="preserve"> на </w:t>
      </w:r>
      <w:r>
        <w:rPr>
          <w:sz w:val="24"/>
        </w:rPr>
        <w:t>основе нижней оценки Р</w:t>
      </w:r>
      <w:r>
        <w:rPr>
          <w:sz w:val="24"/>
          <w:vertAlign w:val="subscript"/>
          <w:lang w:val="en-US"/>
        </w:rPr>
        <w:t>b</w:t>
      </w:r>
      <w:r>
        <w:rPr>
          <w:sz w:val="24"/>
        </w:rPr>
        <w:t xml:space="preserve">(е) для ОД. Кроме того, проблема всей теории кодирования как раз в том и состоит, что коды с длиной более </w:t>
      </w:r>
      <w:r>
        <w:rPr>
          <w:sz w:val="24"/>
          <w:lang w:val="en-US"/>
        </w:rPr>
        <w:t>n</w:t>
      </w:r>
      <w:r>
        <w:rPr>
          <w:rFonts w:eastAsia="Symbol" w:cs="Symbol" w:ascii="Symbol" w:hAnsi="Symbol"/>
          <w:sz w:val="24"/>
          <w:lang w:val="en-US"/>
        </w:rPr>
        <w:t></w:t>
      </w:r>
      <w:r>
        <w:rPr>
          <w:sz w:val="24"/>
        </w:rPr>
        <w:t>100 пока не могут декодироваться опти</w:t>
        <w:softHyphen/>
        <w:t>мально никакими техническими средствами. Значит, по</w:t>
        <w:softHyphen/>
        <w:t>следние кривые являются совершенно неоправданно опти</w:t>
        <w:softHyphen/>
        <w:t>мистическими, не отражающими реальные их возможности.</w:t>
      </w:r>
    </w:p>
    <w:p>
      <w:pPr>
        <w:pStyle w:val="Normal1"/>
        <w:ind w:firstLine="709"/>
        <w:jc w:val="left"/>
        <w:rPr/>
      </w:pPr>
      <w:r>
        <w:rPr>
          <w:sz w:val="24"/>
        </w:rPr>
        <w:t xml:space="preserve">Далее, даже для ОКК с </w:t>
      </w:r>
      <w:r>
        <w:rPr>
          <w:sz w:val="24"/>
          <w:lang w:val="en-US"/>
        </w:rPr>
        <w:t>m</w:t>
      </w:r>
      <w:r>
        <w:rPr>
          <w:sz w:val="24"/>
        </w:rPr>
        <w:t xml:space="preserve"> = 3 нет никаких данных, кото</w:t>
        <w:softHyphen/>
        <w:t>рые бы показали возможность достижения для них ЭВК хо</w:t>
        <w:softHyphen/>
        <w:t xml:space="preserve">тя бы 5,8 дБ вплоть до </w:t>
      </w:r>
      <w:r>
        <w:rPr>
          <w:sz w:val="24"/>
          <w:lang w:val="en-US"/>
        </w:rPr>
        <w:t>n</w:t>
      </w:r>
      <w:r>
        <w:rPr>
          <w:sz w:val="24"/>
        </w:rPr>
        <w:t>~7000. Да и это уже чрезвычайно сложно, а для высокоскоростных систем невозможно. Пере</w:t>
        <w:softHyphen/>
        <w:t>ход к m = 4 и более связан с еще большим усложнением де</w:t>
        <w:softHyphen/>
        <w:t>кодеров ОКК и проблемой обычных КК: мы не умеем опти</w:t>
        <w:softHyphen/>
        <w:t>мально декодировать длинные внутренние коды. И послед</w:t>
        <w:softHyphen/>
        <w:t>няя надежда конкурентов — АВ и каскадные схемы на его основе. Однако, если немного пофантазировать и рассмот</w:t>
        <w:softHyphen/>
        <w:t>реть АВ для кода с К=11, а не К=7, которые доступны сейчас, то его характеристики оцениваются кривой 12, что дает не более 4,3 дБ ЭВК, а в каскадном варианте то</w:t>
        <w:softHyphen/>
        <w:t xml:space="preserve">же с кодом </w:t>
      </w:r>
      <w:r>
        <w:rPr>
          <w:sz w:val="24"/>
          <w:lang w:val="en-US"/>
        </w:rPr>
        <w:t>PC</w:t>
      </w:r>
      <w:r>
        <w:rPr>
          <w:sz w:val="24"/>
        </w:rPr>
        <w:t xml:space="preserve"> при </w:t>
      </w:r>
      <w:r>
        <w:rPr>
          <w:sz w:val="24"/>
          <w:lang w:val="en-US"/>
        </w:rPr>
        <w:t>n</w:t>
      </w:r>
      <w:r>
        <w:rPr>
          <w:sz w:val="24"/>
        </w:rPr>
        <w:t>=256, длиннее которых еще долго ни</w:t>
        <w:softHyphen/>
        <w:t xml:space="preserve">чего не будет, ЭВК увеличивается в ДСК до (максимум!) </w:t>
        <w:br/>
        <w:t>5,9 дБ. Но он уже достижим сейчас с помощью МПД, а бы</w:t>
        <w:softHyphen/>
        <w:t>строго декодера АВ для кодов с К= 11, судя по прогрессу технологии, для этого алгоритма за последнее десятилетие мы еще долго не увидим.</w:t>
      </w:r>
    </w:p>
    <w:p>
      <w:pPr>
        <w:pStyle w:val="Normal1"/>
        <w:ind w:firstLine="709"/>
        <w:jc w:val="left"/>
        <w:rPr/>
      </w:pPr>
      <w:r>
        <w:rPr>
          <w:sz w:val="24"/>
        </w:rPr>
        <w:t>Вот теперь, кажется, названы имена всех потенциаль</w:t>
        <w:softHyphen/>
        <w:t>ных призеров будущего. Мы почти не ограничивали</w:t>
      </w:r>
      <w:r>
        <w:rPr>
          <w:b/>
          <w:sz w:val="24"/>
        </w:rPr>
        <w:t xml:space="preserve"> их</w:t>
      </w:r>
      <w:r>
        <w:rPr>
          <w:sz w:val="24"/>
        </w:rPr>
        <w:t xml:space="preserve"> воз</w:t>
        <w:softHyphen/>
        <w:t>можности рамками технологии, но они даже с такой серьез</w:t>
        <w:softHyphen/>
        <w:t>ной форой не продемонстрировали значительного улучше</w:t>
        <w:softHyphen/>
        <w:t>ния характеристик. Все, по существу, упирается в невоз</w:t>
        <w:softHyphen/>
        <w:t>можность успешного декодирования на оптимальном уровне для внутренних кодов в КК или ИК.</w:t>
      </w:r>
    </w:p>
    <w:p>
      <w:pPr>
        <w:pStyle w:val="Normal1"/>
        <w:ind w:firstLine="709"/>
        <w:jc w:val="left"/>
        <w:rPr>
          <w:sz w:val="24"/>
        </w:rPr>
      </w:pPr>
      <w:r>
        <w:rPr>
          <w:sz w:val="24"/>
        </w:rPr>
        <w:t>Таким образом, во всех кодовых системах короткие коды с оптимальным декодированием бесполезны, а длинные мы не можем декодировать иначе, чем на основе МПД, причем именно длинные-то коды он и умеет обрабатывать действи</w:t>
        <w:softHyphen/>
        <w:t>тельно хорошо.</w:t>
      </w:r>
    </w:p>
    <w:p>
      <w:pPr>
        <w:pStyle w:val="Normal1"/>
        <w:ind w:firstLine="709"/>
        <w:jc w:val="left"/>
        <w:rPr/>
      </w:pPr>
      <w:r>
        <w:rPr>
          <w:sz w:val="24"/>
        </w:rPr>
        <w:t>Соглашаясь в принципе с тем, что, возможно, мы еще не знаем всех простых методов коррекции ошибок большой эффективности, позволим себе все же по итогам проведен</w:t>
        <w:softHyphen/>
        <w:t>ного путешествия по кодам сделать следующий вывод: ус</w:t>
        <w:softHyphen/>
        <w:t>пехи базовых и каскадных методов коррекции ошибок свя</w:t>
        <w:softHyphen/>
        <w:t>заны с возможностью оптимального декодирования кодов, причем в случае КК именно внутренних двоичных кодов. Но эту миссию лучше всех выполняет МПД. Поэтому, воз</w:t>
        <w:softHyphen/>
        <w:t>можно, реальные успехи в росте ЭВК при сохранении тех</w:t>
        <w:softHyphen/>
        <w:t>нологической доступности будут для средних значений ко</w:t>
        <w:softHyphen/>
        <w:t>довых скоростей</w:t>
      </w:r>
      <w:r>
        <w:rPr>
          <w:sz w:val="24"/>
          <w:lang w:val="en-US"/>
        </w:rPr>
        <w:t xml:space="preserve"> R=l/4 —</w:t>
      </w:r>
      <w:r>
        <w:rPr>
          <w:sz w:val="24"/>
        </w:rPr>
        <w:t xml:space="preserve"> 4/5 связаны в основном с применением МПД. А в высокоскоростных системах, скорее всего, у разработчиков высокоэффективной аппаратуры не будет и вовсе никакого другого выбора.</w:t>
      </w:r>
    </w:p>
    <w:p>
      <w:pPr>
        <w:pStyle w:val="Heading1"/>
        <w:numPr>
          <w:ilvl w:val="0"/>
          <w:numId w:val="0"/>
        </w:numPr>
        <w:ind w:hanging="0"/>
        <w:outlineLvl w:val="0"/>
        <w:rPr/>
      </w:pPr>
      <w:r>
        <w:rPr/>
        <w:t>Самое приятное — десерт</w:t>
      </w:r>
    </w:p>
    <w:p>
      <w:pPr>
        <w:pStyle w:val="Normal1"/>
        <w:spacing w:before="140" w:after="0"/>
        <w:ind w:firstLine="709"/>
        <w:jc w:val="left"/>
        <w:rPr/>
      </w:pPr>
      <w:r>
        <w:rPr>
          <w:sz w:val="24"/>
        </w:rPr>
        <w:t xml:space="preserve">Итак, обратимся к тексту программы, иллюстрирующей возможности рассмотренного алгоритма декодирования. Она написана на языке С с использованием распространенного пакета </w:t>
      </w:r>
      <w:r>
        <w:rPr>
          <w:sz w:val="24"/>
          <w:lang w:val="en-US"/>
        </w:rPr>
        <w:t>TURBOC</w:t>
      </w:r>
      <w:r>
        <w:rPr>
          <w:sz w:val="24"/>
        </w:rPr>
        <w:t xml:space="preserve"> для ПЭВМ </w:t>
      </w:r>
      <w:r>
        <w:rPr>
          <w:sz w:val="24"/>
          <w:lang w:val="en-US"/>
        </w:rPr>
        <w:t>IBM</w:t>
      </w:r>
      <w:r>
        <w:rPr>
          <w:sz w:val="24"/>
        </w:rPr>
        <w:t xml:space="preserve"> </w:t>
      </w:r>
      <w:r>
        <w:rPr>
          <w:sz w:val="24"/>
          <w:lang w:val="en-US"/>
        </w:rPr>
        <w:t>PC</w:t>
      </w:r>
      <w:r>
        <w:rPr>
          <w:sz w:val="24"/>
        </w:rPr>
        <w:t xml:space="preserve"> с операционной систе</w:t>
        <w:softHyphen/>
        <w:t xml:space="preserve">мой </w:t>
      </w:r>
      <w:r>
        <w:rPr>
          <w:sz w:val="24"/>
          <w:lang w:val="en-US"/>
        </w:rPr>
        <w:t>MS</w:t>
      </w:r>
      <w:r>
        <w:rPr>
          <w:sz w:val="24"/>
        </w:rPr>
        <w:t>-</w:t>
      </w:r>
      <w:r>
        <w:rPr>
          <w:sz w:val="24"/>
          <w:lang w:val="en-US"/>
        </w:rPr>
        <w:t>DOS</w:t>
      </w:r>
      <w:r>
        <w:rPr>
          <w:sz w:val="24"/>
        </w:rPr>
        <w:t xml:space="preserve"> 3.0 и выше. При использовании цветного мо</w:t>
        <w:softHyphen/>
        <w:t xml:space="preserve">нитора типа </w:t>
      </w:r>
      <w:r>
        <w:rPr>
          <w:sz w:val="24"/>
          <w:lang w:val="en-US"/>
        </w:rPr>
        <w:t>EGA</w:t>
      </w:r>
      <w:r>
        <w:rPr>
          <w:sz w:val="24"/>
        </w:rPr>
        <w:t xml:space="preserve"> или </w:t>
      </w:r>
      <w:r>
        <w:rPr>
          <w:sz w:val="24"/>
          <w:lang w:val="en-US"/>
        </w:rPr>
        <w:t>VGA</w:t>
      </w:r>
      <w:r>
        <w:rPr>
          <w:sz w:val="24"/>
        </w:rPr>
        <w:t xml:space="preserve"> в тот же директорий, из которо</w:t>
        <w:softHyphen/>
        <w:t xml:space="preserve">го будет запущена на выполнение эта программа, нужно переписать из указанного пакета модуль </w:t>
      </w:r>
      <w:r>
        <w:rPr>
          <w:sz w:val="24"/>
          <w:lang w:val="en-US"/>
        </w:rPr>
        <w:t>egavga</w:t>
      </w:r>
      <w:r>
        <w:rPr>
          <w:sz w:val="24"/>
        </w:rPr>
        <w:t xml:space="preserve"> типа </w:t>
      </w:r>
      <w:r>
        <w:rPr>
          <w:sz w:val="24"/>
          <w:lang w:val="en-US"/>
        </w:rPr>
        <w:t>bgi</w:t>
      </w:r>
      <w:r>
        <w:rPr>
          <w:sz w:val="24"/>
        </w:rPr>
        <w:t xml:space="preserve"> для установления связи программы с экраном. Остальное зависит от вашей аккуратности. Но будем считать, что цель очень заманчива, так как вы приобретете программу, кото</w:t>
        <w:softHyphen/>
        <w:t>рая обеспечивает успешное декодирование при кодовой ско</w:t>
        <w:softHyphen/>
        <w:t>рости</w:t>
      </w:r>
      <w:r>
        <w:rPr>
          <w:sz w:val="24"/>
          <w:lang w:val="en-US"/>
        </w:rPr>
        <w:t xml:space="preserve"> R=l/2</w:t>
      </w:r>
      <w:r>
        <w:rPr>
          <w:sz w:val="24"/>
        </w:rPr>
        <w:t xml:space="preserve"> до 5 — 6% ошибок канала передачи, т.е. столько, сколько еще долго будет недоступно всем без иск</w:t>
        <w:softHyphen/>
        <w:t>лючения прочим методам. Так что подготовить 130 строк текста есть смысл.</w:t>
      </w:r>
    </w:p>
    <w:p>
      <w:pPr>
        <w:pStyle w:val="Normal1"/>
        <w:ind w:firstLine="709"/>
        <w:jc w:val="left"/>
        <w:rPr>
          <w:sz w:val="24"/>
        </w:rPr>
      </w:pPr>
      <w:r>
        <w:rPr>
          <w:sz w:val="24"/>
        </w:rPr>
        <w:t>Избавиться от своих ошибок вам поможет компилятор. Заметьте, что основную часть программы занимает управ</w:t>
        <w:softHyphen/>
        <w:t>ление дисплеем, что и должно быть, поскольку сам алго</w:t>
        <w:softHyphen/>
        <w:t>ритм коррекции, как мы уже почти выучили наизусть, чрезвычайно прост. Программу воспроизводили с листа средней аккуратности специалисты, имеющие некоторый опыт работы на ЭВМ, обращающиеся к ней от случая к случаю. Они ее запустили, чего мы желаем и вам. Если ва</w:t>
        <w:softHyphen/>
        <w:t>ших ошибок окажется слишком много, распакуйте аккурат</w:t>
        <w:softHyphen/>
        <w:t>но текст, посчитайте все скобки и сделайте везде отступле</w:t>
        <w:softHyphen/>
        <w:t>ния от края строки при оформлении условных выражений и циклов. Но, скорее всего, эти крайние меры не понадобят</w:t>
        <w:softHyphen/>
        <w:t>ся.</w:t>
      </w:r>
    </w:p>
    <w:p>
      <w:pPr>
        <w:pStyle w:val="Normal1"/>
        <w:ind w:firstLine="709"/>
        <w:jc w:val="left"/>
        <w:rPr/>
      </w:pPr>
      <w:r>
        <w:rPr>
          <w:sz w:val="24"/>
        </w:rPr>
        <w:t>Программа предполагает использование кодового поли</w:t>
        <w:softHyphen/>
        <w:t xml:space="preserve">нома, обеспечивающего демонстрацию работы МПД при малом уровне РО с небольшим кодовым расстоянием для </w:t>
      </w:r>
      <w:r>
        <w:rPr>
          <w:sz w:val="24"/>
          <w:lang w:val="en-US"/>
        </w:rPr>
        <w:t>R</w:t>
      </w:r>
      <w:r>
        <w:rPr>
          <w:sz w:val="24"/>
        </w:rPr>
        <w:t>=1/2. Датчик случайных чисел (ДСЧ) в тексте вполне удовлетворителен для рассматриваемых целей. Рассмотрим работу за экраном при запуске отлаженной программы. Сначала в ответ на запрос ЭВМ нужно ввести трехзначное целое число, определяющее состояние ДСЧ. Затем опреде</w:t>
        <w:softHyphen/>
        <w:t>ляется средняя вероятность ошибки канала. Ее лучше всег</w:t>
        <w:softHyphen/>
        <w:t>да выбирать менее 0,060. Далее запрос на длину блока ин</w:t>
        <w:softHyphen/>
        <w:t xml:space="preserve">формационной части кода. Ее не нужно брать более 1800. Если длина окажется слишком мала, программа сама ее увеличит в минимально необходимой степени. Последним вводится кодовое расстояние кода </w:t>
      </w:r>
      <w:r>
        <w:rPr>
          <w:sz w:val="24"/>
          <w:lang w:val="en-US"/>
        </w:rPr>
        <w:t>d</w:t>
      </w:r>
      <w:r>
        <w:rPr>
          <w:sz w:val="24"/>
        </w:rPr>
        <w:t>= 3,5,7,9 или 11. После этого вам остается лишь получать удовольствие, так как далее работает только ПЭВМ. Она рисует три регистра, из которых состоит декодер: разностный, информационный и синдромный, а затем генерирует и высвечивает позиции ошибок канала в информации и проверочных символах и останавливается. Далее, только после повторного нажатия на клавишу</w:t>
      </w:r>
      <w:r>
        <w:rPr>
          <w:sz w:val="24"/>
          <w:lang w:val="en-US"/>
        </w:rPr>
        <w:t xml:space="preserve"> "Enter"</w:t>
      </w:r>
      <w:r>
        <w:rPr>
          <w:sz w:val="24"/>
        </w:rPr>
        <w:t xml:space="preserve"> к отмеченным ошибкам (голубым) в регистре синдрома добавляется большое число красных яче</w:t>
        <w:softHyphen/>
        <w:t>ек, цвет которых обусловлен ошибками в информационном регистре кода. Это изменение картинки происходит вследст</w:t>
        <w:softHyphen/>
        <w:t>вие вычисления декодером вектора синдрома принятого со</w:t>
        <w:softHyphen/>
        <w:t>общения, вид которого зависит только от шумового вектора. Вес синдрома, т.е. число единичек в нем, совпадающее с общим количеством синих и красных ячеек, вместе с други</w:t>
        <w:softHyphen/>
        <w:t>ми данными о коде высвечивается в нижней части экрана.</w:t>
      </w:r>
    </w:p>
    <w:p>
      <w:pPr>
        <w:pStyle w:val="BodyTextIndent2"/>
        <w:rPr/>
      </w:pPr>
      <w:r>
        <w:rPr/>
        <w:t>Программа в этот момент готова к выполнению основно</w:t>
        <w:softHyphen/>
        <w:t>го шага коррекции. Черные квадратики во всех регистрах указывают на позиции тех символов и проверок, на кото</w:t>
        <w:softHyphen/>
        <w:t>рые настроен декодер в первый момент. Но декодер реали</w:t>
        <w:softHyphen/>
        <w:t>зован в оригинальном варианте, когда не символы бегут по его регистрам, а наоборот, проверки передвигаются по реги</w:t>
        <w:softHyphen/>
        <w:t>страм декодера. Прав был великий Галилей в том, что дви</w:t>
        <w:softHyphen/>
        <w:t>жение относительно. Мы же реализовали наш демонстраци</w:t>
        <w:softHyphen/>
        <w:t>онный пример так потому, что для ПЭВМ в этом случае будет гораздо меньше работы по формированию мультика на экране, и вам удастся посмотреть работу гораздо более длинных кодов, чем в обычном варианте реализации кар</w:t>
        <w:softHyphen/>
        <w:t>тинки "как есть".</w:t>
      </w:r>
    </w:p>
    <w:p>
      <w:pPr>
        <w:pStyle w:val="Normal1"/>
        <w:ind w:firstLine="709"/>
        <w:jc w:val="left"/>
        <w:rPr/>
      </w:pPr>
      <w:r>
        <w:rPr>
          <w:sz w:val="24"/>
        </w:rPr>
        <w:t>Значит, по экрану будут скользить черные квадратики декодируемых символов и проверок, а вся картинка будет постепенно изменять красные цвета ошибок на фоновые, избавляясь от информационных ошибок канала. С момента первого изменения символа порогом появляются сведения о расстоянии между гипотезой декодера о сообщении и при</w:t>
        <w:softHyphen/>
        <w:t>нятым вектором. Если декодер достигнет решения ОД, то это расстояние станет совпадающим с общим числом оши</w:t>
        <w:softHyphen/>
        <w:t>бок в блоке кода, и красные ячейки исчезнут во всех регистрах. Если декодер изменит символ и при этом внесет но</w:t>
        <w:softHyphen/>
        <w:t>вую ошибку, такой символ будет в разностном регистре по</w:t>
        <w:softHyphen/>
        <w:t>мечен не белым, а зеленым цветом. Важно, что на следую</w:t>
        <w:softHyphen/>
        <w:t>щих проходах он может эти ошибки также исправить. Если выбрать</w:t>
      </w:r>
      <w:r>
        <w:rPr>
          <w:sz w:val="24"/>
          <w:lang w:val="en-US"/>
        </w:rPr>
        <w:t xml:space="preserve"> d</w:t>
      </w:r>
      <w:r>
        <w:rPr>
          <w:sz w:val="24"/>
        </w:rPr>
        <w:t xml:space="preserve"> = 3 или 5, то можно при некотором терпении до</w:t>
        <w:softHyphen/>
        <w:t>ждаться ситуации, когда декодер совершит ошибку, кото</w:t>
        <w:softHyphen/>
        <w:t>рую не исправит и ОД. Признаком этого будет меньшее расстояние между векторами, которое уменьшает декодер, чем вес ошибки.</w:t>
      </w:r>
    </w:p>
    <w:p>
      <w:pPr>
        <w:pStyle w:val="Normal1"/>
        <w:ind w:left="160" w:firstLine="709"/>
        <w:jc w:val="left"/>
        <w:rPr>
          <w:sz w:val="24"/>
        </w:rPr>
      </w:pPr>
      <w:r>
        <w:rPr>
          <w:sz w:val="24"/>
        </w:rPr>
        <w:t>Программа останавливается "перевести дух" после каж</w:t>
        <w:softHyphen/>
        <w:t>дой итерации, но их всегда не более восьми. Работа закон</w:t>
        <w:softHyphen/>
        <w:t>чится раньше, если достигнуто решение ОД или коррекция на очередной итерации уже не происходит. При этом появ</w:t>
        <w:softHyphen/>
        <w:t>ляются две строки финальных данных. В первой из них указаны: длина блока, число входных ошибок в информа</w:t>
        <w:softHyphen/>
        <w:t>ционных символах кода, в проверочных, а затем остаточное число информационных ошибок после каждой итерации. Во второй строке — вес синдрома перед декодированием и по</w:t>
        <w:softHyphen/>
        <w:t>сле каждой итерации. Эти данные помогают при отладке программы. Остановить программу в любом месте можно, нажав на любую клавишу.</w:t>
      </w:r>
    </w:p>
    <w:p>
      <w:pPr>
        <w:pStyle w:val="Normal1"/>
        <w:ind w:left="160" w:firstLine="709"/>
        <w:jc w:val="left"/>
        <w:rPr>
          <w:sz w:val="24"/>
        </w:rPr>
      </w:pPr>
      <w:r>
        <w:rPr>
          <w:sz w:val="24"/>
        </w:rPr>
        <w:t>Вся графика программы разработана кандидатом техни</w:t>
        <w:softHyphen/>
        <w:t>ческих наук, старшим научным сотрудником А.В.Лариным.</w:t>
      </w:r>
    </w:p>
    <w:p>
      <w:pPr>
        <w:pStyle w:val="Normal1"/>
        <w:ind w:left="120" w:firstLine="709"/>
        <w:jc w:val="left"/>
        <w:rPr>
          <w:sz w:val="24"/>
        </w:rPr>
      </w:pPr>
      <w:r>
        <w:rPr>
          <w:sz w:val="24"/>
        </w:rPr>
        <w:t>Попробуйте для начала следующие последовательности вводимых данных, которые помогут вам освоить программу и алгоритм: а) 555, 0.05, 122, 3; б) 689, 0.02, 400, 3; в) 242, 0.05, 400, 5; г) 77, 0.06, 300, 5; д) 9, 0.06, 1122, 11;</w:t>
      </w:r>
    </w:p>
    <w:p>
      <w:pPr>
        <w:pStyle w:val="Normal1"/>
        <w:ind w:left="120" w:firstLine="709"/>
        <w:rPr>
          <w:sz w:val="24"/>
        </w:rPr>
      </w:pPr>
      <w:r>
        <w:rPr>
          <w:sz w:val="24"/>
        </w:rPr>
        <w:t>е) 876, 0.06, 5, 11.</w:t>
      </w:r>
    </w:p>
    <w:p>
      <w:pPr>
        <w:pStyle w:val="Normal1"/>
        <w:ind w:left="160" w:firstLine="709"/>
        <w:rPr>
          <w:sz w:val="24"/>
          <w:lang w:val="en-US"/>
        </w:rPr>
      </w:pPr>
      <w:r>
        <w:rPr>
          <w:sz w:val="24"/>
        </w:rPr>
        <w:t>И желаем вам успехов!</w:t>
      </w:r>
    </w:p>
    <w:p>
      <w:pPr>
        <w:pStyle w:val="Normal1"/>
        <w:ind w:left="160" w:firstLine="709"/>
        <w:rPr>
          <w:sz w:val="24"/>
          <w:lang w:val="en-US"/>
        </w:rPr>
      </w:pPr>
      <w:r>
        <w:rPr>
          <w:sz w:val="24"/>
          <w:lang w:val="en-US"/>
        </w:rPr>
      </w:r>
    </w:p>
    <w:p>
      <w:pPr>
        <w:pStyle w:val="Normal1"/>
        <w:ind w:left="160" w:firstLine="709"/>
        <w:rPr>
          <w:sz w:val="24"/>
          <w:lang w:val="en-US"/>
        </w:rPr>
      </w:pPr>
      <w:r>
        <w:rPr>
          <w:sz w:val="24"/>
          <w:lang w:val="en-US"/>
        </w:rPr>
      </w:r>
    </w:p>
    <w:p>
      <w:pPr>
        <w:pStyle w:val="Normal1"/>
        <w:ind w:hanging="0"/>
        <w:rPr>
          <w:sz w:val="24"/>
        </w:rPr>
      </w:pPr>
      <w:r>
        <w:rPr/>
        <w:drawing>
          <wp:inline distT="0" distB="0" distL="0" distR="0">
            <wp:extent cx="2339975" cy="13449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5" t="-43" r="-25" b="-43"/>
                    <a:stretch>
                      <a:fillRect/>
                    </a:stretch>
                  </pic:blipFill>
                  <pic:spPr bwMode="auto">
                    <a:xfrm>
                      <a:off x="0" y="0"/>
                      <a:ext cx="2339975" cy="1344930"/>
                    </a:xfrm>
                    <a:prstGeom prst="rect">
                      <a:avLst/>
                    </a:prstGeom>
                  </pic:spPr>
                </pic:pic>
              </a:graphicData>
            </a:graphic>
          </wp:inline>
        </w:drawing>
      </w:r>
    </w:p>
    <w:p>
      <w:pPr>
        <w:pStyle w:val="Normal1"/>
        <w:ind w:left="160" w:hanging="0"/>
        <w:rPr/>
      </w:pPr>
      <w:r>
        <w:rPr>
          <w:sz w:val="24"/>
          <w:lang w:val="en-US"/>
        </w:rPr>
        <w:t>int max_X,max_Y; int grdr,grmode,n555,n888;</w:t>
      </w:r>
    </w:p>
    <w:p>
      <w:pPr>
        <w:pStyle w:val="Normal1"/>
        <w:ind w:left="120" w:hanging="0"/>
        <w:rPr>
          <w:sz w:val="24"/>
          <w:lang w:val="en-US"/>
        </w:rPr>
      </w:pPr>
      <w:r>
        <w:rPr>
          <w:sz w:val="24"/>
          <w:lang w:val="en-US"/>
        </w:rPr>
        <w:t>int max_color,i54,j54; int b,h,size,h2,w2,h3,w3,h3_l,</w:t>
      </w:r>
    </w:p>
    <w:p>
      <w:pPr>
        <w:pStyle w:val="Normal1"/>
        <w:ind w:left="160" w:hanging="0"/>
        <w:rPr>
          <w:sz w:val="24"/>
          <w:lang w:val="en-US"/>
        </w:rPr>
      </w:pPr>
      <w:r>
        <w:rPr>
          <w:sz w:val="24"/>
          <w:lang w:val="en-US"/>
        </w:rPr>
        <w:t>w3_l,h_l,d_h,b_l,ncc,m62; float</w:t>
      </w:r>
      <w:r>
        <w:rPr>
          <w:b/>
          <w:sz w:val="24"/>
          <w:lang w:val="en-US"/>
        </w:rPr>
        <w:t xml:space="preserve"> pi;</w:t>
      </w:r>
    </w:p>
    <w:p>
      <w:pPr>
        <w:pStyle w:val="Normal1"/>
        <w:ind w:left="120" w:hanging="0"/>
        <w:rPr>
          <w:sz w:val="24"/>
          <w:lang w:val="en-US"/>
        </w:rPr>
      </w:pPr>
      <w:r>
        <w:rPr>
          <w:sz w:val="24"/>
          <w:lang w:val="en-US"/>
        </w:rPr>
        <w:t>main ()</w:t>
      </w:r>
    </w:p>
    <w:p>
      <w:pPr>
        <w:pStyle w:val="Normal1"/>
        <w:spacing w:lineRule="auto" w:line="259"/>
        <w:ind w:left="120" w:right="600" w:hanging="0"/>
        <w:rPr>
          <w:sz w:val="24"/>
          <w:lang w:val="en-US"/>
        </w:rPr>
      </w:pPr>
      <w:r>
        <w:rPr>
          <w:sz w:val="24"/>
          <w:lang w:val="en-US"/>
        </w:rPr>
        <w:t>{ float p; int i,ii,jj,di,dj,il,i2,ndn,j,k,l,ll,r,t,nn,prizn, s,c,cl,n555,color,sz,num[5],mmm; long int inf[30WI,isa[3000], rc[3000], kst,iii,nl,nbl,nt,nrv,ndsll,n46,ndsl2,</w:t>
      </w:r>
    </w:p>
    <w:p>
      <w:pPr>
        <w:pStyle w:val="Normal1"/>
        <w:ind w:left="160" w:firstLine="40"/>
        <w:rPr>
          <w:sz w:val="24"/>
          <w:lang w:val="en-US"/>
        </w:rPr>
      </w:pPr>
      <w:r>
        <w:rPr>
          <w:sz w:val="24"/>
          <w:lang w:val="en-US"/>
        </w:rPr>
        <w:t>kfp[12] = (2,0,4,1 l,24,69,157,193,276,329,484,222},insl(,mpch,lU,</w:t>
      </w:r>
    </w:p>
    <w:p>
      <w:pPr>
        <w:pStyle w:val="Normal1"/>
        <w:spacing w:lineRule="auto" w:line="259"/>
        <w:ind w:right="200" w:hanging="0"/>
        <w:rPr/>
      </w:pPr>
      <w:r>
        <w:rPr>
          <w:sz w:val="24"/>
          <w:lang w:val="en-US"/>
        </w:rPr>
        <w:t>nmsk</w:t>
      </w:r>
      <w:r>
        <w:rPr>
          <w:sz w:val="24"/>
        </w:rPr>
        <w:t>3,</w:t>
      </w:r>
      <w:r>
        <w:rPr>
          <w:sz w:val="24"/>
          <w:lang w:val="en-US"/>
        </w:rPr>
        <w:t>ndsl</w:t>
      </w:r>
      <w:r>
        <w:rPr>
          <w:sz w:val="24"/>
        </w:rPr>
        <w:t>3,</w:t>
      </w:r>
      <w:r>
        <w:rPr>
          <w:sz w:val="24"/>
          <w:lang w:val="en-US"/>
        </w:rPr>
        <w:t>nl</w:t>
      </w:r>
      <w:r>
        <w:rPr>
          <w:sz w:val="24"/>
        </w:rPr>
        <w:t>23,</w:t>
      </w:r>
      <w:r>
        <w:rPr>
          <w:sz w:val="24"/>
          <w:lang w:val="en-US"/>
        </w:rPr>
        <w:t>ninn</w:t>
      </w:r>
      <w:r>
        <w:rPr>
          <w:sz w:val="24"/>
        </w:rPr>
        <w:t>[30001,</w:t>
      </w:r>
      <w:r>
        <w:rPr>
          <w:sz w:val="24"/>
          <w:lang w:val="en-US"/>
        </w:rPr>
        <w:t>n</w:t>
      </w:r>
      <w:r>
        <w:rPr>
          <w:sz w:val="24"/>
        </w:rPr>
        <w:t>2,</w:t>
      </w:r>
      <w:r>
        <w:rPr>
          <w:sz w:val="24"/>
          <w:lang w:val="en-US"/>
        </w:rPr>
        <w:t>n</w:t>
      </w:r>
      <w:r>
        <w:rPr>
          <w:sz w:val="24"/>
        </w:rPr>
        <w:t>22,</w:t>
      </w:r>
      <w:r>
        <w:rPr>
          <w:sz w:val="24"/>
          <w:lang w:val="en-US"/>
        </w:rPr>
        <w:t>n</w:t>
      </w:r>
      <w:r>
        <w:rPr>
          <w:sz w:val="24"/>
        </w:rPr>
        <w:t>33,</w:t>
      </w:r>
      <w:r>
        <w:rPr>
          <w:sz w:val="24"/>
          <w:lang w:val="en-US"/>
        </w:rPr>
        <w:t>n</w:t>
      </w:r>
      <w:r>
        <w:rPr>
          <w:sz w:val="24"/>
        </w:rPr>
        <w:t>88,</w:t>
      </w:r>
      <w:r>
        <w:rPr>
          <w:sz w:val="24"/>
          <w:lang w:val="en-US"/>
        </w:rPr>
        <w:t>n</w:t>
      </w:r>
      <w:r>
        <w:rPr>
          <w:sz w:val="24"/>
        </w:rPr>
        <w:t>99,</w:t>
      </w:r>
      <w:r>
        <w:rPr>
          <w:sz w:val="24"/>
          <w:lang w:val="en-US"/>
        </w:rPr>
        <w:t>n</w:t>
      </w:r>
      <w:r>
        <w:rPr>
          <w:sz w:val="24"/>
        </w:rPr>
        <w:t>66,</w:t>
      </w:r>
      <w:r>
        <w:rPr>
          <w:sz w:val="24"/>
          <w:lang w:val="en-US"/>
        </w:rPr>
        <w:t>n</w:t>
      </w:r>
      <w:r>
        <w:rPr>
          <w:sz w:val="24"/>
        </w:rPr>
        <w:t>55,</w:t>
      </w:r>
      <w:r>
        <w:rPr>
          <w:sz w:val="24"/>
          <w:lang w:val="en-US"/>
        </w:rPr>
        <w:t>mml</w:t>
      </w:r>
      <w:r>
        <w:rPr>
          <w:sz w:val="24"/>
        </w:rPr>
        <w:t>,</w:t>
      </w:r>
      <w:r>
        <w:rPr>
          <w:sz w:val="24"/>
          <w:lang w:val="en-US"/>
        </w:rPr>
        <w:t>ss</w:t>
      </w:r>
      <w:r>
        <w:rPr>
          <w:sz w:val="24"/>
        </w:rPr>
        <w:t xml:space="preserve">, </w:t>
      </w:r>
      <w:r>
        <w:rPr>
          <w:sz w:val="24"/>
          <w:lang w:val="en-US"/>
        </w:rPr>
        <w:t>n</w:t>
      </w:r>
      <w:r>
        <w:rPr>
          <w:sz w:val="24"/>
        </w:rPr>
        <w:t>44,</w:t>
      </w:r>
      <w:r>
        <w:rPr>
          <w:sz w:val="24"/>
          <w:lang w:val="en-US"/>
        </w:rPr>
        <w:t>n</w:t>
      </w:r>
      <w:r>
        <w:rPr>
          <w:sz w:val="24"/>
        </w:rPr>
        <w:t>3,</w:t>
      </w:r>
      <w:r>
        <w:rPr>
          <w:sz w:val="24"/>
          <w:lang w:val="en-US"/>
        </w:rPr>
        <w:t>n</w:t>
      </w:r>
      <w:r>
        <w:rPr>
          <w:sz w:val="24"/>
        </w:rPr>
        <w:t>4,</w:t>
      </w:r>
      <w:r>
        <w:rPr>
          <w:sz w:val="24"/>
          <w:lang w:val="en-US"/>
        </w:rPr>
        <w:t>n</w:t>
      </w:r>
      <w:r>
        <w:rPr>
          <w:sz w:val="24"/>
        </w:rPr>
        <w:t>5,</w:t>
      </w:r>
      <w:r>
        <w:rPr>
          <w:sz w:val="24"/>
          <w:lang w:val="en-US"/>
        </w:rPr>
        <w:t>n</w:t>
      </w:r>
      <w:r>
        <w:rPr>
          <w:sz w:val="24"/>
        </w:rPr>
        <w:t>6,</w:t>
      </w:r>
      <w:r>
        <w:rPr>
          <w:sz w:val="24"/>
          <w:lang w:val="en-US"/>
        </w:rPr>
        <w:t>n</w:t>
      </w:r>
      <w:r>
        <w:rPr>
          <w:sz w:val="24"/>
        </w:rPr>
        <w:t>77,</w:t>
      </w:r>
      <w:r>
        <w:rPr>
          <w:sz w:val="24"/>
          <w:lang w:val="en-US"/>
        </w:rPr>
        <w:t>ktrh</w:t>
      </w:r>
      <w:r>
        <w:rPr>
          <w:sz w:val="24"/>
        </w:rPr>
        <w:t>[</w:t>
      </w:r>
      <w:r>
        <w:rPr>
          <w:sz w:val="24"/>
          <w:lang w:val="en-US"/>
        </w:rPr>
        <w:t>ll</w:t>
      </w:r>
      <w:r>
        <w:rPr>
          <w:sz w:val="24"/>
        </w:rPr>
        <w:t>] ={8,2,</w:t>
      </w:r>
      <w:r>
        <w:rPr>
          <w:sz w:val="24"/>
          <w:lang w:val="en-US"/>
        </w:rPr>
        <w:t>l</w:t>
      </w:r>
      <w:r>
        <w:rPr>
          <w:sz w:val="24"/>
        </w:rPr>
        <w:t>,0,0,0,0,0,0,0,0).</w:t>
      </w:r>
      <w:r>
        <w:rPr>
          <w:sz w:val="24"/>
          <w:lang w:val="en-US"/>
        </w:rPr>
        <w:t>mc</w:t>
      </w:r>
      <w:r>
        <w:rPr>
          <w:sz w:val="24"/>
        </w:rPr>
        <w:t>4[</w:t>
      </w:r>
      <w:r>
        <w:rPr>
          <w:sz w:val="24"/>
          <w:lang w:val="en-US"/>
        </w:rPr>
        <w:t>ll</w:t>
      </w:r>
      <w:r>
        <w:rPr>
          <w:sz w:val="24"/>
        </w:rPr>
        <w:t>] = {0,0,0,0,0,0,0,0,0,0,0},</w:t>
      </w:r>
      <w:r>
        <w:rPr>
          <w:sz w:val="24"/>
          <w:lang w:val="en-US"/>
        </w:rPr>
        <w:t>nis</w:t>
      </w:r>
      <w:r>
        <w:rPr>
          <w:sz w:val="24"/>
        </w:rPr>
        <w:t>4[</w:t>
      </w:r>
      <w:r>
        <w:rPr>
          <w:sz w:val="24"/>
          <w:lang w:val="en-US"/>
        </w:rPr>
        <w:t>ll</w:t>
      </w:r>
      <w:r>
        <w:rPr>
          <w:sz w:val="24"/>
        </w:rPr>
        <w:t>] = {0,0,0,0,0,0,0.0,0,0,0};</w:t>
      </w:r>
    </w:p>
    <w:p>
      <w:pPr>
        <w:pStyle w:val="Normal1"/>
        <w:ind w:hanging="0"/>
        <w:rPr/>
      </w:pPr>
      <w:r>
        <w:rPr>
          <w:sz w:val="24"/>
          <w:lang w:val="en-US"/>
        </w:rPr>
        <w:t xml:space="preserve">char ch,strt5j; printf("start random number ? </w:t>
      </w:r>
      <w:r>
        <w:rPr>
          <w:sz w:val="24"/>
        </w:rPr>
        <w:t>'*);</w:t>
      </w:r>
    </w:p>
    <w:p>
      <w:pPr>
        <w:pStyle w:val="Normal1"/>
        <w:ind w:hanging="0"/>
        <w:rPr/>
      </w:pPr>
      <w:r>
        <w:rPr>
          <w:sz w:val="24"/>
          <w:lang w:val="en-US"/>
        </w:rPr>
        <w:t xml:space="preserve">scanf ("%ld",&amp;ks0; printf ("your noice level ? </w:t>
      </w:r>
      <w:r>
        <w:rPr>
          <w:sz w:val="24"/>
        </w:rPr>
        <w:t>");</w:t>
      </w:r>
    </w:p>
    <w:p>
      <w:pPr>
        <w:pStyle w:val="Normal1"/>
        <w:ind w:hanging="0"/>
        <w:rPr>
          <w:sz w:val="24"/>
          <w:lang w:val="en-US"/>
        </w:rPr>
      </w:pPr>
      <w:r>
        <w:rPr>
          <w:sz w:val="24"/>
          <w:lang w:val="en-US"/>
        </w:rPr>
        <w:t>scanf &lt;"%f",&amp;p); mpch = p*1000.;nmsk3 = OxOOlfffffI; pi = p;</w:t>
      </w:r>
    </w:p>
    <w:p>
      <w:pPr>
        <w:pStyle w:val="Normal1"/>
        <w:ind w:hanging="0"/>
        <w:rPr>
          <w:sz w:val="24"/>
        </w:rPr>
      </w:pPr>
      <w:r>
        <w:rPr>
          <w:sz w:val="24"/>
          <w:lang w:val="en-US"/>
        </w:rPr>
        <w:t xml:space="preserve">printf(" block lenlh ? </w:t>
      </w:r>
      <w:r>
        <w:rPr>
          <w:sz w:val="24"/>
        </w:rPr>
        <w:t>");</w:t>
      </w:r>
      <w:r>
        <w:rPr>
          <w:sz w:val="24"/>
          <w:lang w:val="en-US"/>
        </w:rPr>
        <w:t xml:space="preserve"> scanf ("%ld",&amp;nbl);</w:t>
      </w:r>
    </w:p>
    <w:p>
      <w:pPr>
        <w:pStyle w:val="Normal1"/>
        <w:ind w:hanging="0"/>
        <w:rPr>
          <w:sz w:val="24"/>
        </w:rPr>
      </w:pPr>
      <w:r>
        <w:rPr>
          <w:sz w:val="24"/>
          <w:lang w:val="en-US"/>
        </w:rPr>
        <w:t xml:space="preserve">printf(" code distance ? </w:t>
      </w:r>
      <w:r>
        <w:rPr>
          <w:sz w:val="24"/>
        </w:rPr>
        <w:t>");</w:t>
      </w:r>
      <w:r>
        <w:rPr>
          <w:sz w:val="24"/>
          <w:lang w:val="en-US"/>
        </w:rPr>
        <w:t xml:space="preserve"> scanf ("%ld",&amp;ndn);</w:t>
      </w:r>
    </w:p>
    <w:p>
      <w:pPr>
        <w:pStyle w:val="Normal1"/>
        <w:ind w:hanging="0"/>
        <w:jc w:val="left"/>
        <w:rPr>
          <w:sz w:val="24"/>
          <w:lang w:val="en-US"/>
        </w:rPr>
      </w:pPr>
      <w:r>
        <w:rPr>
          <w:sz w:val="24"/>
          <w:lang w:val="en-US"/>
        </w:rPr>
        <w:t>if(nbl &lt;kfp[ndn-l]*2 + 2)nbl = kfp[ndn-l]*2 + 2;size = nbl;kfp[0] = ndn-1;</w:t>
      </w:r>
    </w:p>
    <w:p>
      <w:pPr>
        <w:pStyle w:val="Normal1"/>
        <w:spacing w:lineRule="auto" w:line="259"/>
        <w:ind w:firstLine="40"/>
        <w:rPr>
          <w:sz w:val="24"/>
          <w:lang w:val="en-US"/>
        </w:rPr>
      </w:pPr>
      <w:r>
        <w:rPr>
          <w:sz w:val="24"/>
          <w:lang w:val="en-US"/>
        </w:rPr>
        <w:t>ncc = ndn; m62 = kst; for (nl = 0;nl &lt;nbl;nl + + ) &lt;rc[nl] =0;nmn[nl] =0;};</w:t>
      </w:r>
    </w:p>
    <w:p>
      <w:pPr>
        <w:pStyle w:val="Normal1"/>
        <w:ind w:hanging="0"/>
        <w:rPr>
          <w:sz w:val="24"/>
          <w:lang w:val="en-US"/>
        </w:rPr>
      </w:pPr>
      <w:r>
        <w:rPr>
          <w:sz w:val="24"/>
          <w:lang w:val="en-US"/>
        </w:rPr>
        <w:t>msk = 1023;mml = ll;ndsll = kst; ndsl2 = 77991;</w:t>
      </w:r>
    </w:p>
    <w:p>
      <w:pPr>
        <w:pStyle w:val="Normal1"/>
        <w:spacing w:lineRule="auto" w:line="259"/>
        <w:ind w:left="120" w:hanging="0"/>
        <w:rPr/>
      </w:pPr>
      <w:r>
        <w:rPr>
          <w:sz w:val="24"/>
        </w:rPr>
        <w:t>/*</w:t>
      </w:r>
      <w:r>
        <w:rPr>
          <w:sz w:val="24"/>
          <w:lang w:val="en-US"/>
        </w:rPr>
        <w:t xml:space="preserve"> noise generation for inf branch</w:t>
      </w:r>
      <w:r>
        <w:rPr>
          <w:sz w:val="24"/>
        </w:rPr>
        <w:t xml:space="preserve"> */ </w:t>
      </w:r>
      <w:r>
        <w:rPr>
          <w:sz w:val="24"/>
          <w:lang w:val="en-US"/>
        </w:rPr>
        <w:t>for (nl =0;nl&lt;nbl;nl</w:t>
      </w:r>
      <w:r>
        <w:rPr>
          <w:sz w:val="24"/>
        </w:rPr>
        <w:t xml:space="preserve"> + +)</w:t>
      </w:r>
      <w:r>
        <w:rPr>
          <w:sz w:val="24"/>
          <w:lang w:val="en-US"/>
        </w:rPr>
        <w:t xml:space="preserve"> (nt= ndsll&amp;msk; mc4[0]</w:t>
      </w:r>
      <w:r>
        <w:rPr>
          <w:sz w:val="24"/>
        </w:rPr>
        <w:t xml:space="preserve"> + +;</w:t>
      </w:r>
    </w:p>
    <w:p>
      <w:pPr>
        <w:pStyle w:val="Normal1"/>
        <w:spacing w:lineRule="auto" w:line="259"/>
        <w:ind w:left="40" w:hanging="40"/>
        <w:rPr>
          <w:sz w:val="24"/>
          <w:lang w:val="en-US"/>
        </w:rPr>
      </w:pPr>
      <w:r>
        <w:rPr>
          <w:sz w:val="24"/>
          <w:lang w:val="en-US"/>
        </w:rPr>
        <w:t>if(nt&lt; =mpch) inflnl] = l;else inf[nl] =0; for (n5 = 0;n5 &lt; 7;n5 + + ){111 = ndsll •ndsl2;</w:t>
      </w:r>
    </w:p>
    <w:p>
      <w:pPr>
        <w:pStyle w:val="Normal1"/>
        <w:ind w:hanging="0"/>
        <w:jc w:val="left"/>
        <w:rPr>
          <w:sz w:val="24"/>
          <w:lang w:val="en-US"/>
        </w:rPr>
      </w:pPr>
      <w:r>
        <w:rPr>
          <w:sz w:val="24"/>
          <w:lang w:val="en-US"/>
        </w:rPr>
        <w:t>ndsll = ndsl2&amp;nmsk3;ndsl3 = (ndsl2 &gt; &gt;21)-(111« 10); ndsl2 = ndsl3;}};</w:t>
      </w:r>
    </w:p>
    <w:p>
      <w:pPr>
        <w:pStyle w:val="Normal1"/>
        <w:spacing w:lineRule="auto" w:line="259"/>
        <w:ind w:left="40" w:hanging="0"/>
        <w:jc w:val="left"/>
        <w:rPr/>
      </w:pPr>
      <w:r>
        <w:rPr>
          <w:sz w:val="24"/>
        </w:rPr>
        <w:t>/*</w:t>
      </w:r>
      <w:r>
        <w:rPr>
          <w:sz w:val="24"/>
          <w:lang w:val="en-US"/>
        </w:rPr>
        <w:t xml:space="preserve"> noise generation for check branch</w:t>
      </w:r>
      <w:r>
        <w:rPr>
          <w:sz w:val="24"/>
        </w:rPr>
        <w:t xml:space="preserve"> */ </w:t>
      </w:r>
      <w:r>
        <w:rPr>
          <w:sz w:val="24"/>
          <w:lang w:val="en-US"/>
        </w:rPr>
        <w:t>for (nl</w:t>
      </w:r>
      <w:r>
        <w:rPr>
          <w:sz w:val="24"/>
        </w:rPr>
        <w:t xml:space="preserve"> =</w:t>
      </w:r>
      <w:r>
        <w:rPr>
          <w:sz w:val="24"/>
          <w:lang w:val="en-US"/>
        </w:rPr>
        <w:t xml:space="preserve"> 0;nl &lt;nbl;nl</w:t>
      </w:r>
      <w:r>
        <w:rPr>
          <w:sz w:val="24"/>
        </w:rPr>
        <w:t xml:space="preserve"> + +)</w:t>
      </w:r>
      <w:r>
        <w:rPr>
          <w:sz w:val="24"/>
          <w:lang w:val="en-US"/>
        </w:rPr>
        <w:t xml:space="preserve"> (nt</w:t>
      </w:r>
      <w:r>
        <w:rPr>
          <w:sz w:val="24"/>
        </w:rPr>
        <w:t xml:space="preserve"> =</w:t>
      </w:r>
      <w:r>
        <w:rPr>
          <w:sz w:val="24"/>
          <w:lang w:val="en-US"/>
        </w:rPr>
        <w:t xml:space="preserve"> ndsll &amp;msk;if(nt&lt;</w:t>
      </w:r>
      <w:r>
        <w:rPr>
          <w:sz w:val="24"/>
        </w:rPr>
        <w:t xml:space="preserve"> =</w:t>
      </w:r>
      <w:r>
        <w:rPr>
          <w:sz w:val="24"/>
          <w:lang w:val="en-US"/>
        </w:rPr>
        <w:t xml:space="preserve"> mpch) isa[nl]</w:t>
      </w:r>
      <w:r>
        <w:rPr>
          <w:sz w:val="24"/>
        </w:rPr>
        <w:t xml:space="preserve"> = 1;</w:t>
      </w:r>
    </w:p>
    <w:p>
      <w:pPr>
        <w:pStyle w:val="Normal1"/>
        <w:ind w:hanging="0"/>
        <w:rPr>
          <w:sz w:val="24"/>
          <w:lang w:val="en-US"/>
        </w:rPr>
      </w:pPr>
      <w:r>
        <w:rPr>
          <w:sz w:val="24"/>
          <w:lang w:val="en-US"/>
        </w:rPr>
        <w:t>else isa[nll =0; for (n5 = 0;n5 &lt; 7;n5 + +) {111 = ndsll -ndst2;</w:t>
      </w:r>
    </w:p>
    <w:p>
      <w:pPr>
        <w:pStyle w:val="Normal1"/>
        <w:ind w:hanging="0"/>
        <w:jc w:val="left"/>
        <w:rPr>
          <w:sz w:val="24"/>
          <w:lang w:val="en-US"/>
        </w:rPr>
      </w:pPr>
      <w:r>
        <w:rPr>
          <w:sz w:val="24"/>
          <w:lang w:val="en-US"/>
        </w:rPr>
        <w:t>ndsll = ndsl2&amp;nmsk3; ndsl3 = (ndsl2» 21)'(111 «10);ndsl2 = ndsl3;)};</w:t>
      </w:r>
    </w:p>
    <w:p>
      <w:pPr>
        <w:pStyle w:val="Normal1"/>
        <w:spacing w:lineRule="auto" w:line="259"/>
        <w:ind w:left="40" w:firstLine="160"/>
        <w:rPr/>
      </w:pPr>
      <w:r>
        <w:rPr>
          <w:sz w:val="24"/>
          <w:lang w:val="en-US"/>
        </w:rPr>
        <w:t>initialize &lt;); picture (); for (nn = 0;nn &lt; nbl;nn+• +) { change_color (nn.CYAN.O); change_color (nn,LIGHTCYAN,l);</w:t>
      </w:r>
    </w:p>
    <w:p>
      <w:pPr>
        <w:pStyle w:val="Normal1"/>
        <w:spacing w:lineRule="auto" w:line="259"/>
        <w:ind w:left="40" w:firstLine="40"/>
        <w:jc w:val="left"/>
        <w:rPr>
          <w:sz w:val="24"/>
          <w:lang w:val="en-US"/>
        </w:rPr>
      </w:pPr>
      <w:r>
        <w:rPr>
          <w:sz w:val="24"/>
          <w:lang w:val="en-US"/>
        </w:rPr>
        <w:t>change_color (nn,YELLOW,2);); for (nn =0;nn&lt;nbl;nn+ +) { if (inf [</w:t>
      </w:r>
      <w:r>
        <w:rPr>
          <w:sz w:val="24"/>
        </w:rPr>
        <w:t>пп</w:t>
      </w:r>
      <w:r>
        <w:rPr>
          <w:sz w:val="24"/>
          <w:lang w:val="en-US"/>
        </w:rPr>
        <w:t xml:space="preserve">] = = 1) change_color (nn.RED,!); if (isa[nn] = = I) { change_coIor(nn,CYAN,2);nmn[nn] = !;}};for (nn = 0;nn &lt;nbl;nn + + ) {if(inf[nn] = = 1) mc4[l] + + ;if (isa[nn] = = 1) mc4[2] + + </w:t>
      </w:r>
      <w:r>
        <w:rPr>
          <w:i/>
          <w:sz w:val="24"/>
          <w:lang w:val="en-US"/>
        </w:rPr>
        <w:t>•,]al</w:t>
      </w:r>
      <w:r>
        <w:rPr>
          <w:sz w:val="24"/>
          <w:lang w:val="en-US"/>
        </w:rPr>
        <w:t xml:space="preserve"> = getchO /* syndrom calculations */ for (nl = 0;nl &lt;nbl; nl + + ) (if (inf[nl] = = 1) { for (n2 =</w:t>
      </w:r>
      <w:r>
        <w:rPr>
          <w:b/>
          <w:sz w:val="24"/>
          <w:lang w:val="en-US"/>
        </w:rPr>
        <w:t xml:space="preserve"> 1;</w:t>
      </w:r>
    </w:p>
    <w:p>
      <w:pPr>
        <w:pStyle w:val="Normal1"/>
        <w:ind w:hanging="0"/>
        <w:jc w:val="left"/>
        <w:rPr>
          <w:sz w:val="24"/>
          <w:lang w:val="en-US"/>
        </w:rPr>
      </w:pPr>
      <w:r>
        <w:rPr>
          <w:sz w:val="24"/>
          <w:lang w:val="en-US"/>
        </w:rPr>
        <w:t>n2 &lt; = kfp[0];n2 + + ){ n66 = nl + kfp[n2];if (n66&gt; = nbl) n66 = n66-nbl;</w:t>
      </w:r>
    </w:p>
    <w:p>
      <w:pPr>
        <w:pStyle w:val="Normal1"/>
        <w:ind w:hanging="0"/>
        <w:jc w:val="left"/>
        <w:rPr>
          <w:sz w:val="24"/>
          <w:lang w:val="en-US"/>
        </w:rPr>
      </w:pPr>
      <w:r>
        <w:rPr>
          <w:sz w:val="24"/>
          <w:lang w:val="en-US"/>
        </w:rPr>
        <w:t>isa[n66] + + ;if(nmn[n66] = = 0){nn = n66;change_color(nn,RED,2);}}});</w:t>
      </w:r>
    </w:p>
    <w:p>
      <w:pPr>
        <w:pStyle w:val="Normal1"/>
        <w:spacing w:lineRule="auto" w:line="259"/>
        <w:ind w:hanging="0"/>
        <w:jc w:val="left"/>
        <w:rPr>
          <w:sz w:val="24"/>
          <w:lang w:val="en-US"/>
        </w:rPr>
      </w:pPr>
      <w:r>
        <w:rPr>
          <w:sz w:val="24"/>
          <w:lang w:val="en-US"/>
        </w:rPr>
        <w:t>/* syndrom forming md2 f */ for (n2 = 0;n2 &lt; nbl;n2 + +) {n55 = isa[n2]; isa[n2] = isa[n2]&amp;mml;</w:t>
      </w:r>
    </w:p>
    <w:p>
      <w:pPr>
        <w:pStyle w:val="Normal1"/>
        <w:spacing w:lineRule="auto" w:line="259"/>
        <w:ind w:left="80" w:hanging="0"/>
        <w:rPr/>
      </w:pPr>
      <w:r>
        <w:rPr>
          <w:sz w:val="24"/>
          <w:lang w:val="en-US"/>
        </w:rPr>
        <w:t>if((n55!</w:t>
      </w:r>
      <w:r>
        <w:rPr>
          <w:sz w:val="24"/>
        </w:rPr>
        <w:t xml:space="preserve"> =</w:t>
      </w:r>
      <w:r>
        <w:rPr>
          <w:sz w:val="24"/>
          <w:lang w:val="en-US"/>
        </w:rPr>
        <w:t xml:space="preserve"> isa|n2])&amp;&amp;(isa[n21</w:t>
      </w:r>
      <w:r>
        <w:rPr>
          <w:sz w:val="24"/>
        </w:rPr>
        <w:t xml:space="preserve"> = = 0))</w:t>
      </w:r>
      <w:r>
        <w:rPr>
          <w:sz w:val="24"/>
          <w:lang w:val="en-US"/>
        </w:rPr>
        <w:t xml:space="preserve"> {nn</w:t>
      </w:r>
      <w:r>
        <w:rPr>
          <w:sz w:val="24"/>
        </w:rPr>
        <w:t xml:space="preserve"> =</w:t>
      </w:r>
      <w:r>
        <w:rPr>
          <w:sz w:val="24"/>
          <w:lang w:val="en-US"/>
        </w:rPr>
        <w:t xml:space="preserve"> n2;change_color &lt;nn,YELLOW,2);}}; n88</w:t>
      </w:r>
      <w:r>
        <w:rPr>
          <w:sz w:val="24"/>
        </w:rPr>
        <w:t xml:space="preserve"> =</w:t>
      </w:r>
      <w:r>
        <w:rPr>
          <w:sz w:val="24"/>
          <w:lang w:val="en-US"/>
        </w:rPr>
        <w:t xml:space="preserve"> nbl/3; for (n3</w:t>
      </w:r>
      <w:r>
        <w:rPr>
          <w:sz w:val="24"/>
        </w:rPr>
        <w:t xml:space="preserve"> =</w:t>
      </w:r>
      <w:r>
        <w:rPr>
          <w:sz w:val="24"/>
          <w:lang w:val="en-US"/>
        </w:rPr>
        <w:t xml:space="preserve"> 0;n3&lt;kfp[0];n3</w:t>
      </w:r>
      <w:r>
        <w:rPr>
          <w:sz w:val="24"/>
        </w:rPr>
        <w:t xml:space="preserve"> + + ) {</w:t>
      </w:r>
      <w:r>
        <w:rPr>
          <w:sz w:val="24"/>
          <w:lang w:val="en-US"/>
        </w:rPr>
        <w:t xml:space="preserve"> nn</w:t>
      </w:r>
      <w:r>
        <w:rPr>
          <w:sz w:val="24"/>
        </w:rPr>
        <w:t xml:space="preserve"> = n88 +</w:t>
      </w:r>
      <w:r>
        <w:rPr>
          <w:sz w:val="24"/>
          <w:lang w:val="en-US"/>
        </w:rPr>
        <w:t xml:space="preserve"> kfp[n3</w:t>
      </w:r>
      <w:r>
        <w:rPr>
          <w:sz w:val="24"/>
        </w:rPr>
        <w:t xml:space="preserve"> +1];</w:t>
      </w:r>
      <w:r>
        <w:rPr>
          <w:sz w:val="24"/>
          <w:lang w:val="en-US"/>
        </w:rPr>
        <w:t xml:space="preserve"> change_color (nn,BLACK,2);}; nn</w:t>
      </w:r>
      <w:r>
        <w:rPr>
          <w:sz w:val="24"/>
        </w:rPr>
        <w:t xml:space="preserve"> = n88;</w:t>
      </w:r>
    </w:p>
    <w:p>
      <w:pPr>
        <w:pStyle w:val="Normal1"/>
        <w:ind w:hanging="0"/>
        <w:rPr>
          <w:sz w:val="24"/>
          <w:lang w:val="en-US"/>
        </w:rPr>
      </w:pPr>
      <w:r>
        <w:rPr>
          <w:sz w:val="24"/>
          <w:lang w:val="en-US"/>
        </w:rPr>
        <w:t>change_color (nn,BLACK,l); change_color(nn,BLACK,0);n88 = n88-l;</w:t>
      </w:r>
    </w:p>
    <w:p>
      <w:pPr>
        <w:pStyle w:val="Normal1"/>
        <w:ind w:hanging="0"/>
        <w:rPr>
          <w:sz w:val="24"/>
          <w:lang w:val="en-US"/>
        </w:rPr>
      </w:pPr>
      <w:r>
        <w:rPr>
          <w:sz w:val="24"/>
          <w:lang w:val="en-US"/>
        </w:rPr>
        <w:t>for (n3 = 0;n3 &lt; nbl;n3 + + ) ms4[0] + = isa[n3];n555 = ms4[0];</w:t>
      </w:r>
    </w:p>
    <w:p>
      <w:pPr>
        <w:pStyle w:val="Normal1"/>
        <w:spacing w:lineRule="auto" w:line="259"/>
        <w:ind w:left="240" w:hanging="160"/>
        <w:jc w:val="left"/>
        <w:rPr>
          <w:sz w:val="24"/>
          <w:lang w:val="en-US"/>
        </w:rPr>
      </w:pPr>
      <w:r>
        <w:rPr>
          <w:sz w:val="24"/>
          <w:lang w:val="en-US"/>
        </w:rPr>
        <w:t>n888 = mc4[l] + mc4[2];i = 13; j = max_Y*0.7 + 55;j = j + 10; gprintf(&amp;i,&amp;j, "NOISE WEIGHT = %d,START DISTANCE = %d",n888,n555);</w:t>
      </w:r>
    </w:p>
    <w:p>
      <w:pPr>
        <w:pStyle w:val="Normal1"/>
        <w:ind w:hanging="0"/>
        <w:rPr>
          <w:sz w:val="24"/>
        </w:rPr>
      </w:pPr>
      <w:r>
        <w:rPr>
          <w:b/>
          <w:sz w:val="24"/>
          <w:lang w:val="en-US"/>
        </w:rPr>
        <w:t>nl</w:t>
      </w:r>
      <w:r>
        <w:rPr>
          <w:sz w:val="24"/>
        </w:rPr>
        <w:t xml:space="preserve"> =</w:t>
      </w:r>
      <w:r>
        <w:rPr>
          <w:sz w:val="24"/>
          <w:lang w:val="en-US"/>
        </w:rPr>
        <w:t xml:space="preserve"> getchO;</w:t>
      </w:r>
    </w:p>
    <w:p>
      <w:pPr>
        <w:pStyle w:val="Normal1"/>
        <w:ind w:left="40" w:hanging="0"/>
        <w:rPr/>
      </w:pPr>
      <w:r>
        <w:rPr>
          <w:sz w:val="24"/>
        </w:rPr>
        <w:t>/*</w:t>
      </w:r>
      <w:r>
        <w:rPr>
          <w:sz w:val="24"/>
          <w:lang w:val="en-US"/>
        </w:rPr>
        <w:t xml:space="preserve"> threshold work</w:t>
      </w:r>
      <w:r>
        <w:rPr>
          <w:sz w:val="24"/>
        </w:rPr>
        <w:t xml:space="preserve"> */</w:t>
      </w:r>
    </w:p>
    <w:p>
      <w:pPr>
        <w:pStyle w:val="Normal1"/>
        <w:spacing w:lineRule="auto" w:line="259"/>
        <w:ind w:left="160" w:right="200" w:hanging="0"/>
        <w:rPr>
          <w:sz w:val="24"/>
          <w:lang w:val="en-US"/>
        </w:rPr>
      </w:pPr>
      <w:r>
        <w:rPr>
          <w:sz w:val="24"/>
          <w:lang w:val="en-US"/>
        </w:rPr>
        <w:t>for ( n2 = 0;n2 &lt; ktrh[0];n2 + + ) { for ( n6 = 0;n6 &lt; nbl;n6 + + ) ( n88 + +; if (n88&gt; = nbl) n88 = 0;</w:t>
      </w:r>
    </w:p>
    <w:p>
      <w:pPr>
        <w:pStyle w:val="Normal1"/>
        <w:ind w:left="40" w:hanging="0"/>
        <w:rPr/>
      </w:pPr>
      <w:r>
        <w:rPr>
          <w:sz w:val="24"/>
        </w:rPr>
        <w:t>/*</w:t>
      </w:r>
      <w:r>
        <w:rPr>
          <w:sz w:val="24"/>
          <w:lang w:val="en-US"/>
        </w:rPr>
        <w:t xml:space="preserve"> calculation of sums</w:t>
      </w:r>
      <w:r>
        <w:rPr>
          <w:sz w:val="24"/>
        </w:rPr>
        <w:t xml:space="preserve"> •/</w:t>
      </w:r>
    </w:p>
    <w:p>
      <w:pPr>
        <w:pStyle w:val="Normal1"/>
        <w:ind w:hanging="0"/>
        <w:jc w:val="left"/>
        <w:rPr>
          <w:sz w:val="24"/>
          <w:lang w:val="en-US"/>
        </w:rPr>
      </w:pPr>
      <w:r>
        <w:rPr>
          <w:sz w:val="24"/>
          <w:lang w:val="en-US"/>
        </w:rPr>
        <w:t>ss=rc[n88]; for (n3=(hn3&lt;kfp[0];n3+ +) { n44 = n88 + kfp[n3 + 1];</w:t>
      </w:r>
    </w:p>
    <w:p>
      <w:pPr>
        <w:pStyle w:val="Normal1"/>
        <w:ind w:hanging="0"/>
        <w:rPr>
          <w:sz w:val="24"/>
          <w:lang w:val="en-US"/>
        </w:rPr>
      </w:pPr>
      <w:r>
        <w:rPr>
          <w:sz w:val="24"/>
          <w:lang w:val="en-US"/>
        </w:rPr>
        <w:t>if(n44&gt; = nbl) n44 = n44-nbl;ss + = isa[n44];}; n77 = n2 + 1;</w:t>
      </w:r>
    </w:p>
    <w:p>
      <w:pPr>
        <w:pStyle w:val="Normal1"/>
        <w:ind w:hanging="0"/>
        <w:rPr>
          <w:sz w:val="24"/>
          <w:lang w:val="en-US"/>
        </w:rPr>
      </w:pPr>
      <w:r>
        <w:rPr>
          <w:sz w:val="24"/>
          <w:lang w:val="en-US"/>
        </w:rPr>
        <w:t>if (ss&gt;ktrh[n2 + 1] + kfp[0]/2) (inf[n881 = l-inf[n881;</w:t>
      </w:r>
    </w:p>
    <w:p>
      <w:pPr>
        <w:pStyle w:val="Normal1"/>
        <w:ind w:hanging="0"/>
        <w:rPr>
          <w:sz w:val="24"/>
          <w:lang w:val="en-US"/>
        </w:rPr>
      </w:pPr>
      <w:r>
        <w:rPr>
          <w:sz w:val="24"/>
          <w:lang w:val="en-US"/>
        </w:rPr>
        <w:t>rc[n88] = l-rc[n88]; n555 = n555 + ndn-ss-ss; setcolor (BLACK);</w:t>
      </w:r>
    </w:p>
    <w:p>
      <w:pPr>
        <w:pStyle w:val="Normal1"/>
        <w:spacing w:lineRule="auto" w:line="259"/>
        <w:ind w:left="40" w:hanging="0"/>
        <w:rPr>
          <w:sz w:val="24"/>
          <w:lang w:val="en-US"/>
        </w:rPr>
      </w:pPr>
      <w:r>
        <w:rPr>
          <w:sz w:val="24"/>
          <w:lang w:val="en-US"/>
        </w:rPr>
        <w:t>i54 = max_X/2; j54 = max_Y*0.7 + 65; settextstyle (0,0,2); g_printf (i54,j54," %d",nl23); setcolor (WHITE);</w:t>
      </w:r>
    </w:p>
    <w:p>
      <w:pPr>
        <w:pStyle w:val="Normal1"/>
        <w:spacing w:lineRule="auto" w:line="259"/>
        <w:ind w:left="40" w:hanging="0"/>
        <w:rPr/>
      </w:pPr>
      <w:r>
        <w:rPr>
          <w:sz w:val="24"/>
          <w:lang w:val="en-US"/>
        </w:rPr>
        <w:t xml:space="preserve">nl23 = n555; setfillstyle </w:t>
      </w:r>
      <w:r>
        <w:rPr>
          <w:smallCaps/>
          <w:sz w:val="24"/>
          <w:lang w:val="en-US"/>
        </w:rPr>
        <w:t xml:space="preserve">(solid_fill.white); </w:t>
      </w:r>
      <w:r>
        <w:rPr>
          <w:sz w:val="24"/>
          <w:lang w:val="en-US"/>
        </w:rPr>
        <w:t>g_printf (i54,j54,"CURRENT DISTANCE = %d",n555);</w:t>
      </w:r>
    </w:p>
    <w:p>
      <w:pPr>
        <w:pStyle w:val="Normal1"/>
        <w:ind w:hanging="0"/>
        <w:rPr>
          <w:sz w:val="24"/>
          <w:lang w:val="en-US"/>
        </w:rPr>
      </w:pPr>
      <w:r>
        <w:rPr>
          <w:sz w:val="24"/>
          <w:lang w:val="en-US"/>
        </w:rPr>
        <w:t>for(n3=0;n3&lt;kfp[0];n3+ +)</w:t>
      </w:r>
    </w:p>
    <w:p>
      <w:pPr>
        <w:pStyle w:val="Normal1"/>
        <w:spacing w:lineRule="auto" w:line="259"/>
        <w:ind w:left="40" w:right="200" w:hanging="0"/>
        <w:rPr/>
      </w:pPr>
      <w:r>
        <w:rPr>
          <w:sz w:val="24"/>
          <w:lang w:val="en-US"/>
        </w:rPr>
        <w:t>{ n44 = n88 + kfp[n3 +</w:t>
      </w:r>
      <w:r>
        <w:rPr>
          <w:b/>
          <w:sz w:val="24"/>
          <w:lang w:val="en-US"/>
        </w:rPr>
        <w:t xml:space="preserve"> 1];</w:t>
      </w:r>
      <w:r>
        <w:rPr>
          <w:sz w:val="24"/>
          <w:lang w:val="en-US"/>
        </w:rPr>
        <w:t xml:space="preserve"> if(n44&gt; = nbl) n44 = n44-nbl;isa[n44] = l-isa[n44];}};nn = n88;if (rc[nn] = =0) change_color (nn,CYAN,0);</w:t>
      </w:r>
    </w:p>
    <w:p>
      <w:pPr>
        <w:pStyle w:val="Normal1"/>
        <w:ind w:hanging="0"/>
        <w:rPr>
          <w:sz w:val="24"/>
          <w:lang w:val="en-US"/>
        </w:rPr>
      </w:pPr>
      <w:r>
        <w:rPr>
          <w:sz w:val="24"/>
          <w:lang w:val="en-US"/>
        </w:rPr>
        <w:t>if ((rc[nnl = = !)&amp;&amp;(inf[nn]!= 1)) change_color (nn,WHITE,0);</w:t>
      </w:r>
    </w:p>
    <w:p>
      <w:pPr>
        <w:pStyle w:val="Normal1"/>
        <w:ind w:hanging="0"/>
        <w:jc w:val="left"/>
        <w:rPr>
          <w:sz w:val="24"/>
          <w:lang w:val="en-US"/>
        </w:rPr>
      </w:pPr>
      <w:r>
        <w:rPr>
          <w:sz w:val="24"/>
          <w:lang w:val="en-US"/>
        </w:rPr>
        <w:t>if ((rc[nn] = = l)&amp;&amp;&lt;inf(nn] = = 1)) change_color(nn,LIGHTGREEN,0);</w:t>
      </w:r>
    </w:p>
    <w:p>
      <w:pPr>
        <w:pStyle w:val="Normal1"/>
        <w:spacing w:lineRule="auto" w:line="259"/>
        <w:ind w:left="120" w:hanging="0"/>
        <w:rPr>
          <w:sz w:val="24"/>
          <w:lang w:val="en-US"/>
        </w:rPr>
      </w:pPr>
      <w:r>
        <w:rPr>
          <w:sz w:val="24"/>
          <w:lang w:val="en-US"/>
        </w:rPr>
        <w:t>change_color (nn,LIGHTCYAN,l); if (inf[nn] = = 1) change_color (nn,RED,l); for (n3=0;n3&lt;kfp[0];n3+ +) ( nn = n88+kfp[n3 + 1];</w:t>
      </w:r>
    </w:p>
    <w:p>
      <w:pPr>
        <w:pStyle w:val="Normal1"/>
        <w:spacing w:lineRule="auto" w:line="259"/>
        <w:ind w:left="120" w:hanging="0"/>
        <w:jc w:val="left"/>
        <w:rPr>
          <w:sz w:val="24"/>
          <w:lang w:val="en-US"/>
        </w:rPr>
      </w:pPr>
      <w:r>
        <w:rPr>
          <w:sz w:val="24"/>
          <w:lang w:val="en-US"/>
        </w:rPr>
        <w:t>if( nn&gt; = nbl) nn = nn-nbl; if &lt;isa[nn] = = 0) change_color (nn,YELLOW,2); if ((isa[nn] = = l)&amp;&amp;(nmn[nn] = = 1)) change_color (nn,CYAN,2); if «isa[nnj = = l)&amp;&amp;(nmn[nn]! = 1)) change_color (nn,RED,2);}; nn = n88+ 1; if( nn&gt; = nbl) nn = nn-nbl; change_color (nn,BLACK,l); change_color (nn,BLACK,0); for (n3 = 0;n3 &lt; kfp[0];</w:t>
      </w:r>
    </w:p>
    <w:p>
      <w:pPr>
        <w:pStyle w:val="Normal1"/>
        <w:ind w:firstLine="60"/>
        <w:rPr>
          <w:sz w:val="24"/>
          <w:lang w:val="en-US"/>
        </w:rPr>
      </w:pPr>
      <w:r>
        <w:rPr>
          <w:sz w:val="24"/>
          <w:lang w:val="en-US"/>
        </w:rPr>
        <w:t>n3-+ + ) ( nn = n88+ kfp[n3 + 11 + 1; if( nn&gt; = nbl) nn = nn-nbl;</w:t>
      </w:r>
    </w:p>
    <w:p>
      <w:pPr>
        <w:pStyle w:val="Normal1"/>
        <w:ind w:hanging="0"/>
        <w:rPr/>
      </w:pPr>
      <w:r>
        <w:rPr>
          <w:sz w:val="24"/>
          <w:lang w:val="en-US"/>
        </w:rPr>
        <w:t xml:space="preserve">change_color (nn,BLACK,2);}; if (kbhit ()! </w:t>
      </w:r>
      <w:r>
        <w:rPr>
          <w:sz w:val="24"/>
        </w:rPr>
        <w:t>= 0)</w:t>
      </w:r>
      <w:r>
        <w:rPr>
          <w:sz w:val="24"/>
          <w:lang w:val="en-US"/>
        </w:rPr>
        <w:t xml:space="preserve"> {ch</w:t>
      </w:r>
      <w:r>
        <w:rPr>
          <w:sz w:val="24"/>
        </w:rPr>
        <w:t xml:space="preserve"> =</w:t>
      </w:r>
      <w:r>
        <w:rPr>
          <w:sz w:val="24"/>
          <w:lang w:val="en-US"/>
        </w:rPr>
        <w:t xml:space="preserve"> getch</w:t>
      </w:r>
      <w:r>
        <w:rPr>
          <w:sz w:val="24"/>
        </w:rPr>
        <w:t xml:space="preserve"> ();</w:t>
      </w:r>
    </w:p>
    <w:p>
      <w:pPr>
        <w:pStyle w:val="Normal1"/>
        <w:spacing w:lineRule="auto" w:line="259"/>
        <w:ind w:hanging="0"/>
        <w:rPr>
          <w:sz w:val="24"/>
          <w:lang w:val="en-US"/>
        </w:rPr>
      </w:pPr>
      <w:r>
        <w:rPr>
          <w:sz w:val="24"/>
          <w:lang w:val="en-US"/>
        </w:rPr>
        <w:t>ch = getch ();};}; nl = getchO; for (n3 = 0;n3&lt;nbl;n3 + + ) mc4[n2 + 3] + = inf[n3]; for (n3 = 0;n3 &lt;nbl;n3 + + ) ms4[n2 + 3] + = isa[n3];</w:t>
      </w:r>
    </w:p>
    <w:p>
      <w:pPr>
        <w:pStyle w:val="Normal1"/>
        <w:spacing w:lineRule="auto" w:line="259"/>
        <w:ind w:firstLine="60"/>
        <w:jc w:val="left"/>
        <w:rPr>
          <w:sz w:val="24"/>
          <w:lang w:val="en-US"/>
        </w:rPr>
      </w:pPr>
      <w:r>
        <w:rPr>
          <w:sz w:val="24"/>
          <w:lang w:val="en-US"/>
        </w:rPr>
        <w:t>if((mc4[n2 + 3] = =0)||((mc4[n2+3]= = mc4[n2 + 2]))&amp;&amp;(n2&gt;l)) break;};</w:t>
      </w:r>
    </w:p>
    <w:p>
      <w:pPr>
        <w:pStyle w:val="Normal1"/>
        <w:ind w:hanging="0"/>
        <w:jc w:val="left"/>
        <w:rPr/>
      </w:pPr>
      <w:r>
        <w:rPr>
          <w:sz w:val="24"/>
          <w:lang w:val="en-US"/>
        </w:rPr>
        <w:t>settextstyle (0,0,1); gprintf(&amp;i,&amp;j,"%ld,%ld,%ld,%ld,%ld,%ld,%ld,%ld,%ld,%ld,%ld", mc4[0],nic4[l],mc4[2],mc4(3],mc4[4],mc4[5],mc4[6],mc4(7],mc4[8], mc4[9],mc4[10]); gprintf(&amp;i,&amp;j, "%ld,%ld,%ld,%ld,%ld,%ld,%ld,%ld,%ld,%ld,%ld",ms4[0],ms4[l], ms4[2],ms4(31,ms4[41,ms4[5],ms4[61.nis4[7],ms4[8],ms4[9], ms4[10]); nl =getch();closegraph();} picture</w:t>
      </w:r>
      <w:r>
        <w:rPr>
          <w:sz w:val="24"/>
        </w:rPr>
        <w:t xml:space="preserve"> () /*</w:t>
      </w:r>
      <w:r>
        <w:rPr>
          <w:sz w:val="24"/>
          <w:lang w:val="en-US"/>
        </w:rPr>
        <w:t xml:space="preserve"> form data for muvies*/ </w:t>
      </w:r>
      <w:r>
        <w:rPr>
          <w:sz w:val="24"/>
        </w:rPr>
        <w:t>{</w:t>
      </w:r>
      <w:r>
        <w:rPr>
          <w:sz w:val="24"/>
          <w:lang w:val="en-US"/>
        </w:rPr>
        <w:t xml:space="preserve"> int i,ii,jj,di,dj,il,i2,j,k,l,ll,r,t,rem,prizn,s,c,cl,color, sz,num[5];float coeff; char ch,str[5]; cleardevice</w:t>
      </w:r>
      <w:r>
        <w:rPr>
          <w:sz w:val="24"/>
        </w:rPr>
        <w:t xml:space="preserve"> ();</w:t>
      </w:r>
    </w:p>
    <w:p>
      <w:pPr>
        <w:pStyle w:val="Normal1"/>
        <w:ind w:hanging="0"/>
        <w:rPr/>
      </w:pPr>
      <w:r>
        <w:rPr>
          <w:sz w:val="24"/>
          <w:lang w:val="en-US"/>
        </w:rPr>
        <w:t>setbkcolor (BLACK); setcolor (WHITE); settextstyle (0,0,2);</w:t>
      </w:r>
    </w:p>
    <w:p>
      <w:pPr>
        <w:pStyle w:val="Normal1"/>
        <w:ind w:hanging="0"/>
        <w:rPr>
          <w:sz w:val="24"/>
          <w:lang w:val="en-US"/>
        </w:rPr>
      </w:pPr>
      <w:r>
        <w:rPr>
          <w:sz w:val="24"/>
          <w:lang w:val="en-US"/>
        </w:rPr>
        <w:t>cleardevice (); settextstyle (0,0,1 );i = 13; j = max_Y*0.7 + 55;</w:t>
      </w:r>
    </w:p>
    <w:p>
      <w:pPr>
        <w:pStyle w:val="Normal1"/>
        <w:spacing w:lineRule="auto" w:line="259"/>
        <w:ind w:hanging="0"/>
        <w:rPr/>
      </w:pPr>
      <w:r>
        <w:rPr>
          <w:sz w:val="24"/>
          <w:lang w:val="en-US"/>
        </w:rPr>
        <w:t xml:space="preserve">gprintf (&amp;i,&amp;j,"RAND = %d,P = %f,CODE R = l72 </w:t>
      </w:r>
      <w:r>
        <w:rPr>
          <w:sz w:val="24"/>
        </w:rPr>
        <w:t>К</w:t>
      </w:r>
      <w:r>
        <w:rPr>
          <w:sz w:val="24"/>
          <w:lang w:val="en-US"/>
        </w:rPr>
        <w:t xml:space="preserve"> = %d,D = %d",m62, pl,size,ncc);coeff = 0.7*max_X/(0.17*max_Y); for (i = 0;i &lt; 100; + + i) {if ((coeff*i*i) &gt; = size) (w3 = coeff*i;break;}}; h3 = size/w3;</w:t>
      </w:r>
    </w:p>
    <w:p>
      <w:pPr>
        <w:pStyle w:val="Normal1"/>
        <w:spacing w:lineRule="auto" w:line="259"/>
        <w:ind w:right="200" w:hanging="0"/>
        <w:rPr>
          <w:sz w:val="24"/>
        </w:rPr>
      </w:pPr>
      <w:r>
        <w:rPr>
          <w:sz w:val="24"/>
          <w:lang w:val="en-US"/>
        </w:rPr>
        <w:t>if (w3 &gt; size) w3 = size; d_h = 0.25*max_Y; if ((size%w3)!</w:t>
      </w:r>
      <w:r>
        <w:rPr>
          <w:b/>
          <w:sz w:val="24"/>
          <w:lang w:val="en-US"/>
        </w:rPr>
        <w:t xml:space="preserve"> </w:t>
      </w:r>
      <w:r>
        <w:rPr>
          <w:b/>
          <w:sz w:val="24"/>
        </w:rPr>
        <w:t xml:space="preserve">= 0) </w:t>
      </w:r>
      <w:r>
        <w:rPr>
          <w:sz w:val="24"/>
          <w:lang w:val="en-US"/>
        </w:rPr>
        <w:t>h2</w:t>
      </w:r>
      <w:r>
        <w:rPr>
          <w:sz w:val="24"/>
        </w:rPr>
        <w:t xml:space="preserve"> =</w:t>
      </w:r>
      <w:r>
        <w:rPr>
          <w:sz w:val="24"/>
          <w:lang w:val="en-US"/>
        </w:rPr>
        <w:t xml:space="preserve"> 0.17*max_Y/(h3</w:t>
      </w:r>
      <w:r>
        <w:rPr>
          <w:sz w:val="24"/>
        </w:rPr>
        <w:t xml:space="preserve"> + 1);</w:t>
      </w:r>
      <w:r>
        <w:rPr>
          <w:sz w:val="24"/>
          <w:lang w:val="en-US"/>
        </w:rPr>
        <w:t xml:space="preserve"> w2</w:t>
      </w:r>
      <w:r>
        <w:rPr>
          <w:sz w:val="24"/>
        </w:rPr>
        <w:t xml:space="preserve"> =</w:t>
      </w:r>
      <w:r>
        <w:rPr>
          <w:sz w:val="24"/>
          <w:lang w:val="en-US"/>
        </w:rPr>
        <w:t xml:space="preserve"> max_x7w3-2; h2</w:t>
      </w:r>
      <w:r>
        <w:rPr>
          <w:sz w:val="24"/>
        </w:rPr>
        <w:t xml:space="preserve"> =</w:t>
      </w:r>
      <w:r>
        <w:rPr>
          <w:sz w:val="24"/>
          <w:lang w:val="en-US"/>
        </w:rPr>
        <w:t xml:space="preserve"> 0.8*w2;</w:t>
      </w:r>
    </w:p>
    <w:p>
      <w:pPr>
        <w:sectPr>
          <w:headerReference w:type="default" r:id="rId29"/>
          <w:type w:val="nextPage"/>
          <w:pgSz w:w="11906" w:h="16820"/>
          <w:pgMar w:left="1134" w:right="1134" w:gutter="0" w:header="720" w:top="1134" w:footer="0" w:bottom="1134"/>
          <w:pgNumType w:fmt="decimal"/>
          <w:formProt w:val="false"/>
          <w:textDirection w:val="lrTb"/>
          <w:docGrid w:type="default" w:linePitch="360" w:charSpace="0"/>
        </w:sectPr>
        <w:pStyle w:val="Normal1"/>
        <w:ind w:hanging="0"/>
        <w:rPr/>
      </w:pPr>
      <w:r>
        <w:rPr>
          <w:sz w:val="24"/>
          <w:lang w:val="en-US"/>
        </w:rPr>
        <w:t xml:space="preserve">b = (max_X-(w3*(w2 + 2)))/2; h = </w:t>
      </w:r>
      <w:r>
        <w:rPr>
          <w:i/>
          <w:sz w:val="24"/>
          <w:lang w:val="en-US"/>
        </w:rPr>
        <w:t>45;</w:t>
      </w:r>
      <w:r>
        <w:rPr>
          <w:sz w:val="24"/>
          <w:lang w:val="en-US"/>
        </w:rPr>
        <w:t xml:space="preserve"> h3_l</w:t>
      </w:r>
      <w:r>
        <w:rPr>
          <w:b/>
          <w:sz w:val="24"/>
          <w:lang w:val="en-US"/>
        </w:rPr>
        <w:t xml:space="preserve"> = 1;</w:t>
      </w:r>
      <w:r>
        <w:rPr>
          <w:sz w:val="24"/>
          <w:lang w:val="en-US"/>
        </w:rPr>
        <w:t xml:space="preserve"> w3_l = size-h3*w3;</w:t>
      </w:r>
    </w:p>
    <w:p>
      <w:pPr>
        <w:pStyle w:val="Normal1"/>
        <w:ind w:hanging="0"/>
        <w:jc w:val="left"/>
        <w:rPr>
          <w:sz w:val="24"/>
          <w:lang w:val="en-US"/>
        </w:rPr>
      </w:pPr>
      <w:r>
        <w:rPr>
          <w:sz w:val="24"/>
          <w:lang w:val="en-US"/>
        </w:rPr>
        <w:t xml:space="preserve">h_l = h + h3*(h2 + 2); i = (w3-w3_l)/2; b_l = </w:t>
      </w:r>
      <w:r>
        <w:rPr>
          <w:sz w:val="24"/>
        </w:rPr>
        <w:t>Ь</w:t>
      </w:r>
      <w:r>
        <w:rPr>
          <w:sz w:val="24"/>
          <w:lang w:val="en-US"/>
        </w:rPr>
        <w:t xml:space="preserve"> + (w2 + 2)*i; h3_l =</w:t>
      </w:r>
      <w:r>
        <w:rPr>
          <w:b/>
          <w:sz w:val="24"/>
          <w:lang w:val="en-US"/>
        </w:rPr>
        <w:t xml:space="preserve"> 1;</w:t>
      </w:r>
    </w:p>
    <w:p>
      <w:pPr>
        <w:pStyle w:val="Normal1"/>
        <w:ind w:hanging="0"/>
        <w:rPr>
          <w:sz w:val="24"/>
          <w:lang w:val="en-US"/>
        </w:rPr>
      </w:pPr>
      <w:r>
        <w:rPr>
          <w:sz w:val="24"/>
          <w:lang w:val="en-US"/>
        </w:rPr>
        <w:t>settextstyle (0,0,2); il = textwidth ("coder-decoder system");</w:t>
      </w:r>
    </w:p>
    <w:p>
      <w:pPr>
        <w:pStyle w:val="Normal1"/>
        <w:ind w:hanging="0"/>
        <w:rPr>
          <w:sz w:val="24"/>
          <w:lang w:val="en-US"/>
        </w:rPr>
      </w:pPr>
      <w:r>
        <w:rPr>
          <w:sz w:val="24"/>
          <w:lang w:val="en-US"/>
        </w:rPr>
        <w:t>outtextxy ((max_X-il)/2,5,"CODER-DECODER SYSTEM");</w:t>
      </w:r>
    </w:p>
    <w:p>
      <w:pPr>
        <w:pStyle w:val="Normal1"/>
        <w:spacing w:lineRule="auto" w:line="259"/>
        <w:ind w:hanging="0"/>
        <w:rPr/>
      </w:pPr>
      <w:r>
        <w:rPr>
          <w:sz w:val="24"/>
          <w:lang w:val="en-US"/>
        </w:rPr>
        <w:t>settextstyle (0,0,1); il = textwidth ("difference"); ourtextxy ((max_X-il)/2,h-10, "DIFFERENCE"); for (i =0;i&lt;size;+ + i) change_color (i,LIGHTBLUE,0); il = textwidth ("information");</w:t>
      </w:r>
    </w:p>
    <w:p>
      <w:pPr>
        <w:pStyle w:val="Normal1"/>
        <w:ind w:hanging="0"/>
        <w:rPr>
          <w:sz w:val="24"/>
          <w:lang w:val="en-US"/>
        </w:rPr>
      </w:pPr>
      <w:r>
        <w:rPr>
          <w:sz w:val="24"/>
          <w:lang w:val="en-US"/>
        </w:rPr>
        <w:t>outtextxy ((max_X-il)/2.h+d_h-10,"INFORMATION"); for (i = 0;</w:t>
      </w:r>
    </w:p>
    <w:p>
      <w:pPr>
        <w:pStyle w:val="Normal1"/>
        <w:spacing w:lineRule="auto" w:line="259"/>
        <w:ind w:hanging="0"/>
        <w:rPr/>
      </w:pPr>
      <w:r>
        <w:rPr>
          <w:sz w:val="24"/>
          <w:lang w:val="en-US"/>
        </w:rPr>
        <w:t>i&lt;size;+ +i) change_color (i,LIGHTGRAY,l);</w:t>
      </w:r>
      <w:r>
        <w:rPr>
          <w:b/>
          <w:sz w:val="24"/>
          <w:lang w:val="en-US"/>
        </w:rPr>
        <w:t xml:space="preserve"> il</w:t>
      </w:r>
      <w:r>
        <w:rPr>
          <w:sz w:val="24"/>
          <w:lang w:val="en-US"/>
        </w:rPr>
        <w:t xml:space="preserve"> = textwidth ("syndrom"); outtextxy ((max_X-il)/2,h + d_h*2-10,"SYNDROM");</w:t>
      </w:r>
    </w:p>
    <w:p>
      <w:pPr>
        <w:pStyle w:val="Normal1"/>
        <w:ind w:hanging="0"/>
        <w:rPr>
          <w:sz w:val="24"/>
          <w:lang w:val="en-US"/>
        </w:rPr>
      </w:pPr>
      <w:r>
        <w:rPr>
          <w:sz w:val="24"/>
          <w:lang w:val="en-US"/>
        </w:rPr>
        <w:t>for (i =0;i&lt;size;+ + i) change_color (i,LIGHTGREEN,2);}</w:t>
      </w:r>
    </w:p>
    <w:p>
      <w:pPr>
        <w:pStyle w:val="Normal1"/>
        <w:ind w:hanging="0"/>
        <w:rPr>
          <w:sz w:val="24"/>
          <w:lang w:val="en-US"/>
        </w:rPr>
      </w:pPr>
      <w:r>
        <w:rPr>
          <w:sz w:val="24"/>
          <w:lang w:val="en-US"/>
        </w:rPr>
        <w:t>change_color (i,color,s)</w:t>
      </w:r>
    </w:p>
    <w:p>
      <w:pPr>
        <w:pStyle w:val="Normal1"/>
        <w:ind w:hanging="0"/>
        <w:rPr/>
      </w:pPr>
      <w:r>
        <w:rPr>
          <w:sz w:val="24"/>
        </w:rPr>
        <w:t>/*</w:t>
      </w:r>
      <w:r>
        <w:rPr>
          <w:sz w:val="24"/>
          <w:lang w:val="en-US"/>
        </w:rPr>
        <w:t xml:space="preserve"> dynamical draw</w:t>
      </w:r>
      <w:r>
        <w:rPr>
          <w:sz w:val="24"/>
        </w:rPr>
        <w:t xml:space="preserve"> */</w:t>
      </w:r>
    </w:p>
    <w:p>
      <w:pPr>
        <w:pStyle w:val="Normal1"/>
        <w:ind w:hanging="0"/>
        <w:rPr>
          <w:sz w:val="24"/>
          <w:lang w:val="en-US"/>
        </w:rPr>
      </w:pPr>
      <w:r>
        <w:rPr>
          <w:sz w:val="24"/>
          <w:lang w:val="en-US"/>
        </w:rPr>
        <w:t>int i,s,color;{ int j,basew,basewl,baseh; j = i%w3; i = i/w3;</w:t>
      </w:r>
    </w:p>
    <w:p>
      <w:pPr>
        <w:pStyle w:val="Normal1"/>
        <w:ind w:left="40" w:hanging="0"/>
        <w:rPr>
          <w:sz w:val="24"/>
          <w:lang w:val="en-US"/>
        </w:rPr>
      </w:pPr>
      <w:r>
        <w:rPr>
          <w:sz w:val="24"/>
          <w:lang w:val="en-US"/>
        </w:rPr>
        <w:t>basew = b + j*(w2 + 2);</w:t>
      </w:r>
    </w:p>
    <w:p>
      <w:pPr>
        <w:pStyle w:val="Normal1"/>
        <w:ind w:hanging="0"/>
        <w:rPr>
          <w:sz w:val="24"/>
          <w:lang w:val="en-US"/>
        </w:rPr>
      </w:pPr>
      <w:r>
        <w:rPr>
          <w:sz w:val="24"/>
          <w:lang w:val="en-US"/>
        </w:rPr>
        <w:t>basewl = b_l + j*(w2 + 2);baseh = h + i*(h2 + 2) + d_h*s;</w:t>
      </w:r>
    </w:p>
    <w:p>
      <w:pPr>
        <w:pStyle w:val="Normal1"/>
        <w:spacing w:lineRule="auto" w:line="259"/>
        <w:ind w:hanging="0"/>
        <w:rPr>
          <w:sz w:val="24"/>
          <w:lang w:val="en-US"/>
        </w:rPr>
      </w:pPr>
      <w:r>
        <w:rPr>
          <w:sz w:val="24"/>
          <w:lang w:val="en-US"/>
        </w:rPr>
        <w:t>setfillstyle (SOLID_FILL,color); if((i = = h3))(bar&lt;basewl,baseh, basewl + w2,baseh + h2);};if(i &lt;h3){bar(basew,baseh,basew + w2, baseh + h2););return;} initialize (void)</w:t>
      </w:r>
    </w:p>
    <w:p>
      <w:pPr>
        <w:pStyle w:val="Normal1"/>
        <w:spacing w:lineRule="auto" w:line="259"/>
        <w:ind w:left="40" w:right="400" w:firstLine="60"/>
        <w:rPr>
          <w:sz w:val="24"/>
          <w:lang w:val="en-US"/>
        </w:rPr>
      </w:pPr>
      <w:r>
        <w:rPr>
          <w:sz w:val="24"/>
          <w:lang w:val="en-US"/>
        </w:rPr>
        <w:t>/* start picture draw */ { detectgraph (&amp;grdr,&amp;grmode); initgraph (&amp;grdr,&amp;grmode,"");</w:t>
      </w:r>
    </w:p>
    <w:p>
      <w:pPr>
        <w:pStyle w:val="Normal1"/>
        <w:spacing w:lineRule="auto" w:line="259"/>
        <w:ind w:hanging="0"/>
        <w:rPr>
          <w:sz w:val="24"/>
          <w:lang w:val="en-US"/>
        </w:rPr>
      </w:pPr>
      <w:r>
        <w:rPr>
          <w:sz w:val="24"/>
          <w:lang w:val="en-US"/>
        </w:rPr>
        <w:t>max_X = getmaxx (); max_Y = getmaxy 0; max_color = getmaxcolor () + l;return;}int gprintf(int *xloc,int *yloc,char •fmt, ... ) /* grafic string draw */</w:t>
      </w:r>
    </w:p>
    <w:p>
      <w:pPr>
        <w:pStyle w:val="Normal1"/>
        <w:spacing w:lineRule="auto" w:line="259"/>
        <w:ind w:left="40" w:right="1000" w:hanging="40"/>
        <w:rPr>
          <w:sz w:val="24"/>
          <w:lang w:val="en-US"/>
        </w:rPr>
      </w:pPr>
      <w:r>
        <w:rPr>
          <w:sz w:val="24"/>
          <w:lang w:val="en-US"/>
        </w:rPr>
        <w:t>{ vaJist argptr; char str[140]; int cnt; va_stan( argptr, format); cnt = vsprintf( str, fmt, argptr ); outtextxy( *xloc, *yloc, str ); *yloc + = textheightC'H") + 2;</w:t>
      </w:r>
    </w:p>
    <w:p>
      <w:pPr>
        <w:pStyle w:val="Normal1"/>
        <w:spacing w:lineRule="auto" w:line="259"/>
        <w:ind w:left="40" w:right="1000" w:firstLine="40"/>
        <w:rPr>
          <w:sz w:val="24"/>
          <w:lang w:val="en-US"/>
        </w:rPr>
      </w:pPr>
      <w:r>
        <w:rPr>
          <w:sz w:val="24"/>
          <w:lang w:val="en-US"/>
        </w:rPr>
        <w:t>va_end( argptr ); return( cnt);} int g_printf( int xloc, int yloc.char *fmt,... )</w:t>
      </w:r>
    </w:p>
    <w:p>
      <w:pPr>
        <w:pStyle w:val="Normal1"/>
        <w:ind w:left="40" w:hanging="0"/>
        <w:rPr/>
      </w:pPr>
      <w:r>
        <w:rPr>
          <w:sz w:val="24"/>
        </w:rPr>
        <w:t>/*</w:t>
      </w:r>
      <w:r>
        <w:rPr>
          <w:sz w:val="24"/>
          <w:lang w:val="en-US"/>
        </w:rPr>
        <w:t xml:space="preserve"> fixed place draw</w:t>
      </w:r>
      <w:r>
        <w:rPr>
          <w:sz w:val="24"/>
        </w:rPr>
        <w:t xml:space="preserve"> */</w:t>
      </w:r>
    </w:p>
    <w:p>
      <w:pPr>
        <w:pStyle w:val="Normal1"/>
        <w:spacing w:lineRule="auto" w:line="259"/>
        <w:ind w:right="1000" w:hanging="0"/>
        <w:jc w:val="left"/>
        <w:rPr>
          <w:sz w:val="24"/>
          <w:lang w:val="en-US"/>
        </w:rPr>
      </w:pPr>
      <w:r>
        <w:rPr>
          <w:sz w:val="24"/>
          <w:lang w:val="en-US"/>
        </w:rPr>
        <w:t>{ vaJist argptr; char str[140]; int cnt; va_start( argptr, format); cnt = vsprintf( str, fmt, argptr );outtextxy( xloc, yloc, str ); va_end( argptr ); return( cnt );}</w:t>
      </w:r>
    </w:p>
    <w:p>
      <w:pPr>
        <w:pStyle w:val="Normal1"/>
        <w:ind w:hanging="0"/>
        <w:rPr>
          <w:sz w:val="24"/>
        </w:rPr>
      </w:pPr>
      <w:r>
        <w:rPr>
          <w:b/>
          <w:sz w:val="24"/>
        </w:rPr>
        <w:t>Литература</w:t>
      </w:r>
    </w:p>
    <w:p>
      <w:pPr>
        <w:pStyle w:val="Normal1"/>
        <w:spacing w:before="140" w:after="0"/>
        <w:ind w:firstLine="709"/>
        <w:jc w:val="left"/>
        <w:rPr>
          <w:sz w:val="24"/>
        </w:rPr>
      </w:pPr>
      <w:r>
        <w:rPr>
          <w:sz w:val="24"/>
        </w:rPr>
        <w:t>1. Питерсон У., Уэлдон Э. Коды, исправляющие ошиб</w:t>
        <w:softHyphen/>
        <w:t>ки. — М.: Мир, 1976.</w:t>
      </w:r>
    </w:p>
    <w:p>
      <w:pPr>
        <w:pStyle w:val="Normal1"/>
        <w:ind w:firstLine="709"/>
        <w:jc w:val="left"/>
        <w:rPr>
          <w:sz w:val="24"/>
        </w:rPr>
      </w:pPr>
      <w:r>
        <w:rPr>
          <w:sz w:val="24"/>
        </w:rPr>
        <w:t>2. Самойленко С.И. и др. Вычислительные сети. — М.:, Наука, 1981.</w:t>
      </w:r>
    </w:p>
    <w:p>
      <w:pPr>
        <w:pStyle w:val="Normal1"/>
        <w:ind w:firstLine="709"/>
        <w:jc w:val="left"/>
        <w:rPr>
          <w:sz w:val="24"/>
        </w:rPr>
      </w:pPr>
      <w:r>
        <w:rPr>
          <w:sz w:val="24"/>
        </w:rPr>
        <w:t>3. Блейхут Р. Теория и практика кодов, контролирую</w:t>
        <w:softHyphen/>
        <w:t>щих ошибки. М.: Мир, 1986.</w:t>
      </w:r>
    </w:p>
    <w:p>
      <w:pPr>
        <w:pStyle w:val="Normal1"/>
        <w:ind w:firstLine="709"/>
        <w:jc w:val="left"/>
        <w:rPr>
          <w:sz w:val="24"/>
        </w:rPr>
      </w:pPr>
      <w:r>
        <w:rPr>
          <w:sz w:val="24"/>
        </w:rPr>
        <w:t>4. Портной С.А. Об эффективности обобщенных каскад</w:t>
        <w:softHyphen/>
        <w:t>ных кодов в системах спутниковой связи//Труды НИ-ИР. — № 1. — 1981.</w:t>
      </w:r>
    </w:p>
    <w:p>
      <w:pPr>
        <w:pStyle w:val="Normal1"/>
        <w:ind w:firstLine="709"/>
        <w:jc w:val="left"/>
        <w:rPr>
          <w:sz w:val="24"/>
        </w:rPr>
      </w:pPr>
      <w:r>
        <w:rPr>
          <w:sz w:val="24"/>
        </w:rPr>
        <w:t>5. Брауде-Золотарев Ю.М., Золотарев В.В., Немиров-ский Э.Э. Проблемы и достижения техники помехоустойчи</w:t>
        <w:softHyphen/>
        <w:t>вого кодирования. — В сб.: Девятая всесоюзная конферен</w:t>
        <w:softHyphen/>
        <w:t>ция по теории кодирования и передачи информации. Тези</w:t>
        <w:softHyphen/>
        <w:t>сы докладов. — 4.1. — Одесса. 1988.</w:t>
      </w:r>
    </w:p>
    <w:p>
      <w:pPr>
        <w:pStyle w:val="Normal1"/>
        <w:ind w:firstLine="709"/>
        <w:jc w:val="left"/>
        <w:rPr>
          <w:sz w:val="24"/>
        </w:rPr>
      </w:pPr>
      <w:r>
        <w:rPr>
          <w:sz w:val="24"/>
        </w:rPr>
        <w:t>6. Пустыгин Е.В., Шилкова Л.Ф. Микропроцессорный высокоскоростной декодер БЧХ. — Там же.</w:t>
      </w:r>
    </w:p>
    <w:p>
      <w:pPr>
        <w:pStyle w:val="Normal1"/>
        <w:ind w:firstLine="709"/>
        <w:jc w:val="left"/>
        <w:rPr>
          <w:sz w:val="24"/>
        </w:rPr>
      </w:pPr>
      <w:r>
        <w:rPr>
          <w:sz w:val="24"/>
        </w:rPr>
        <w:t>7. Кларк мл. Дж., Кэйн Дж. Кодирование с исправлени</w:t>
        <w:softHyphen/>
        <w:t>ем ошибок в системах цифровой связи — М.: Радио и связь, 1987.</w:t>
      </w:r>
    </w:p>
    <w:p>
      <w:pPr>
        <w:pStyle w:val="Normal1"/>
        <w:ind w:firstLine="709"/>
        <w:jc w:val="left"/>
        <w:rPr>
          <w:sz w:val="24"/>
        </w:rPr>
      </w:pPr>
      <w:r>
        <w:rPr>
          <w:sz w:val="24"/>
        </w:rPr>
        <w:t>8. Брауде-Золотарев Ю.М., Золотарев В.В. Характери</w:t>
        <w:softHyphen/>
        <w:t>стики аппаратуры кодирования на матричных БИС//Тру</w:t>
        <w:softHyphen/>
        <w:t>ды НИИР. — № 2. — 1986.</w:t>
      </w:r>
    </w:p>
    <w:p>
      <w:pPr>
        <w:pStyle w:val="Normal1"/>
        <w:ind w:firstLine="709"/>
        <w:jc w:val="left"/>
        <w:rPr>
          <w:sz w:val="24"/>
          <w:lang w:val="en-US"/>
        </w:rPr>
      </w:pPr>
      <w:r>
        <w:rPr>
          <w:sz w:val="24"/>
          <w:lang w:val="en-US"/>
        </w:rPr>
        <w:t>9. Berlecamp E.R., Peile R.E., Pope S.P. The Application of Error Control to Communications. — IEEE Communication Magazine, April, 1987. — Vol.25. — № 4.</w:t>
      </w:r>
    </w:p>
    <w:p>
      <w:pPr>
        <w:pStyle w:val="Normal1"/>
        <w:ind w:firstLine="709"/>
        <w:jc w:val="left"/>
        <w:rPr/>
      </w:pPr>
      <w:r>
        <w:rPr>
          <w:sz w:val="24"/>
        </w:rPr>
        <w:t>10.</w:t>
      </w:r>
      <w:r>
        <w:rPr>
          <w:sz w:val="24"/>
          <w:lang w:val="en-US"/>
        </w:rPr>
        <w:t xml:space="preserve"> Wr W.W., Haccoun D., Peile R., Hirata Y. Coding for Satellite Communication.</w:t>
      </w:r>
      <w:r>
        <w:rPr>
          <w:sz w:val="24"/>
        </w:rPr>
        <w:t xml:space="preserve"> —</w:t>
      </w:r>
      <w:r>
        <w:rPr>
          <w:sz w:val="24"/>
          <w:lang w:val="en-US"/>
        </w:rPr>
        <w:t xml:space="preserve"> IEEE Journal on Selected Areas in Communications.</w:t>
      </w:r>
      <w:r>
        <w:rPr>
          <w:sz w:val="24"/>
        </w:rPr>
        <w:t xml:space="preserve"> —</w:t>
      </w:r>
      <w:r>
        <w:rPr>
          <w:sz w:val="24"/>
          <w:lang w:val="en-US"/>
        </w:rPr>
        <w:t xml:space="preserve"> VoI.SAC-5.</w:t>
      </w:r>
      <w:r>
        <w:rPr>
          <w:sz w:val="24"/>
        </w:rPr>
        <w:t xml:space="preserve"> — № 4. —</w:t>
      </w:r>
      <w:r>
        <w:rPr>
          <w:sz w:val="24"/>
          <w:lang w:val="en-US"/>
        </w:rPr>
        <w:t xml:space="preserve"> May,</w:t>
      </w:r>
      <w:r>
        <w:rPr>
          <w:sz w:val="24"/>
        </w:rPr>
        <w:t xml:space="preserve"> 1987.</w:t>
      </w:r>
    </w:p>
    <w:p>
      <w:pPr>
        <w:pStyle w:val="Normal1"/>
        <w:ind w:firstLine="709"/>
        <w:jc w:val="left"/>
        <w:rPr>
          <w:sz w:val="24"/>
        </w:rPr>
      </w:pPr>
      <w:r>
        <w:rPr>
          <w:sz w:val="24"/>
        </w:rPr>
        <w:t>11. Золотарев В.В. Устройство для декодирования линей</w:t>
        <w:softHyphen/>
        <w:t>ных сверточных кодов. А.с. СССР № 492872.</w:t>
      </w:r>
    </w:p>
    <w:p>
      <w:pPr>
        <w:pStyle w:val="Normal1"/>
        <w:ind w:firstLine="709"/>
        <w:jc w:val="left"/>
        <w:rPr>
          <w:sz w:val="24"/>
        </w:rPr>
      </w:pPr>
      <w:r>
        <w:rPr>
          <w:sz w:val="24"/>
        </w:rPr>
        <w:t>12. Золотарев В.В., Минина Н.Г. Устройство декодирова</w:t>
        <w:softHyphen/>
        <w:t>ния линейных сверточных кодов. А.с. СССР № 1291984.</w:t>
      </w:r>
    </w:p>
    <w:sectPr>
      <w:headerReference w:type="default" r:id="rId30"/>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spacing w:before="120" w:after="0"/>
      <w:ind w:hanging="0"/>
      <w:jc w:val="center"/>
    </w:pPr>
    <w:rPr>
      <w:b/>
      <w:sz w:val="24"/>
    </w:rPr>
  </w:style>
  <w:style w:type="paragraph" w:styleId="Heading2">
    <w:name w:val="heading 2"/>
    <w:basedOn w:val="Normal1"/>
    <w:next w:val="Normal1"/>
    <w:qFormat/>
    <w:pPr>
      <w:keepNext w:val="true"/>
      <w:spacing w:before="140" w:after="0"/>
      <w:ind w:left="80" w:hanging="0"/>
      <w:jc w:val="center"/>
    </w:pPr>
    <w:rPr>
      <w:b/>
      <w:sz w:val="24"/>
    </w:rPr>
  </w:style>
  <w:style w:type="paragraph" w:styleId="Heading3">
    <w:name w:val="heading 3"/>
    <w:basedOn w:val="Normal1"/>
    <w:next w:val="Normal1"/>
    <w:qFormat/>
    <w:pPr>
      <w:keepNext w:val="true"/>
      <w:spacing w:before="120" w:after="0"/>
      <w:ind w:firstLine="142"/>
      <w:jc w:val="center"/>
    </w:pPr>
    <w:rPr>
      <w:b/>
      <w:sz w:val="24"/>
    </w:rPr>
  </w:style>
  <w:style w:type="paragraph" w:styleId="BodyText2">
    <w:name w:val="Body Text 2"/>
    <w:basedOn w:val="Normal1"/>
    <w:qFormat/>
    <w:pPr>
      <w:spacing w:before="160" w:after="0"/>
      <w:jc w:val="left"/>
    </w:pPr>
    <w:rPr>
      <w:sz w:val="24"/>
    </w:rPr>
  </w:style>
  <w:style w:type="paragraph" w:styleId="Title">
    <w:name w:val="Title"/>
    <w:basedOn w:val="Normal1"/>
    <w:next w:val="TextBody"/>
    <w:qFormat/>
    <w:pPr>
      <w:ind w:hanging="0"/>
      <w:jc w:val="center"/>
    </w:pPr>
    <w:rPr>
      <w:b/>
      <w:sz w:val="24"/>
    </w:rPr>
  </w:style>
  <w:style w:type="paragraph" w:styleId="BodyTextIndent2">
    <w:name w:val="Body Text Indent 2"/>
    <w:basedOn w:val="Normal1"/>
    <w:qFormat/>
    <w:pPr>
      <w:ind w:firstLine="709"/>
      <w:jc w:val="left"/>
    </w:pPr>
    <w:rPr>
      <w:sz w:val="24"/>
    </w:rPr>
  </w:style>
  <w:style w:type="paragraph" w:styleId="BodyText">
    <w:name w:val="Body Text"/>
    <w:basedOn w:val="Normal1"/>
    <w:qFormat/>
    <w:pPr>
      <w:ind w:hanging="0"/>
      <w:jc w:val="left"/>
    </w:pPr>
    <w:rPr>
      <w:sz w:val="24"/>
    </w:rPr>
  </w:style>
  <w:style w:type="paragraph" w:styleId="BodyTextIndent3">
    <w:name w:val="Body Text Indent 3"/>
    <w:basedOn w:val="Normal1"/>
    <w:qFormat/>
    <w:pPr>
      <w:ind w:left="80" w:firstLine="28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4.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5.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07:00Z</dcterms:created>
  <dc:creator>Zolotarev VV</dc:creator>
  <dc:description/>
  <dc:language>en-US</dc:language>
  <cp:lastModifiedBy>222</cp:lastModifiedBy>
  <dcterms:modified xsi:type="dcterms:W3CDTF">2004-04-21T20:01:00Z</dcterms:modified>
  <cp:revision>5</cp:revision>
  <dc:subject/>
  <dc:title>Повсюду шума всплески</dc:title>
</cp:coreProperties>
</file>