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использованию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“</w:t>
      </w:r>
      <w:r>
        <w:rPr>
          <w:rFonts w:cs="Times New Roman" w:ascii="Times New Roman" w:hAnsi="Times New Roman"/>
          <w:b/>
          <w:sz w:val="36"/>
          <w:szCs w:val="36"/>
        </w:rPr>
        <w:t>Блоковый двоичный многопороговый декодер (блоковый МПД)”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зволяет исследовать эффективность блокового двоичного многопорогового декодера в двоичном симметричном канале связи (ДСК). При этом выполняется моделирование системы передачи данных, состоящей из источника данных, кодера самоортогонального кода, модулятора, канала связи, демодулятора, многопорогового декодера и приемника данных. Источник данных формирует поток данных, состоящий из 0 и 1, появляющихся с равной вероятностью. Эти данные поступают в кодер, которые выполняет их кодирование с помощью блокового самоортогонального кода, заданного порождающим полиномом из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. В результате получается кодовое слово, которое подается на вход модулятора, выполняющего двоичную фазовую модуляцию. Сформированный сигнал передается по каналу связи с аддитивным белым гауссовским шумом. Далее выполняется демодуляция принятого сигнала, причем демодулятор выносит жесткое решение относительно переданных символов. Результат демодуляции поступает на вход многопорогового декодера, который исправляет ошибки в принятых данных. Результат декодирования сравнивается с передаваемыми данными в приемнике данных, где происходит подсчет числа ошибок декодирова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программы требуется три файла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blockMTD.exe – исполняемый файл програм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– файл с параметрами используемого коде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– файл с параметрами эксперимента и декод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пуска программа считывает исходные данные из файлов с параметрами и выполняет в соответствии с ними моделирование, в процессе которого оценивается вероятность ошибки на выходе многопорогового декодера при заданном отношении сигнал/шум в канале связи. Подробная статистика работы декодера выводится в файл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который создается в текущем каталог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раметры файл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и тремя величинами (</w:t>
      </w:r>
      <w:r>
        <w:rPr>
          <w:rFonts w:cs="Courier New" w:ascii="Courier New" w:hAnsi="Courier New"/>
          <w:sz w:val="28"/>
          <w:szCs w:val="28"/>
          <w:lang w:val="en-US"/>
        </w:rPr>
        <w:t>EbN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low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EbN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high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EbN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) задается диапазон и шаг изменения отношения сигнал/шум на бит в канале связи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EbN</w:t>
      </w:r>
      <w:r>
        <w:rPr>
          <w:rFonts w:cs="Courier New" w:ascii="Courier New" w:hAnsi="Courier New"/>
          <w:sz w:val="28"/>
          <w:szCs w:val="28"/>
        </w:rPr>
        <w:t xml:space="preserve">0_low=3.5; //начальное отношение сигнал/шум на бит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EbN</w:t>
      </w:r>
      <w:r>
        <w:rPr>
          <w:rFonts w:cs="Courier New" w:ascii="Courier New" w:hAnsi="Courier New"/>
          <w:sz w:val="28"/>
          <w:szCs w:val="28"/>
        </w:rPr>
        <w:t>0_high=5; //конечное отношение сигнал/шум на бит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EbN</w:t>
      </w:r>
      <w:r>
        <w:rPr>
          <w:rFonts w:cs="Courier New" w:ascii="Courier New" w:hAnsi="Courier New"/>
          <w:sz w:val="28"/>
          <w:szCs w:val="28"/>
        </w:rPr>
        <w:t>0_step=0.1; //шаг отношения сигнал/шум на би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будет выполнена оценка вероятности ошибки на выходе двоичного многопорогового декодера для каждого значения отношения сигнал/шум в канале на интервале от 3.5 до 5 дБ с шагом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зменения 0.5 д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параметр </w:t>
      </w:r>
      <w:r>
        <w:rPr>
          <w:rFonts w:cs="Courier New" w:ascii="Courier New" w:hAnsi="Courier New"/>
          <w:sz w:val="28"/>
          <w:szCs w:val="28"/>
        </w:rPr>
        <w:t>volume</w:t>
      </w:r>
      <w:r>
        <w:rPr>
          <w:rFonts w:cs="Times New Roman" w:ascii="Times New Roman" w:hAnsi="Times New Roman"/>
          <w:sz w:val="28"/>
          <w:szCs w:val="28"/>
        </w:rPr>
        <w:t xml:space="preserve"> задает максимальное число передаваемых битов в процессе экспери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</w:rPr>
        <w:t>minBlockErr</w:t>
      </w:r>
      <w:r>
        <w:rPr>
          <w:rFonts w:cs="Times New Roman" w:ascii="Times New Roman" w:hAnsi="Times New Roman"/>
          <w:sz w:val="28"/>
          <w:szCs w:val="28"/>
        </w:rPr>
        <w:t xml:space="preserve"> определяет число ошибочных блоков, после появления которых при текущем отношении сигнал-шум можно завершить моделирование (данный параметр позволяет за минимальное время обеспечить требуемую погрешность полученных результат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</w:rPr>
        <w:t>itert</w:t>
      </w:r>
      <w:r>
        <w:rPr>
          <w:rFonts w:cs="Times New Roman" w:ascii="Times New Roman" w:hAnsi="Times New Roman"/>
          <w:sz w:val="28"/>
          <w:szCs w:val="28"/>
        </w:rPr>
        <w:t xml:space="preserve"> определяет число итераций многопорогового декодирования. Данный декодер является итеративным декодером мажоритарного типа, в котором выполняется несколько этапов (итераций) декодирования одного принятого блока. В демопрограмме установлено ограничение – число итераций декодирования должно быть не менее 3 и не более 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раметры файл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Courier New" w:ascii="Courier New" w:hAnsi="Courier New"/>
          <w:sz w:val="28"/>
          <w:szCs w:val="28"/>
        </w:rPr>
        <w:t xml:space="preserve">=2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Courier New" w:ascii="Courier New" w:hAnsi="Courier New"/>
          <w:sz w:val="28"/>
          <w:szCs w:val="28"/>
        </w:rPr>
        <w:t>=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2  6  8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2  13  141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0  134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9  207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задает число информационных ветвей кодера (в данной демопрограмме установлено ограничение – не более четырех информационных ветвей), параметр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задает число проверочных ветвей кодера (в данной демопрограмме установлено ограничение – не более четырех проверочных ветвей). При кодировании исходная информационная последовательность заносится в </w:t>
      </w: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регистров сдвига одинаковой длины (длина регистров равна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1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ая степень образующего полинома). Далее, используя операцию суммирования по модулю 2, вычисляются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проверочных битов. После этого выполняется циклический сдвиг информационных регистров и снова вычисляются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проверочных символов. Данный процесс повторяется до тех пор, пока информационные регистры не вернутся в исходное состояние 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1 сдвигов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задаются полиномы, связывающие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ю информационную и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ю проверочную ветви. Для каждой пары информационная–проверочная ветвь (например,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) задается количество проверочных символов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информационной ветви, участвующих в формирования каждого символа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й проверочной ветви (для кода в примере используются две проверки), затем указываются конкретные позиции используемых проверок, начиная с нуля (например, запись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 xml:space="preserve">=1  2  </w:t>
      </w:r>
      <w:r>
        <w:rPr>
          <w:rFonts w:cs="Courier New" w:ascii="Courier New" w:hAnsi="Courier New"/>
          <w:sz w:val="28"/>
          <w:szCs w:val="28"/>
          <w:highlight w:val="green"/>
        </w:rPr>
        <w:t>6  82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чает, что при формировании нулевого символа первой проверочной ветви будут использованы 6-й и 82-й символы первой информационной ветв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боре всех пар информационная–проверочная ветвь для указания позиций проверок сначала фиксируется первая проверочная ветвь и для нее перебираются все информационные ветви, затем фиксируется вторая проверочная ветвь и для нее перебираются все информационные ветви и т.д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2  6  8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2  13  141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2  0  13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2  9  20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моверсии программы значение позиции каждой из проверок должно быть меньше 1000. Если одна из позиций проверок превышает это значение, то программа выдаст сообщение об этом и сразу завершит свою рабо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схемы кодера двоичного блокового кодера самоортогонального кода с одной информационной и одной проверочной ветвями представлен на рисунке. Видно, что кодер состоит только из сдвигового регистра и сумматоров по модулю 2.</w:t>
      </w:r>
    </w:p>
    <w:p>
      <w:pPr>
        <w:pStyle w:val="Normal"/>
        <w:jc w:val="both"/>
        <w:rPr/>
      </w:pPr>
      <w:r>
        <w:rPr/>
        <w:object w:dxaOrig="15342" w:dyaOrig="4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55pt;height:123.6pt" filled="f" o:ole="">
            <v:imagedata r:id="rId3" o:title=""/>
          </v:shape>
          <o:OLEObject Type="Embed" ProgID="" ShapeID="ole_rId2" DrawAspect="Content" ObjectID="_1765745239" r:id="rId2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такого кодера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дать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Courier New" w:ascii="Courier New" w:hAnsi="Courier New"/>
          <w:sz w:val="28"/>
          <w:szCs w:val="28"/>
        </w:rPr>
        <w:t xml:space="preserve">=1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Courier New" w:ascii="Courier New" w:hAnsi="Courier New"/>
          <w:sz w:val="28"/>
          <w:szCs w:val="28"/>
        </w:rPr>
        <w:t>=1</w:t>
      </w:r>
    </w:p>
    <w:p>
      <w:pPr>
        <w:pStyle w:val="Normal"/>
        <w:ind w:firstLine="56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4  0  1  4  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двоичного многопорогового декодера для такого кода имеет вид, показанный на рисунке.</w:t>
      </w:r>
    </w:p>
    <w:p>
      <w:pPr>
        <w:pStyle w:val="Normal"/>
        <w:jc w:val="both"/>
        <w:rPr/>
      </w:pPr>
      <w:r>
        <w:rPr/>
        <w:object w:dxaOrig="13436" w:dyaOrig="8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05pt;height:284.3pt" filled="f" o:ole="">
            <v:imagedata r:id="rId5" o:title=""/>
          </v:shape>
          <o:OLEObject Type="Embed" ProgID="" ShapeID="ole_rId4" DrawAspect="Content" ObjectID="_1196304727" r:id="rId4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многопорогового декодера состоит только из регистров сдвига, сумматоров по модулю 2 и порогового элемента (ПЭ), задачей которого является суммирование своих входов и сравнение результата с некоторым пороговым значением с дальнейшим инвертированием суммируемых элементов и декодируемого бита в случае превышения суммой поро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хемы двоичного блокового кодера самоортогонального кода с двумя информационными и двумя проверочными ветвями представлен на следующем рисунке.</w:t>
      </w:r>
    </w:p>
    <w:p>
      <w:pPr>
        <w:pStyle w:val="Normal"/>
        <w:jc w:val="both"/>
        <w:rPr/>
      </w:pPr>
      <w:r>
        <w:rPr/>
        <w:object w:dxaOrig="18552" w:dyaOrig="8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pt;height:202.1pt" filled="f" o:ole="">
            <v:imagedata r:id="rId7" o:title=""/>
          </v:shape>
          <o:OLEObject Type="Embed" ProgID="" ShapeID="ole_rId6" DrawAspect="Content" ObjectID="_364211065" r:id="rId6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такого кодера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дать:</w:t>
      </w:r>
    </w:p>
    <w:p>
      <w:pPr>
        <w:pStyle w:val="Normal"/>
        <w:ind w:left="567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nk=2 nr=2</w:t>
      </w:r>
      <w:bookmarkStart w:id="0" w:name="_GoBack"/>
      <w:bookmarkEnd w:id="0"/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1  v=1  2  0  1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2  v=1  2  0  4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1  v=2  2  0  6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0  15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ходном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выводится информация о параметрах моделирования, модуляторе, кодере и декодере, используемых при моделировании, а также для каждого значения отношения сигнал-шум на бит выводится информация по оцененной вероятности ошибки на выходе декодера и количеству ошибок, оставшемуся после каждой итерации декод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cs="Times New Roman"/>
      <w:sz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7:28:00Z</dcterms:created>
  <dc:creator>Pavel Ovechkin</dc:creator>
  <dc:description/>
  <cp:keywords/>
  <dc:language>en-US</dc:language>
  <cp:lastModifiedBy>zvv</cp:lastModifiedBy>
  <cp:lastPrinted>2016-03-28T19:07:00Z</cp:lastPrinted>
  <dcterms:modified xsi:type="dcterms:W3CDTF">2021-09-22T19:40:00Z</dcterms:modified>
  <cp:revision>4</cp:revision>
  <dc:subject/>
  <dc:title>Руководство по использованию программы</dc:title>
</cp:coreProperties>
</file>