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использованию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“</w:t>
      </w:r>
      <w:r>
        <w:rPr>
          <w:rFonts w:cs="Times New Roman" w:ascii="Times New Roman" w:hAnsi="Times New Roman"/>
          <w:b/>
          <w:sz w:val="36"/>
          <w:szCs w:val="36"/>
        </w:rPr>
        <w:t>Блоковый многопороговый декодер со стираниями”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зволяет исследовать эффективность блокового многопорогового декодера в канале связи со стираниями. При этом выполняется моделирование системы передачи данных, состоящей из источника данных, кодера самоортогонального кода, модулятора, канала связи, демодулятора, многопорогового декодера и приемника данных. Источник данных формирует поток данных, состоящий из 0 и 1, появляющихся с равной вероятностью. Эти данные поступают в кодер, которые выполняет их кодирование с помощью блокового самоортогонального кода, заданного порождающим полиномом из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получается кодовое слово, которое передается по каналу связи со стираниями, где каждый символ с вероят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яется признаком стирания, а с вероятностью 1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передается без искажений. Принятое из канала сообщение поступает на вход многопорогового декодера, который исправляет стирания в принятых данных. Результат декодирования сравнивается с передаваемыми данными в приемнике данных и подсчитывается количество оставшихся стертых символов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программы требуется три файла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asure</w:t>
      </w:r>
      <w:r>
        <w:rPr>
          <w:rFonts w:cs="Times New Roman" w:ascii="Times New Roman" w:hAnsi="Times New Roman"/>
          <w:sz w:val="28"/>
          <w:szCs w:val="28"/>
        </w:rPr>
        <w:t>MTD.exe – исполняемый файл програм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используемого коде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– файл с параметрами эксперимента и декод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уска программа считывает исходные данные из файлов с параметрами и выполняет в соответствии с ними моделирование, в процессе которого оценивается вероятность стирания на выходе многопорогового декодера при заданной вероятности стирания в канале связи. Подробная статистика работы декодера выводится в файл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, который создается в текущем каталог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и тремя величинами (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first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last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0_</w:t>
      </w:r>
      <w:r>
        <w:rPr>
          <w:rFonts w:cs="Courier New" w:ascii="Courier New" w:hAnsi="Courier New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) задается диапазон и шаг изменения вероятности стирания в канале связи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>P0_first=0.45 //начальное значение вероятности стирания бит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</w:rPr>
        <w:t>P0_last=0.20 //конечное значение вероятности стирания бита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P0_step=0.05; //шаг изменения значения вероятности стирания бит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будет выполнена оценка вероятности стирания на выходе многопорогового декодера для каждого значения вероятности стирания в канале на интервале от 0.45 до 0.20 с шагом изменения 0.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й параметр </w:t>
      </w:r>
      <w:r>
        <w:rPr>
          <w:rFonts w:cs="Courier New" w:ascii="Courier New" w:hAnsi="Courier New"/>
          <w:sz w:val="28"/>
          <w:szCs w:val="28"/>
        </w:rPr>
        <w:t>volume</w:t>
      </w:r>
      <w:r>
        <w:rPr>
          <w:rFonts w:cs="Times New Roman" w:ascii="Times New Roman" w:hAnsi="Times New Roman"/>
          <w:sz w:val="28"/>
          <w:szCs w:val="28"/>
        </w:rPr>
        <w:t xml:space="preserve"> задает максимальное число передаваемых битов в процессе экспери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minBlockErr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блоков со стираниями, после появления которых при текущем значении вероятности стирания в канале связи можно завершить моделирование (данный параметр позволяет за минимальное время обеспечить требуемую погрешность полученных результат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</w:rPr>
        <w:t>itert</w:t>
      </w:r>
      <w:r>
        <w:rPr>
          <w:rFonts w:cs="Times New Roman" w:ascii="Times New Roman" w:hAnsi="Times New Roman"/>
          <w:sz w:val="28"/>
          <w:szCs w:val="28"/>
        </w:rPr>
        <w:t xml:space="preserve"> определяет число итераций многопорогового декодирования. Данный декодер является итеративным декодером мажоритарного типа, в котором выполняется несколько этапов (итераций) декодирования одного принятого блока. В демопрограмме установлено ограничение – число итераций декодирования должно быть не менее 3 и не более 1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араметры файл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2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34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9  207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информационных ветвей кодера (в данной демопрограмме установлено ограничение – не более четырех информационных ветвей), параметр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задает число проверочных ветвей кодера (в данной демопрограмме установлено ограничение – не более четырех проверочных ветвей). При кодировании исходная информационная последовательность заносится в </w:t>
      </w: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 xml:space="preserve"> регистров сдвига одинаковой длины (длина регистров равна 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ая степень образующего полинома). Далее, используя операцию суммирования по модулю 2,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битов. После этого выполняется циклический сдвиг информационных регистров и снова вычисляются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проверочных символов. Данный процесс повторяется до тех пор, пока информационные регистры не вернутся в исходное состояние 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+1 сдвигов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задаются полиномы, связывающие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ю информационную и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ю проверочную ветви. Для каждой пары информационная–проверочная ветвь (например,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) задается количество проверочных символов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й информационной ветви, участвующих в формирования каждого символа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й проверочной ветви (для кода в примере используются две проверки), затем указываются конкретные позиции используемых проверок, начиная с нуля (например, запись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 xml:space="preserve">=1  2  </w:t>
      </w:r>
      <w:r>
        <w:rPr>
          <w:rFonts w:cs="Courier New" w:ascii="Courier New" w:hAnsi="Courier New"/>
          <w:sz w:val="28"/>
          <w:szCs w:val="28"/>
          <w:highlight w:val="green"/>
        </w:rPr>
        <w:t>6  82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ет, что при формировании нулевого символа первой проверочной ветви будут использованы 6-й и 82-й символы первой информационной ветв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боре всех пар информационная–проверочная ветвь для указания позиций проверок сначала фиксируется первая проверочная ветвь и для нее перебираются все информационные ветви, затем фиксируется вторая проверочная ветвь и для нее перебираются все информационные ветви и т.д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6  82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2  13  141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0  134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yellow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</w:t>
      </w:r>
      <w:r>
        <w:rPr>
          <w:rFonts w:cs="Courier New" w:ascii="Courier New" w:hAnsi="Courier New"/>
          <w:sz w:val="28"/>
          <w:szCs w:val="28"/>
          <w:highlight w:val="green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2  9  20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моверсии программы значение позиции каждой из проверок должно быть меньше 1000. Если одна из позиций проверок превышает это значение, то программа выдаст сообщение об этом и сразу завершит свою рабо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схемы кодера блокового кодера самоортогонального кода с одной информационной и одной проверочной ветвями представлен на рисунке. Видно, что кодер состоит только из сдвигового регистра и сумматоров по модулю 2.</w:t>
      </w:r>
    </w:p>
    <w:p>
      <w:pPr>
        <w:pStyle w:val="Normal"/>
        <w:jc w:val="both"/>
        <w:rPr/>
      </w:pPr>
      <w:r>
        <w:rPr/>
        <w:object w:dxaOrig="15342" w:dyaOrig="4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3pt;height:119.05pt" filled="f" o:ole="">
            <v:imagedata r:id="rId3" o:title=""/>
          </v:shape>
          <o:OLEObject Type="Embed" ProgID="" ShapeID="ole_rId2" DrawAspect="Content" ObjectID="_1834879822" r:id="rId2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8"/>
          <w:szCs w:val="28"/>
          <w:lang w:val="en-US"/>
        </w:rPr>
        <w:t>nk</w:t>
      </w:r>
      <w:r>
        <w:rPr>
          <w:rFonts w:cs="Courier New" w:ascii="Courier New" w:hAnsi="Courier New"/>
          <w:sz w:val="28"/>
          <w:szCs w:val="28"/>
        </w:rPr>
        <w:t xml:space="preserve">=1 </w:t>
      </w:r>
      <w:r>
        <w:rPr>
          <w:rFonts w:cs="Courier New" w:ascii="Courier New" w:hAnsi="Courier New"/>
          <w:sz w:val="28"/>
          <w:szCs w:val="28"/>
          <w:lang w:val="en-US"/>
        </w:rPr>
        <w:t>nr</w:t>
      </w:r>
      <w:r>
        <w:rPr>
          <w:rFonts w:cs="Courier New" w:ascii="Courier New" w:hAnsi="Courier New"/>
          <w:sz w:val="28"/>
          <w:szCs w:val="28"/>
        </w:rPr>
        <w:t>=1</w:t>
      </w:r>
    </w:p>
    <w:p>
      <w:pPr>
        <w:pStyle w:val="Normal"/>
        <w:ind w:firstLine="567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1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1  4  0  1  4  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хемы двоичного блокового кодера самоортогонального кода с двумя информационными и двумя проверочными ветвями представлен на следующем рисунке.</w:t>
      </w:r>
    </w:p>
    <w:p>
      <w:pPr>
        <w:pStyle w:val="Normal"/>
        <w:jc w:val="both"/>
        <w:rPr/>
      </w:pPr>
      <w:r>
        <w:rPr/>
        <w:object w:dxaOrig="18552" w:dyaOrig="8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pt;height:202.1pt" filled="f" o:ole="">
            <v:imagedata r:id="rId5" o:title=""/>
          </v:shape>
          <o:OLEObject Type="Embed" ProgID="" ShapeID="ole_rId4" DrawAspect="Content" ObjectID="_587888051" r:id="rId4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ьзования такого кодера в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encod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необходимо задать:</w:t>
      </w:r>
    </w:p>
    <w:p>
      <w:pPr>
        <w:pStyle w:val="Normal"/>
        <w:ind w:left="567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nk=2 nr=2</w:t>
      </w:r>
      <w:bookmarkStart w:id="0" w:name="_GoBack"/>
      <w:bookmarkEnd w:id="0"/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1  2  0  1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2  v=1  2  0  4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=1  v=2  2  0  6</w:t>
      </w:r>
    </w:p>
    <w:p>
      <w:pPr>
        <w:pStyle w:val="Normal"/>
        <w:ind w:left="567" w:hanging="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=2 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=2  2  0  15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ходном файле </w:t>
      </w:r>
      <w:r>
        <w:rPr>
          <w:rFonts w:cs="Times New Roman" w:ascii="Times New Roman" w:hAnsi="Times New Roman"/>
          <w:sz w:val="28"/>
          <w:szCs w:val="28"/>
          <w:lang w:val="en-US"/>
        </w:rPr>
        <w:t>resul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 xml:space="preserve"> выводится информация о параметрах моделирования, модуляторе, кодере и декодере, используемых при моделировании, а также для каждого значения вероятности стирания в канале связи выводится информация по оцененной вероятности стирания на выходе декодера и количеству стираний, оставшемуся после каждой итерации декод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cs="Times New Roman"/>
      <w:sz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55:00Z</dcterms:created>
  <dc:creator>Pavel Ovechkin</dc:creator>
  <dc:description/>
  <cp:keywords/>
  <dc:language>en-US</dc:language>
  <cp:lastModifiedBy>zvv</cp:lastModifiedBy>
  <cp:lastPrinted>2016-03-28T19:07:00Z</cp:lastPrinted>
  <dcterms:modified xsi:type="dcterms:W3CDTF">2021-07-22T12:40:00Z</dcterms:modified>
  <cp:revision>3</cp:revision>
  <dc:subject/>
  <dc:title>Руководство по использованию программы</dc:title>
</cp:coreProperties>
</file>