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6"/>
          <w:szCs w:val="36"/>
        </w:rPr>
        <w:t>Инструкция</w:t>
      </w:r>
      <w:r>
        <w:rPr>
          <w:rFonts w:cs="TimesNewRomanPSMT;Times New Roman" w:ascii="TimesNewRomanPSMT;Times New Roman" w:hAnsi="TimesNewRomanPSMT;Times New Roman"/>
          <w:color w:val="000000"/>
          <w:sz w:val="32"/>
          <w:szCs w:val="32"/>
        </w:rPr>
        <w:br/>
        <w:t>по использованию демоверсии</w:t>
        <w:br/>
        <w:t>программного комплекса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br/>
        <w:t>«Имитатор цифрового спутникового канала связи</w:t>
        <w:br/>
        <w:t>с лучшими системами повышения достоверности»</w:t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Демоверсия Имитатора обеспечивает специалистам возможность ознакомиться с технологией работы совершенно уникального программного комплекса, предназначенного для моделирования спутниковых и иных каналов связи, а также по оценке эффективности многопороговых алгоритмов декодирования корректирующих кодов и декодера Витерби. Рекомендуемая ОС – «Windows-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XP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» и выше.</w:t>
      </w:r>
    </w:p>
    <w:p>
      <w:pPr>
        <w:pStyle w:val="Normal"/>
        <w:ind w:firstLine="720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После запуска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>exe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-модуля Имитатора появляется окно с активной вкладкой </w:t>
      </w: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t>Канал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, на которой отображены параметры спутникового канала. По умолчанию задан канал с аддитивным гауссовским шумом, двоичной фазовой модуляцией и 16-ти уровневым квантованием выходного сигнала демодулятора. В данной версии Имитатора параметры канала изменять нельзя.</w:t>
      </w:r>
    </w:p>
    <w:p>
      <w:pPr>
        <w:pStyle w:val="Normal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На вкладке </w:t>
      </w: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t>Кодек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отображены параметры используемых в Имитаторе методов декодирования помехоустойчивых кодов, таких как декодер Витерби, многопороговый декодер, реализованный на ПЛИС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Xilinx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, и многопороговый декодер, реализованный на ПЛИС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Altera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. В данной версии Имитатора при необходимости можно настроить параметры только декодера Витерби. По умолчанию используется алгоритм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декодирования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Витерби для кода стандартной длины </w:t>
      </w:r>
      <w:r>
        <w:rPr>
          <w:rFonts w:cs="TimesNewRomanPS-BoldMT;Times New Roman" w:ascii="TimesNewRomanPS-BoldMT;Times New Roman" w:hAnsi="TimesNewRomanPS-BoldMT;Times New Roman"/>
          <w:bCs/>
          <w:i/>
          <w:color w:val="000000"/>
          <w:sz w:val="28"/>
          <w:szCs w:val="28"/>
        </w:rPr>
        <w:t>K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=7 при кодовой скорости </w:t>
      </w:r>
      <w:r>
        <w:rPr>
          <w:rFonts w:cs="TimesNewRomanPSMT;Times New Roman" w:ascii="TimesNewRomanPSMT;Times New Roman" w:hAnsi="TimesNewRomanPSMT;Times New Roman"/>
          <w:i/>
          <w:color w:val="000000"/>
          <w:sz w:val="28"/>
          <w:szCs w:val="28"/>
          <w:lang w:val="en-US"/>
        </w:rPr>
        <w:t>R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=1/2.</w:t>
      </w:r>
    </w:p>
    <w:p>
      <w:pPr>
        <w:pStyle w:val="Normal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На вкладке </w:t>
      </w: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t>Эксперимент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устанавливаются параметры эксперимента, такие как объем моделирования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(число передаваемых по каналу битов) и число ошибок на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выходе декодера, после получения которых считается, что требуемая точность результатов достигнута.</w:t>
      </w:r>
    </w:p>
    <w:p>
      <w:pPr>
        <w:pStyle w:val="Normal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Основной вкладкой Имитатора является вкладка </w:t>
      </w: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t>Графики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. С помощью данной вкладки можно построить графики зависимости вероятности ошибки декодирования на бит от отношения сигнал/шум в канале связи. Для построения графиков следует задать диапазоны построения графиков в пределах, например от –1 дБ до 2 дБ, по уровню сигнал/шум канала и выбрать толщину линии, используемой для построения графика. </w:t>
      </w:r>
    </w:p>
    <w:p>
      <w:pPr>
        <w:pStyle w:val="Normal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Далее можно задать параметры области, в которой будут построены графики. Здесь устанавливаются минимальное и максимальное отношение сигнал/шум, число интервалов разбиения оси абсцисс, минимальная и максимальная вероятность ошибки на бит </w:t>
      </w:r>
      <w:r>
        <w:rPr>
          <w:rFonts w:cs="TimesNewRomanPSMT;Times New Roman" w:ascii="TimesNewRomanPSMT;Times New Roman" w:hAnsi="TimesNewRomanPSMT;Times New Roman"/>
          <w:i/>
          <w:color w:val="000000"/>
          <w:sz w:val="28"/>
          <w:szCs w:val="28"/>
        </w:rPr>
        <w:t>P</w:t>
      </w:r>
      <w:r>
        <w:rPr>
          <w:rFonts w:cs="TimesNewRomanPSMT;Times New Roman" w:ascii="TimesNewRomanPSMT;Times New Roman" w:hAnsi="TimesNewRomanPSMT;Times New Roman"/>
          <w:i/>
          <w:color w:val="000000"/>
          <w:sz w:val="28"/>
          <w:szCs w:val="28"/>
          <w:vertAlign w:val="subscript"/>
          <w:lang w:val="en-US"/>
        </w:rPr>
        <w:t>b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(</w:t>
      </w:r>
      <w:r>
        <w:rPr>
          <w:rFonts w:cs="TimesNewRomanPSMT;Times New Roman" w:ascii="TimesNewRomanPSMT;Times New Roman" w:hAnsi="TimesNewRomanPSMT;Times New Roman"/>
          <w:i/>
          <w:color w:val="000000"/>
          <w:sz w:val="28"/>
          <w:szCs w:val="28"/>
        </w:rPr>
        <w:t>e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) декодера. Также можно спрятать или отобразить линии сетки в области диаграммы. Эти параметры можно будет изменять и после построения графика.</w:t>
      </w:r>
    </w:p>
    <w:p>
      <w:pPr>
        <w:pStyle w:val="Normal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После этого можно с помощью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меню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«Моделирование» можно сначала перейти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, например, к построению графика исходной вероятности ошибки </w:t>
      </w:r>
      <w:r>
        <w:rPr>
          <w:rFonts w:cs="TimesNewRomanPSMT;Times New Roman" w:ascii="TimesNewRomanPSMT;Times New Roman" w:hAnsi="TimesNewRomanPSMT;Times New Roman"/>
          <w:i/>
          <w:sz w:val="28"/>
          <w:szCs w:val="28"/>
          <w:lang w:val="en-US"/>
        </w:rPr>
        <w:t>p</w:t>
      </w:r>
      <w:r>
        <w:rPr>
          <w:rFonts w:cs="TimesNewRomanPSMT;Times New Roman" w:ascii="TimesNewRomanPSMT;Times New Roman" w:hAnsi="TimesNewRomanPSMT;Times New Roman"/>
          <w:sz w:val="28"/>
          <w:szCs w:val="28"/>
          <w:vertAlign w:val="subscript"/>
        </w:rPr>
        <w:t>0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в гауссовском канале выбором команды «Построить график без применения кодирования». Для удобства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анализа кривых можно указать место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для отображения легенды (названий) строящихся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графиков.</w:t>
      </w:r>
    </w:p>
    <w:p>
      <w:pPr>
        <w:pStyle w:val="Normal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Затем с помощью команды «Построить график с применением кодирования»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меню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«Моделирование» можно построить графики зависимости вероятности ошибки декодирования от отношения сигнал/шум для всех трех доступных в Имитаторе декодеров.</w:t>
      </w:r>
    </w:p>
    <w:p>
      <w:pPr>
        <w:pStyle w:val="Normal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озможны также различные представления графиков зависимости вероятности ошибки декодирования различных методов: как от отношений символьной, так и битовой энергии к плотности мощности шума канала, а также выбор произвольных названий строящихся зависимостей, настройка всевозможных параметров области отображения графиков. В процессе работы ранее построенные графики можно стереть, а затем повторить эксперимент с тем или иным кодом или алгоритмом.</w:t>
      </w:r>
    </w:p>
    <w:p>
      <w:pPr>
        <w:pStyle w:val="Normal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осле завершения экспериментов можно воспользоваться очень удобной возможностью, предоставляемой Имитатором, и отправить все полученные графические данные в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en-US"/>
        </w:rPr>
        <w:t>Microsoft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en-US"/>
        </w:rPr>
        <w:t>Excel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, щелкнув по знакомой фирменной иконке этого эффективного системного пакета. В итоге все графические результаты моделирования будут представлены в виде диаграммы на листах популярной электронной таблицы. С ними далее можно проводить все доступные в этой таблице преобразования для графиков и данных.</w:t>
      </w:r>
    </w:p>
    <w:p>
      <w:pPr>
        <w:pStyle w:val="Normal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пыт применения демоверсии и полномасштабного рабочего варианта Имитатора показал, что ускорение работ по сопоставлению эффективности различных кодов и методов декодирования, реализуемое при использовании этого уникального программного комплекса, составляет несколько десятичных порядков (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в некоторых случаях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–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>до 10000 раз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). Это обеспечивается полной готовностью многих сотен тысяч кодов и различных модификаций моделируемых декодеров и каналов к мгновенной настройке и очень быстрому тестированию исследуемых методов практически при всех возможных разумных значениях их параметров. Такие удобные возможности быстрого выбора кодов и настроек декодеров реализованы в нашем полномасштабном Имитаторе в нескольких вариантах. Это создаёт условия для дальнейшего наращивания возможностей Имитатора в плане исключительно быстрого получения характеристик кодов и алгоритмов их декодирования, а также для сопоставления различных декодеров между собой по эффективности.</w:t>
      </w:r>
    </w:p>
    <w:p>
      <w:pPr>
        <w:pStyle w:val="Normal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Основные возможности и спецификации полной рабочей версии Имитатора можно найти на главной странице нашего сайта </w:t>
      </w:r>
      <w:r>
        <w:rPr>
          <w:rFonts w:cs="TimesNewRomanPSMT;Times New Roman" w:ascii="TimesNewRomanPSMT;Times New Roman" w:hAnsi="TimesNewRomanPSMT;Times New Roman"/>
          <w:color w:val="0000FF"/>
          <w:sz w:val="28"/>
          <w:szCs w:val="28"/>
        </w:rPr>
        <w:t xml:space="preserve">www.mtdbest.iki.rssi.ru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 разделе новостей. Все эти и другие его потенциальные возможности в плане исследования и разработки декодеров могут быть расширены при доработке Имитатора под конкретные потребности.</w:t>
      </w:r>
    </w:p>
    <w:sectPr>
      <w:type w:val="nextPage"/>
      <w:pgSz w:w="12240" w:h="15840"/>
      <w:pgMar w:left="851" w:right="851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 Текст программы +"/>
    <w:basedOn w:val="Normal"/>
    <w:qFormat/>
    <w:pPr>
      <w:keepLines/>
      <w:ind w:left="1276" w:hanging="992"/>
      <w:jc w:val="both"/>
    </w:pPr>
    <w:rPr>
      <w:rFonts w:ascii="Courier New" w:hAnsi="Courier New" w:cs="Courier New"/>
      <w:kern w:val="2"/>
      <w:sz w:val="18"/>
      <w:szCs w:val="20"/>
      <w:lang w:val="en-US" w:eastAsia="en-US"/>
    </w:rPr>
  </w:style>
  <w:style w:type="paragraph" w:styleId="Style14">
    <w:name w:val="Текст программы Знак"/>
    <w:qFormat/>
    <w:pPr>
      <w:keepLines/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1:02:00Z</dcterms:created>
  <dc:creator>OVECHKIN</dc:creator>
  <dc:description/>
  <dc:language>en-US</dc:language>
  <cp:lastModifiedBy>admin</cp:lastModifiedBy>
  <dcterms:modified xsi:type="dcterms:W3CDTF">2007-02-11T20:32:00Z</dcterms:modified>
  <cp:revision>21</cp:revision>
  <dc:subject/>
  <dc:title>Инструкция</dc:title>
</cp:coreProperties>
</file>