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/>
        <w:t>Ниже мы предлагаем вашему вниманию достаточно типичный вариант  рассматриваемого заказчиком и  исполнителем  списка параметров системы кодирования,  которые они должны согласовать в процессе разработки ТЗ на подобные прое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ечен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основных  параметров кодов и декодеров,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ассматриваемых  при подготовке ТЗ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разработку системы кодирования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Основные параметры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Блоковые/свёрточные коды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воичные/недвоичные код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Длина кода 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 (число кодовых символов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Задержка решения  </w:t>
      </w:r>
      <w:r>
        <w:rPr>
          <w:b/>
          <w:sz w:val="28"/>
          <w:lang w:val="en-US"/>
        </w:rPr>
        <w:t>L</w:t>
      </w:r>
      <w:r>
        <w:rPr>
          <w:sz w:val="28"/>
        </w:rPr>
        <w:t xml:space="preserve">  (число информационных символов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Кодовая скорость </w:t>
      </w:r>
      <w:r>
        <w:rPr>
          <w:b/>
          <w:sz w:val="28"/>
          <w:lang w:val="en-US"/>
        </w:rPr>
        <w:t>R</w:t>
      </w:r>
      <w:r>
        <w:rPr>
          <w:sz w:val="28"/>
        </w:rPr>
        <w:t xml:space="preserve">  (избыточность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Кодовое расстояние  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</w:t>
      </w:r>
      <w:r>
        <w:rPr>
          <w:sz w:val="28"/>
        </w:rPr>
        <w:t xml:space="preserve"> (минимальное или свободное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Энергетический выигрыш кодирования  (ЭВК) </w:t>
      </w:r>
      <w:r>
        <w:rPr>
          <w:b/>
          <w:sz w:val="28"/>
          <w:lang w:val="en-US"/>
        </w:rPr>
        <w:t>G</w:t>
      </w:r>
      <w:r>
        <w:rPr>
          <w:sz w:val="28"/>
        </w:rPr>
        <w:t>, дБ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Выходная вероятность ошибки декодера  </w:t>
      </w:r>
      <w:r>
        <w:rPr>
          <w:b/>
          <w:sz w:val="28"/>
          <w:lang w:val="en-US"/>
        </w:rPr>
        <w:t>P</w:t>
      </w:r>
      <w:r>
        <w:rPr>
          <w:b/>
          <w:sz w:val="20"/>
          <w:lang w:val="en-US"/>
        </w:rPr>
        <w:t>b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),</w:t>
      </w:r>
    </w:p>
    <w:p>
      <w:pPr>
        <w:pStyle w:val="Normal"/>
        <w:ind w:left="982" w:firstLine="589"/>
        <w:jc w:val="both"/>
        <w:rPr/>
      </w:pPr>
      <w:r>
        <w:rPr>
          <w:sz w:val="28"/>
        </w:rPr>
        <w:t>(</w:t>
      </w:r>
      <w:r>
        <w:rPr>
          <w:b/>
          <w:sz w:val="28"/>
        </w:rPr>
        <w:t xml:space="preserve"> ~10</w:t>
      </w:r>
      <w:r>
        <w:rPr>
          <w:b/>
          <w:sz w:val="28"/>
          <w:vertAlign w:val="superscript"/>
        </w:rPr>
        <w:t>-5</w:t>
      </w:r>
      <w:r>
        <w:rPr>
          <w:sz w:val="28"/>
        </w:rPr>
        <w:t xml:space="preserve"> или другая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истема сигналов  модуляции (двоичная, круговая ФМ, квадратурная (4х4  на  плоскости)  и т.д.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Формы контроля качества ка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ополнительные  и  взаимосвязанные  с основными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параметры  системы  кодирования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 - длина кодирующего регист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lang w:val="en-US"/>
        </w:rPr>
        <w:t>E</w:t>
      </w:r>
      <w:r>
        <w:rPr>
          <w:b/>
          <w:sz w:val="20"/>
          <w:lang w:val="en-US"/>
        </w:rPr>
        <w:t>b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N</w:t>
      </w:r>
      <w:r>
        <w:rPr>
          <w:b/>
          <w:sz w:val="20"/>
          <w:lang w:val="en-US"/>
        </w:rPr>
        <w:t>o</w:t>
      </w:r>
      <w:r>
        <w:rPr>
          <w:sz w:val="20"/>
        </w:rPr>
        <w:t xml:space="preserve">  </w:t>
      </w:r>
      <w:r>
        <w:rPr>
          <w:sz w:val="28"/>
        </w:rPr>
        <w:t>- отношение битовой энергии канала к плотности мощности шум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lang w:val="en-US"/>
        </w:rPr>
        <w:t>p</w:t>
      </w:r>
      <w:r>
        <w:rPr>
          <w:b/>
          <w:sz w:val="20"/>
          <w:lang w:val="en-US"/>
        </w:rPr>
        <w:t>o</w:t>
      </w:r>
      <w:r>
        <w:rPr>
          <w:sz w:val="20"/>
        </w:rPr>
        <w:t xml:space="preserve">   </w:t>
      </w:r>
      <w:r>
        <w:rPr>
          <w:sz w:val="28"/>
        </w:rPr>
        <w:t>-  вероятность ошибки на входе декодера (на выходе канал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en-US"/>
        </w:rPr>
        <w:t>E</w:t>
      </w:r>
      <w:r>
        <w:rPr>
          <w:sz w:val="20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0"/>
          <w:lang w:val="en-US"/>
        </w:rPr>
        <w:t>o</w:t>
      </w:r>
      <w:r>
        <w:rPr>
          <w:sz w:val="20"/>
        </w:rPr>
        <w:t xml:space="preserve">  </w:t>
      </w:r>
      <w:r>
        <w:rPr>
          <w:sz w:val="28"/>
        </w:rPr>
        <w:t>-   отношение символьной энергии канала к плотности мощности шум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Тип модема:  жесткий/мягкий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именимость  или необходимость каскадирования код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ополнительные свойства кодера и  передатчик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ополнительные свойства декодера и приёмник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Требования к системе синхронизаци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личие канала обратной связи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Технические  характеристики  системы  связи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Задержка  при передаче блока, (мсек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Задержка решения декодирования, (мсек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иды и способы  взаимодействия с системами синхронизации (ветвевая, символьная, блоковая,  кадровая, …..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Реализация:  программная/аппаратная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щая характеристика канал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озможность распараллеливания функций  в декодере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корости обработки (декодирования) (Мбит/с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ремя разработки проект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едмет исследования в процессе проведения  разработки (неясные моменты проекта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ложность разработки (объём работ, сложность и степень однородности схемы, необходимое время, способы, виды и объемы тестирования, необходимая инфраструктура  для разработки,  виды взаимодействия с модемом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личие  аппаратуры тестирования  (имитатора цифрового шума и информационных потоков, имитатора режимов модемов, внешних воздействий,  и  т. д.)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ргвопросы   управления   проектом.</w:t>
      </w:r>
    </w:p>
    <w:p>
      <w:pPr>
        <w:pStyle w:val="Normal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орядок финансир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озможные  виды договоров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едмет  договора  (что  именно  сдаётся)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учение персонала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Формы  испытаний, порядок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Этапность  выполнения  работ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тветственность  сторон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храна  интеллектуальной  собствен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 xml:space="preserve">Содействие   продолжению  научных  исследований.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3683" w:firstLine="565"/>
        <w:jc w:val="both"/>
        <w:rPr>
          <w:sz w:val="28"/>
        </w:rPr>
      </w:pPr>
      <w:r>
        <w:rPr>
          <w:sz w:val="28"/>
        </w:rPr>
        <w:t>* * * *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5:42:00Z</dcterms:created>
  <dc:creator>Золотарёв</dc:creator>
  <dc:description/>
  <dc:language>en-US</dc:language>
  <cp:lastModifiedBy>222</cp:lastModifiedBy>
  <dcterms:modified xsi:type="dcterms:W3CDTF">2004-04-28T05:42:00Z</dcterms:modified>
  <cp:revision>2</cp:revision>
  <dc:subject/>
  <dc:title>Ниже мы предлагаем вашему вниманию достаточно типичный вариант  рассматриваемого заказчиком и  исполнителем  списка параметров</dc:title>
</cp:coreProperties>
</file>